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2435</wp:posOffset>
                </wp:positionH>
                <wp:positionV relativeFrom="paragraph">
                  <wp:posOffset>57150</wp:posOffset>
                </wp:positionV>
                <wp:extent cx="6708775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8775" cy="10972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09" w:hanging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Тестовые задания по теме </w:t>
                            </w:r>
                          </w:p>
                          <w:p>
                            <w:pPr>
                              <w:pStyle w:val="Normal"/>
                              <w:ind w:left="-70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«Информационная безопасность личности, общества</w:t>
                            </w:r>
                          </w:p>
                          <w:p>
                            <w:pPr>
                              <w:pStyle w:val="Normal"/>
                              <w:ind w:left="-709" w:hanging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и государ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8.25pt;height:86.4pt;mso-wrap-distance-left:9.05pt;mso-wrap-distance-right:9.05pt;mso-wrap-distance-top:0pt;mso-wrap-distance-bottom:0pt;margin-top:4.5pt;mso-position-vertical-relative:text;margin-left:-34.05pt;mso-position-horizontal-relative:text">
                <v:textbox>
                  <w:txbxContent>
                    <w:p>
                      <w:pPr>
                        <w:pStyle w:val="Normal"/>
                        <w:ind w:left="-709" w:hanging="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Тестовые задания по теме </w:t>
                      </w:r>
                    </w:p>
                    <w:p>
                      <w:pPr>
                        <w:pStyle w:val="Normal"/>
                        <w:ind w:left="-709" w:hanging="0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«Информационная безопасность личности, общества</w:t>
                      </w:r>
                    </w:p>
                    <w:p>
                      <w:pPr>
                        <w:pStyle w:val="Normal"/>
                        <w:ind w:left="-709" w:hanging="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и государств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0"/>
        <w:gridCol w:w="7511"/>
        <w:gridCol w:w="820"/>
      </w:tblGrid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негативным последствиям развития современных информационных и коммуникационных технологий можно отнести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единого информационного пространств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с информацией становится главным содержанием профессиональной деятельности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ю свободного доступа каждого человека к информационным ресурсам человеческой цивилизации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окое использование информационных технологий во всех сферах человеческой деятельности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ступность личной информации для общества и государства, вторжение информационных технологий в частную жизнь людей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мин «информатизация общества» обозначает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направленное и эффективное использование информации во всех областях человеческой деятельности на основе современных информационных и коммуникационных технологий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избыточной информации, циркулирующей в обществе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роли средств массовой информации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едение изучения информатики во все учебные заведения страны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ю свободного доступа каждого человека к информационным ресурсам человеческой цивилизации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ый рынок информационных продуктов и услуг, изменение в структуре экономики, массовое использование информационных и коммуникационных технологий являются признаками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ой культуры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шей степени развития цивилизации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ого кризис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ого обществ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ой зависимости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0"/>
        <w:gridCol w:w="7511"/>
        <w:gridCol w:w="820"/>
      </w:tblGrid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ы обеспечения информационной безопасности делятся (указать неправильные ответ)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овы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онно-технические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итические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ономические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перечисленные выше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защиты информации проводится конструкторами и разработчиками программного обеспечения в следующих направлениях (указать неправильный ответ)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от сбоев работы оборудовани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от случайной потери информации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от преднамеренного искажен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правовой базы для борьбы с преступлениями в сфере информационных технологий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щита от несанкционированного доступа к информации 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ьютерные вирусы – это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доносные программы, которые возникают в связи со сбоями в аппаратных средствах компьютер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граммы, которые пишутся хакерами специально для нанесения ущерба пользователям ПК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граммы, являющиеся следствием ошибок в операционной системе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нкты А) и В)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усы, сходные по природе с биологическими вирусами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личительными особенностями компьютерного вируса являются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чительный объем программного код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собность к самостоятельному запуску и многократному копированию код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собность к созданию помех корректной работе компьютер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сть распознаван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нкты Б) и В)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кой из нормативно-правовых документов определяет перечень объектов информационной безопасности личности, общества и государства и методы ее обеспечения?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оловный кодекс РФ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жданский кодекс РФ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трина информационной безопасности РФ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ановления Правительств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аз Президента РФ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0"/>
        <w:gridCol w:w="7511"/>
        <w:gridCol w:w="820"/>
      </w:tblGrid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не относится к объектам информационной безопасности Российской Федерации?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родные и энергетические ресурсы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ые ресурсы всех видов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ые системы различного класса и назначения, информационные технологии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стема формирования общественного сознан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а граждан, юридических лиц и государства на получение, распространение, использование и защиту информации и интеллектуальной собственности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кие действия в Уголовном кодексе РФ классифицируются как преступления в компьютерной информационной сфере?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авомерный доступ к компьютерной информаци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, использование и распространение вредоносных программ для ЭВМ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ышленное нарушение правил эксплуатации ЭВМ и их сетей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перечисленное выше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нкты Б) и В)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ой законодательный акт регламентирует отношения в области защиты авторских и имущественных прав в области информатизации?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трина информационной безопасности РФ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он «О правовой охране программ для ЭВМ и баз данных»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ел «Преступления в сфере компьютерной информации» Уголовного кодекса РФ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каз Президента РФ 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он «Об информации, информатизации и защите информации»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кой законодательный акт регулирует отношения в области защиты информационных ресурсов (личных и общественных) от искажения, порчи и уничтожения?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он «Об информации, информатизации и защите информации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он «О правовой охране программ для ЭВМ и баз данных»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ел «Преступления в сфере компьютерной информации» Уголовного кодекса РФ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нкты А) и В)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аз Президента РФ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0"/>
        <w:gridCol w:w="7511"/>
        <w:gridCol w:w="820"/>
      </w:tblGrid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ой закон содержит гарантии недопущения сбора, хранения, использования и распространения информации о частной жизни граждан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аз Президента РФ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он «Об информации, информатизации и защите информации»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он «О правовой охране программ для ЭВМ и баз данных»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ел «Преступления в сфере компьютерной информации» Уголовного кодекса РФ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ктрина национальной безопасности РФ 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написания самостоятельной работы Вы скопировали из Интернет полный текст нормативно-правового акта. Нарушили ли Вы при этом авторское право?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, нарушено авторское право владельца сайт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, так как нормативно-правовые акты не являются объектом авторского прав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, если есть разрешение владельца сайт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, нарушено авторское право автора документ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, если истек срок действия авторского прав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ожно ли разместить на своем сайте в Интернет опубликованную в печати статью какого-нибудь автора?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жно, с указанием имени автора и источника заимствовани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жно, с разрешения и автора статьи, и издател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жно, но исключительно с ведома автора и с выплатой ему авторского вознагражден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жно, поскольку опубликованные статьи не охраняются авторским правом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жно, с разрешения издателя, издавшего данную статью, или автора статьи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необходимо указать при цитировании статьи, размещенной на чьем-то сайте?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мя автора, название статьи,  адрес сайта, с которого заимствована стать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 сайта и имя его владельц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я автора и название статьи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ный адрес сайта, с которого заимствована стать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ние статьи и название сайт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0"/>
        <w:gridCol w:w="7511"/>
        <w:gridCol w:w="820"/>
      </w:tblGrid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жно ли использовать статьи из разных журналов и газет  на  политические, экономические, религиозные или социальные темы для  подготовки с их использованием учебного материала?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, получив согласие правообладателей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, указав источники заимствован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, не спрашивая согласия правообладателей, но с обязательным указанием источника заимствования и имен авторов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, указав ФИО авторов и название статей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итается ли статья, обнародованная в Интернет, объектом авторского права?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, если статья впервые обнародована в сети Интерне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, при условии, что эта же статья в течение 1 года будет опубликована в печати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, так как любая статья является объектом авторского права как произведение науки или литературы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, если указан год первого опубликован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, если автор использует знак охраны авторского прав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 каких случаях при обмене своими компьютерными играми с другими людьми, не будут нарушаться авторские права?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экземпляры этих компьютерных игр были выпущены в свет и введены в гражданский оборот с согласия автор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обладатели обмениваемых экземпляров компьютерных игр приобрели их по договору купли-продажи/мены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одновременно соблюдены условия, указанные в пунктах А) и Б)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они распространяются путем сдачи в прокат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автору выплачивается авторское вознаграждение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 каких случаях правомерно используются фотографии из коллекции одного из Интернет-сайтов для иллюстрирования своего материала, подготавливаемого в образовательных целях?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тематика фото-сюжетов соответствует теме всего материал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любом случае, т.к. факт размещения фотографии в Интернет означает согласие автора на ее дальнейшее свободное использование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такое использование прямо разрешено правилами Интернет-сайт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фотографии размещены на сайте Интернет с согласия их авторов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соблюдаются условия В) и Г)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к тестовым заданиям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>
          <w:cantSplit w:val="true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ариант ответа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)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)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)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)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53:00Z</dcterms:created>
  <dc:creator>Татьяна</dc:creator>
  <dc:description/>
  <cp:keywords/>
  <dc:language>en-US</dc:language>
  <cp:lastModifiedBy>Чеверда И.В.</cp:lastModifiedBy>
  <dcterms:modified xsi:type="dcterms:W3CDTF">2025-09-15T02:12:00Z</dcterms:modified>
  <cp:revision>3</cp:revision>
  <dc:subject/>
  <dc:title>Тренировочные тестовые задания по теме «Информационная безопасность личности, общества и государства»</dc:title>
</cp:coreProperties>
</file>