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tbl>
      <w:tblPr>
        <w:tblW w:w="965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Описание Колывано-Воскресенских заводов по 183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4"/>
                <w:szCs w:val="24"/>
              </w:rPr>
              <w:t xml:space="preserve">Именной высочайший Указ ИМПЕРАТРИЦЫ ЕЛИСАВЕ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4"/>
                <w:szCs w:val="24"/>
              </w:rPr>
              <w:t>от 17 мая 1744 годы, об освидетельствовании заво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донесению Демидова, последовал Именной высочайший Указ, от 17 мая 1744 года, на имя управляющего Тульским оружейным заводом бригадира Беэра, в коем изъяснено: «Доносит Нам действительный Статский Советник Акинфий Демидов, что на Сибирском его, Томском Колывано-Воскресенском медном заводе… через искусство Иоганна Юнгганса, изыскал часть серебра, которое в… свинце есть…., которое и в натуре Нам подал, и притом всеподданнейше просил, дабы для достоверного свидетельства послать какого нарочного. Того ради Повелеваем: взяв с собою…поручика Ивана Улиха, который пробирное дело знает, ехать на те его Демидова заводы немедленно, и прибыв, во-первых взять из разных мест руды, из которой медь плавится…порознь выплавить медь особливо, и свинец особливо, и из свинца серебро, и что выйдет чистой меди и свинца, а из свинца серебра от каждого сорта руды, оное записать и сделать расчисление и смету… Именной высочайший Указ 1 мая 1747 год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им Указом, поручаю: 1) принять (Беэру) от Демидова все заводы, рудники, заводские строения и проч., и земли, ему отведенные по оценке. 2) усилить добычу и расплавку серебросодержащих руд, и серебро, не доводя до совершенной чистоты, отправлять в С.-Петербург, так как и все находимые золотые и серебряные самородки…3) расчистить реку Алей для возки в Барнаул роштейнов и руд…4) для удержания от набегов зюнгорцев устроить крепости на реках Убе, Алее и на Чагирском руднике (при Чарыше)…также на Ануе, Катуни, Бии, Шульбе и в Змеиногорске…»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4:21:00Z</dcterms:created>
  <dc:creator>Людмила</dc:creator>
  <dc:description/>
  <cp:keywords/>
  <dc:language>en-US</dc:language>
  <cp:lastModifiedBy>Людмила</cp:lastModifiedBy>
  <dcterms:modified xsi:type="dcterms:W3CDTF">2010-09-26T04:29:00Z</dcterms:modified>
  <cp:revision>3</cp:revision>
  <dc:subject/>
  <dc:title/>
</cp:coreProperties>
</file>