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  <w:r>
        <w:rPr/>
        <w:t>.</w:t>
      </w:r>
    </w:p>
    <w:tbl>
      <w:tblPr>
        <w:tblW w:w="965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9 апреля в 10 часов вечера я выехал из Барнаула, пробыв там ровно месяц. Вначале дорога ведет по равнине, на которой стоят березы и сосны, в одиночку или группами. Примерно на середине пути деревья совершенно исчезают, и открывается песчаная степь, на которой густо растет стародубка весенняя, начинающая цвести. К Шадринску песчаная почва сменяется тучным черноземом, что заметно по буйному росту зелени. За второй станцией - Калманской (23,5 версты) степь продолжается, но становится холмистой, пересекается ручьями и речками, которые летом, видимо, пересыхают. На пути к третьей станции (Чистюнька, 32 версты) я увидел первого суслика; в дальнейшем они очень часто встречались на всех равнинах и в обширных горных долинах. Часто попадались близ дороги тетерки и белые куропатки. Прострел широкоцветный рос всюду исключительно изобильно, с голубыми, белыми и желтыми цветами, но полностью расцвели только голубые, остальные же были пока еще в бутонах. Свой путь от Барнаула до Змеиногорска я проделал не без остановок, кое-где в деревнях задерживаясь на ночлег, и на этот путь в 280 верст мне понадобилось около трех дней».</w:t>
            </w:r>
          </w:p>
          <w:p>
            <w:pPr>
              <w:pStyle w:val="Normal"/>
              <w:ind w:left="357" w:hanging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дебур К.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43:00Z</dcterms:created>
  <dc:creator>Людмила</dc:creator>
  <dc:description/>
  <cp:keywords/>
  <dc:language>en-US</dc:language>
  <cp:lastModifiedBy>Людмила</cp:lastModifiedBy>
  <dcterms:modified xsi:type="dcterms:W3CDTF">2010-09-26T11:46:00Z</dcterms:modified>
  <cp:revision>3</cp:revision>
  <dc:subject/>
  <dc:title/>
</cp:coreProperties>
</file>