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5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августа 2009, 18: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О создании национального парка «Горная Колыва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лтайском крае будет создан первый в регионе национальный парк "Горная Колывань". Его площадь составит 215 тысяч гектаров. Министерство природных ресурсов и экологии РФ уже одобрило идею появления такого пар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в Алтайском крае существует лишь одна особо охраняемая территория федерального значения – Тигирекский заповедник. Новый парк расположится на территории четырех районов, выделенных администрацией края как перспективные с точки зрения развития туризма: это Курьинский, Краснощековский, Змеиногорский и Третьяковск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й из важнейших достопримечательностей парка станет гора Синюха - самая высокая гора Колыванского хребта (1210 метров). Она издавна считается местом паломничества православных. На ее вершине находится крест и гранитная чаша со святой водой, которой паломники омывают лицо, а саму гору они считают «самой близкой в России точкой к Богу». Войдут в «Горную Колывань» также озера Белое и Савушки (Колыванское), сообщает ИТАР-ТАС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национального парка позволит развивать здесь туризм в современном и разумном формате, отвечающем всем экологическим требованиям», - пояснил начальник краевого управления природных ресурсов Алексей Дубров. Однако, по его словам, процесс создания парка в крае начнется только после окончательного утверждения схемы территориального планирования России. По оценке специалистов, этот процесс может затянуться на 2-3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парк - территория федерального значения, где в целях охраны окружающей среды ограничена деятельность человека. В отличие от заповедников, где деятельность человека практически полностью запрещена, на территорию национальных парков допускаются туристы, в ограниченных масштабах ведется хозяйственная деятель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0:00Z</dcterms:created>
  <dc:creator>Людмила</dc:creator>
  <dc:description/>
  <cp:keywords/>
  <dc:language>en-US</dc:language>
  <cp:lastModifiedBy>Людмила</cp:lastModifiedBy>
  <dcterms:modified xsi:type="dcterms:W3CDTF">2010-09-26T09:20:00Z</dcterms:modified>
  <cp:revision>2</cp:revision>
  <dc:subject/>
  <dc:title/>
</cp:coreProperties>
</file>