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провождение конкурсного матери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ие творческой работы: «Методическая разработка виртуальной экскурсии «В краю причудливых скал». Особо охраняемые природные территории Горной Колывани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ие: виртуальная экскурсия на особо охраняемую природную территор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ая аннотация: экскурсии в природные места обитания растений и животных являются одной их важнейших форм учебно-воспитательной работы по естествознанию в школе. Но не всегда есть возможность организовать поездку детей к особо охраняемым природным территориям. Для этого можно организовать работу для подготовки виртуальной экскурсии. Это позволит каждому учителю решить  задачу -  научить учащихся пользоваться разными источниками для нахождения нужной ему информации и способам ее обработки. Работа над данной виртуальной экскурсией, построенной  по методу проектов, состоит из следующих этапов: погружение в проект, организация деятельности учащихся, осуществление деятельности учащимися, презентац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б авторе: Кулигина Людмила Васильевна, зам. директора по УВР, учитель географии МОУ «Пролетарская СОШ» пос. Гордеевский Троицкого района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для контактов: 659 830, ул. Центральная 27-1, пос. Гордеевский, Троицкий район, Алтайский край. Телефоны: д. т. 8 (385 34) 31 – 450, р. т. 8 (385 34) 31 - 3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16:00Z</dcterms:created>
  <dc:creator>Людмила</dc:creator>
  <dc:description/>
  <cp:keywords/>
  <dc:language>en-US</dc:language>
  <cp:lastModifiedBy>Людмила</cp:lastModifiedBy>
  <dcterms:modified xsi:type="dcterms:W3CDTF">2010-09-26T15:37:00Z</dcterms:modified>
  <cp:revision>4</cp:revision>
  <dc:subject/>
  <dc:title/>
</cp:coreProperties>
</file>