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ge">
                  <wp:posOffset>1062990</wp:posOffset>
                </wp:positionV>
                <wp:extent cx="6128385" cy="828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28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51"/>
                            </w:tblGrid>
                            <w:tr>
                              <w:trPr/>
                              <w:tc>
                                <w:tcPr>
                                  <w:tcW w:w="9651" w:type="dxa"/>
                                  <w:tcBorders>
                                    <w:top w:val="single" w:sz="18" w:space="0" w:color="00B050"/>
                                    <w:left w:val="single" w:sz="18" w:space="0" w:color="00B050"/>
                                    <w:bottom w:val="single" w:sz="18" w:space="0" w:color="00B050"/>
                                    <w:right w:val="single" w:sz="18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В рамках проекта «Сохраним озеро!», выполняемым школьным лесничеством «Березка» при поддержке Управления природных ресурсов и охраны окружающей среды Алтайского края было проведено анкетирование 50 респондентов – жителей села Колывань, села им 8 Марта и туристов. Мы предложили ответить на ряд вопросов, касающихся экологической ситуации на особо охраняемых природных территориях (ООПТ) нашего района. Вот какие результаты были нами получен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 xml:space="preserve">На вопрос о том, существует ли необходимос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653665" cy="2004695"/>
                                        <wp:effectExtent l="0" t="0" r="0" b="0"/>
                                        <wp:docPr id="2" name="Image1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53665" cy="200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8575">
                                                  <a:solidFill>
                                                    <a:srgbClr val="00B05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сохранения отдельных природных территорий в ненарушенном виде, все респонденты ответили однозначно – да. Но, несмотря на это, большая часть опрошенных, не может дать ответ на вопрос, что представляет собой ООПТ. Большая часть респондентов знает о существовании ООПТ «Гора Синюха» и «Колыванский борок», но при этом затрудняются ответить на вопрос, к какому виду ООПТ относятся данные территории. Особую тревогу вызывает тот факт, что за последние несколько лет ситуация в отношении охраны природы изменилась в худшую сторону. В 22 случаях респонденты отмечают, что контроль за состоянием охраняемых природных территорий возможно и ведется, но результатов практически не видно, а 16 респондентов считают, что контроль практически не ведется и только 5 опрошенных считают, что контроль ведётся в полном объёме. На территории Курьинского района, находится одно из красивейших озер Алтайского края – озеро Белое, привлекая своей красотой огромное количество отдыхающих. И это не может не отразиться на состоянии озера. Все, без исключения, согласны с тем, что за последнее время экологическая обстановка на озере Белом изменилась в худшую сторону и отрицательно относятся к застройке берегов озера. Неорганизованный, в большинстве случаев, туризм, приводит к замусориванию береговой линии, рубке и повреждению кустарников, вытаптыванию травяного покрова. Кроме этого негативное отношение вызывает факт аренды берегов озера. 15 человек считают, что таким образом ограничивается доступ населения к природным ресурсам.</w:t>
                                    <w:br/>
                                    <w:t xml:space="preserve">33 респондента убеждены в том, что местное население должно участвовать в управлении природными ресурсами и их охране. Затрудняются ответить на данный вопрос 6 человек и, не согласны с данным утверждением 5. Но при этом 39 человек не знают, какие структуры или организации существуют в настоящее время, через которые общественность может влиять на управление природными территориями. 6 респондентов таковыми считают ООО «Колывань – лес» и органы местного управления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09.2010 Суслина Наталья, школьное лесничество «Берёз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652.65pt;mso-wrap-distance-left:0pt;mso-wrap-distance-right:9pt;mso-wrap-distance-top:0pt;mso-wrap-distance-bottom:0pt;margin-top:83.7pt;mso-position-vertical-relative:page;margin-left:-9.65pt;mso-position-horizontal-relative:text">
                <v:fill opacity="0f"/>
                <v:textbox inset="0in,0in,0in,0in">
                  <w:txbxContent>
                    <w:tbl>
                      <w:tblPr>
                        <w:tblW w:w="96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51"/>
                      </w:tblGrid>
                      <w:tr>
                        <w:trPr/>
                        <w:tc>
                          <w:tcPr>
                            <w:tcW w:w="9651" w:type="dxa"/>
                            <w:tcBorders>
                              <w:top w:val="single" w:sz="18" w:space="0" w:color="00B050"/>
                              <w:left w:val="single" w:sz="18" w:space="0" w:color="00B050"/>
                              <w:bottom w:val="single" w:sz="18" w:space="0" w:color="00B050"/>
                              <w:right w:val="single" w:sz="18" w:space="0" w:color="00B05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В рамках проекта «Сохраним озеро!», выполняемым школьным лесничеством «Березка» при поддержке Управления природных ресурсов и охраны окружающей среды Алтайского края было проведено анкетирование 50 респондентов – жителей села Колывань, села им 8 Марта и туристов. Мы предложили ответить на ряд вопросов, касающихся экологической ситуации на особо охраняемых природных территориях (ООПТ) нашего района. Вот какие результаты были нами получены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 xml:space="preserve">На вопрос о том, существует ли необходимос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3665" cy="2004695"/>
                                  <wp:effectExtent l="0" t="0" r="0" b="0"/>
                                  <wp:docPr id="3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665" cy="20046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8575">
                                            <a:solidFill>
                                              <a:srgbClr val="00B05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сохранения отдельных природных территорий в ненарушенном виде, все респонденты ответили однозначно – да. Но, несмотря на это, большая часть опрошенных, не может дать ответ на вопрос, что представляет собой ООПТ. Большая часть респондентов знает о существовании ООПТ «Гора Синюха» и «Колыванский борок», но при этом затрудняются ответить на вопрос, к какому виду ООПТ относятся данные территории. Особую тревогу вызывает тот факт, что за последние несколько лет ситуация в отношении охраны природы изменилась в худшую сторону. В 22 случаях респонденты отмечают, что контроль за состоянием охраняемых природных территорий возможно и ведется, но результатов практически не видно, а 16 респондентов считают, что контроль практически не ведется и только 5 опрошенных считают, что контроль ведётся в полном объёме. На территории Курьинского района, находится одно из красивейших озер Алтайского края – озеро Белое, привлекая своей красотой огромное количество отдыхающих. И это не может не отразиться на состоянии озера. Все, без исключения, согласны с тем, что за последнее время экологическая обстановка на озере Белом изменилась в худшую сторону и отрицательно относятся к застройке берегов озера. Неорганизованный, в большинстве случаев, туризм, приводит к замусориванию береговой линии, рубке и повреждению кустарников, вытаптыванию травяного покрова. Кроме этого негативное отношение вызывает факт аренды берегов озера. 15 человек считают, что таким образом ограничивается доступ населения к природным ресурсам.</w:t>
                              <w:br/>
                              <w:t xml:space="preserve">33 респондента убеждены в том, что местное население должно участвовать в управлении природными ресурсами и их охране. Затрудняются ответить на данный вопрос 6 человек и, не согласны с данным утверждением 5. Но при этом 39 человек не знают, какие структуры или организации существуют в настоящее время, через которые общественность может влиять на управление природными территориями. 6 респондентов таковыми считают ООО «Колывань – лес» и органы местного управления»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09.2010 Суслина Наталья, школьное лесничество «Берёз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irodasibiri.ru/images/news/pic/225_1.jpg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prirodasibiri.ru/images/news/pic/225_1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3:55:00Z</dcterms:created>
  <dc:creator>Людмила</dc:creator>
  <dc:description/>
  <cp:keywords/>
  <dc:language>en-US</dc:language>
  <cp:lastModifiedBy>Людмила</cp:lastModifiedBy>
  <dcterms:modified xsi:type="dcterms:W3CDTF">2010-09-26T09:21:00Z</dcterms:modified>
  <cp:revision>5</cp:revision>
  <dc:subject/>
  <dc:title/>
</cp:coreProperties>
</file>