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Ассоциация заповедников и национальных парков Алтае-Саянского экореги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Государственный природный биосферный заповедник «Саяно-Шушенск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Комитет Троицкого района Алтайского края по образ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«Пролетар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00330</wp:posOffset>
                </wp:positionV>
                <wp:extent cx="5924550" cy="1257300"/>
                <wp:effectExtent l="5080" t="0" r="42545" b="24130"/>
                <wp:wrapTight wrapText="bothSides">
                  <wp:wrapPolygon edited="0">
                    <wp:start x="0" y="1396"/>
                    <wp:lineTo x="7200" y="-3556"/>
                    <wp:lineTo x="14400" y="6360"/>
                    <wp:lineTo x="21602" y="1396"/>
                    <wp:lineTo x="0" y="20204"/>
                    <wp:lineTo x="7200" y="15240"/>
                    <wp:lineTo x="14400" y="25167"/>
                    <wp:lineTo x="21602" y="202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2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етодическая разработка виртуальной экскурс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-0.3pt;margin-top:7.9pt;width:466.4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Методическая разработка виртуальной экскурсии</w:t>
                      </w:r>
                    </w:p>
                  </w:txbxContent>
                </v:textbox>
                <v:path textpathok="t"/>
                <v:textpath on="t" fitshape="t" string="Методическая разработка виртуальной экскурсии" style="font-family:&quot;Times New Roman&quot;;font-size:12pt"/>
                <v:fill o:detectmouseclick="t" color2="#009999"/>
                <v:stroke color="blue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4310</wp:posOffset>
                </wp:positionH>
                <wp:positionV relativeFrom="paragraph">
                  <wp:posOffset>4445</wp:posOffset>
                </wp:positionV>
                <wp:extent cx="5934075" cy="829310"/>
                <wp:effectExtent l="6985" t="0" r="115570" b="60960"/>
                <wp:wrapTight wrapText="bothSides">
                  <wp:wrapPolygon edited="0">
                    <wp:start x="-1" y="1389"/>
                    <wp:lineTo x="7199" y="-3556"/>
                    <wp:lineTo x="14399" y="6351"/>
                    <wp:lineTo x="21601" y="1389"/>
                    <wp:lineTo x="-1" y="20211"/>
                    <wp:lineTo x="7199" y="15249"/>
                    <wp:lineTo x="14399" y="25172"/>
                    <wp:lineTo x="21601" y="2021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82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«В краю причудливых скал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00ed" stroked="t" o:allowincell="f" style="position:absolute;margin-left:-15.3pt;margin-top:0.35pt;width:467.2pt;height:65.2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«В краю причудливых скал»</w:t>
                      </w:r>
                    </w:p>
                  </w:txbxContent>
                </v:textbox>
                <v:path textpathok="t"/>
                <v:textpath on="t" fitshape="t" string="«В краю причудливых скал»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 xml:space="preserve">Особо охраняемые природные территор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Горной Колывани Алтайского края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</wp:posOffset>
            </wp:positionH>
            <wp:positionV relativeFrom="paragraph">
              <wp:posOffset>240030</wp:posOffset>
            </wp:positionV>
            <wp:extent cx="2324100" cy="3905250"/>
            <wp:effectExtent l="76200" t="76200" r="0" b="0"/>
            <wp:wrapSquare wrapText="right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814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  <a:effectLst>
                      <a:outerShdw dist="107315" dir="13500000">
                        <a:srgbClr val="548DD4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Автор работы:</w:t>
      </w:r>
    </w:p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Кулигина Л. В.,</w:t>
      </w:r>
    </w:p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учитель географии</w:t>
      </w:r>
    </w:p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659 830, ул. Центральная 27-1</w:t>
      </w:r>
    </w:p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. Гордеевский, Троицкий р-н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.  8 (385 34) 31 – 450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. 8 (385 34) 31 – 316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от</w:t>
      </w:r>
      <w:r>
        <w:rPr>
          <w:rFonts w:cs="Times New Roman" w:ascii="Times New Roman" w:hAnsi="Times New Roman"/>
          <w:sz w:val="24"/>
          <w:szCs w:val="24"/>
          <w:lang w:val="en-US"/>
        </w:rPr>
        <w:t>. 8 905 083 03 01</w:t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la.geo@mail.ru</w:t>
        </w:r>
      </w:hyperlink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spacing w:before="0" w:after="2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п. Гордеевский - 2010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FF"/>
        <w:left w:val="thickThinSmallGap" w:sz="24" w:space="24" w:color="0000FF"/>
        <w:bottom w:val="thickThinSmallGap" w:sz="24" w:space="24" w:color="0000FF"/>
        <w:right w:val="thickThin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la.ge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4:53:00Z</dcterms:created>
  <dc:creator>Людмила</dc:creator>
  <dc:description/>
  <cp:keywords/>
  <dc:language>en-US</dc:language>
  <cp:lastModifiedBy>Людмила</cp:lastModifiedBy>
  <dcterms:modified xsi:type="dcterms:W3CDTF">2010-09-26T06:01:00Z</dcterms:modified>
  <cp:revision>6</cp:revision>
  <dc:subject/>
  <dc:title/>
</cp:coreProperties>
</file>