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.</w:t>
      </w:r>
    </w:p>
    <w:tbl>
      <w:tblPr>
        <w:tblW w:w="965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kern w:val="2"/>
                <w:sz w:val="24"/>
                <w:szCs w:val="24"/>
              </w:rPr>
              <w:t>Утверждён новый перечень памятников природы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Алтайского края от 27 июля 2010 года № 330 «О памятниках природы краевого значения» утвержден новый перечень памятников природы, расположенных на территории Алтайского края, их границы и режим особой охраны. Признаны утратившими силу постановления, принятые в отношении памятников природы в период с 1998 по 2003 годы. Перечень памятников природы является результатом научной инвентаризации, проводимой с 2007 по 2009 годы. В результате проведенной ревизии из 138 объектов статус памятника природы краевого значения сохранен для 51 объекта. Для 30 объектов целесообразно придание статуса ООПТ местного (муниципального) значения, для трёх объектов необходим перевод в категорию ООПТ лечебно-оздоровительная местность краевого значения: это озера Большое и Малое Яровое, озеро Горькое в Егорьевском районе. Для дендрария Западно-Сибирского филиала ВНИАЛМИ необходим перевод в категорию дендрологический пар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которых объектов выявлен двойной охраняемый статус, в связи с чем они исключены из списка памятников природы. Это федеральные памятники археологии «Курганный могильник «Кармацкий» и «Денисова пещера», памятник археологии краевого значения «Пещера Пролетарская», зелёная зона города-курорта Белокуриха. Также это объекты рекреации и познавательного туризма, расположенные на территориях государственных природных заказников Чарышский, Каскад водопадов на реке Шинок, Лебединый, Чинетинск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комплексного экологического обследования памятников природы Алтайского края и проект постановления «О памятниках природы краевого значения» получили положительное заключение государственной экологической экспертизы. 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/>
              <w:t xml:space="preserve">Перечень памятников природы краевого значения </w:t>
            </w:r>
          </w:p>
          <w:tbl>
            <w:tblPr>
              <w:tblW w:w="924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  <w:gridCol w:w="2517"/>
              <w:gridCol w:w="1974"/>
              <w:gridCol w:w="1118"/>
              <w:gridCol w:w="835"/>
              <w:gridCol w:w="2349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 расположения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 образо-вания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щера Каторжная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тай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,14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98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щера Большая Талдинская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ноним «Талдинская 1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щера Грот Ихтиандра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иноним «Катунская береговая» 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щеры Кыркылинские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,26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щеры плато Метлево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52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3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- памятники природы «Пещера Шахта Алтайская», «Урочище Чистые болота с пещерами Геофизической и Алтайских спелеологов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молинский бор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вещен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57,2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Черное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лесов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,9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Мало–Калтайское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Шукыртуз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ючев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54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Бульдюк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63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зеро Куричье и урочище Касалгач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,1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ник Горный Ключ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снощеков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Казачк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,1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ровские скалы с пещерой Кулибина и источником Чёрный Камень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2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– «Родник Черный камень» и «Пещера Кулибинская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ез силура «Тигерек»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2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а Синий Утес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4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ез ордовика и нижнего силура «Маралиха»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1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щера Ящур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,13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щера Логово Гиены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,13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г Страшной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76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ала Будаковская с пещерой Загонной и пе-щерой Летучих мышей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8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Пещера Загоная со скалой «Бутановской» и «Пещера Летучих мышей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алы Большой и Малый Монастыри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,6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нее «Гора Малый Монастырь с пещерой Водяной и др.» и «Гора Большой Монастырь с пещерой Бастион» 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ра Семипещерная с пещерой Мрачной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6,7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щера Страшная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,13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а Синюх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урьинский 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53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Белое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97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0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ыванский борок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62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йсмообусловленный лёссовый карст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авловский 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ник Святой Ключ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омай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0,78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лочная систем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брихинский 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2,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бщество галофитов побережья озера Бурлинского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авгород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4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Озеро «Бурлинское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очилинский борок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молен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изовья реки Сычёвки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50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ала Четыре Брат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6,7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ияние рек Бии и Катуни (остров Иконников)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40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ье реки Песчаной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00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леды катастрофического паводка у с. Платово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ветский 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0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Следы селевого потока у с. Платово «Земная рябь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пка Баданья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,8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пка Сурья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1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а Камешок (Каменная)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,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а Бобырган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0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пи у с. Сибирячих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лонешен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82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ошин лог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,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ал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лтонский 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0,1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Памятник рудно–петрографического типа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дник Степной Ключ 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бун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9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 Чёртово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льмен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,2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998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чище Венерин башмачок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инный 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опад Спартак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рышский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8,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Водопад П. И. Шангина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ход реки Тулаты из-под скалы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Выход реки Кедровки из-под скалы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опад Аврора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8,5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е «Водопад Колыванский»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2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а Колокольня</w:t>
                  </w:r>
                </w:p>
              </w:tc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// -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3 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0 </w:t>
                  </w:r>
                </w:p>
              </w:tc>
              <w:tc>
                <w:tcPr>
                  <w:tcW w:w="2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лощадь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861,4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4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1:00Z</dcterms:created>
  <dc:creator>Людмила</dc:creator>
  <dc:description/>
  <cp:keywords/>
  <dc:language>en-US</dc:language>
  <cp:lastModifiedBy>Людмила</cp:lastModifiedBy>
  <dcterms:modified xsi:type="dcterms:W3CDTF">2010-09-26T09:21:00Z</dcterms:modified>
  <cp:revision>2</cp:revision>
  <dc:subject/>
  <dc:title/>
</cp:coreProperties>
</file>