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sz w:val="24"/>
        </w:rPr>
      </w:pPr>
      <w:r>
        <w:rPr>
          <w:sz w:val="24"/>
        </w:rPr>
        <w:t>Показатели и критерии</w:t>
      </w:r>
    </w:p>
    <w:p>
      <w:pPr>
        <w:pStyle w:val="Heading"/>
        <w:ind w:left="284" w:hanging="0"/>
        <w:rPr>
          <w:bCs w:val="false"/>
          <w:sz w:val="24"/>
        </w:rPr>
      </w:pPr>
      <w:r>
        <w:rPr>
          <w:b w:val="false"/>
          <w:sz w:val="24"/>
        </w:rPr>
        <w:t xml:space="preserve">оценки профессиональной деятельности педагогических работников по должности </w:t>
      </w:r>
      <w:r>
        <w:rPr>
          <w:sz w:val="24"/>
        </w:rPr>
        <w:t>«</w:t>
      </w:r>
      <w:r>
        <w:rPr>
          <w:sz w:val="24"/>
          <w:lang w:val="ru-RU"/>
        </w:rPr>
        <w:t>педагог дополнительного образования</w:t>
      </w:r>
      <w:r>
        <w:rPr>
          <w:sz w:val="24"/>
        </w:rPr>
        <w:t xml:space="preserve">», </w:t>
      </w:r>
    </w:p>
    <w:p>
      <w:pPr>
        <w:pStyle w:val="Normal"/>
        <w:jc w:val="center"/>
        <w:rPr/>
      </w:pPr>
      <w:r>
        <w:rPr/>
        <w:t>используемые специалистами Аттестационной комисси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здел 1</w:t>
      </w:r>
      <w:r>
        <w:rPr/>
        <w:t>. Результаты освоения  обучающимися образовательных программ по итогам мониторингов, проводимых организацией, и по итогам мониторинга системы образования, проводимого в соответствии с постановление Правительства РФ от 05.08.2013 №66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686"/>
        <w:gridCol w:w="722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0-3 балла)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стижение ожидаемых образовательных результатов, указанных в программ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достижении ожидаемых образовательных результатов, указанных в программе (Раздел 1 Приложения к заявлению п.1.1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75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5-8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5- 9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5-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хранность контингента обучающихся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сохранности контингента обучающихся (Раздел 1 Приложения к заявлению п.1.2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све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контингента составляет 60-69%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контингента составляет 70-79%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хранность контингента составляет 80% и выш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довлетворенность родителей обучающихся работой педагог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ведения об удовлетворенности родителей воспитанников работой педагога (Раздел 1 Приложения к заявлению п.1.3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нее 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енность родителей обучающихся работой  педагога (по результатам анкетировани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0 - 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енность родителей обучающихся работой  педагога             (по результатам анкетировани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1 - 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енность родителей обучающихся работой  педагога          (по результатам анкетировани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1 - 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2.</w:t>
      </w:r>
      <w:r>
        <w:rPr/>
        <w:t xml:space="preserve"> Выявление развития у обучающихся способностей к научной (интеллектуальной), творческой, физкультурно-спортив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40"/>
        <w:gridCol w:w="3686"/>
        <w:gridCol w:w="7229"/>
        <w:gridCol w:w="150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0-3 балла)</w:t>
            </w:r>
          </w:p>
        </w:tc>
      </w:tr>
      <w:tr>
        <w:trPr>
          <w:trHeight w:val="48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участия обучающихся в конкурсах, фестивалях, выставках, соревнованиях, конференциях, олимпиадах и др. мероприятиях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результатах участия обучающихся в конкурсах, выставках, соревнованиях и др. мероприятиях, проводимых в межаттестационный период (Раздел 2 Приложения к заявлению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тсутствие документов в данном показателе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учающиеся – победители / лауреаты очных муниципальных мероприят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– победители / лауреаты очных региональны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учающиеся – победители / лауреаты очных всероссийских, международных 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– победители / лауреаты заочных (некоммерческих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егиональных,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учающиеся – победители / лауреаты зао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коммерческих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сероссийски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– победители / лауреаты заочных (некоммерческих) международны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3</w:t>
      </w:r>
      <w:r>
        <w:rPr/>
        <w:t>. Личный вклад в повышение качества образования, совершенствование методов обучения и воспит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827"/>
        <w:gridCol w:w="722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bCs/>
                <w:iCs/>
              </w:rPr>
              <w:t>Заявление на аттестацию, копии документов о повышении квалификации профессиональной переподготовке</w:t>
            </w:r>
          </w:p>
          <w:p>
            <w:pPr>
              <w:pStyle w:val="Normal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или подтверждающих докумен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о направлению деятельности в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 по направлению деятельности в межаттестационный период (инновационный 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по направлению деятельности в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ый вклад в повышение качества образования, транслирование опыта практических результатов своей профессиональной деятельности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личном вкладе в повышение качества образования, транслирование опыта практических результатов своей профессиональной деятельности (Раздел 3 Приложения к заявлению п.3.1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педсоветах, семинарах, круглых столах, заседаниях методических объединениях педагогических работников на уровне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9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ях педагогических работников, научно-практических конференциях и др. на муницип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ях педагогических работников, научно-практических конференциях и др. на региональном /межрегиональном  уровн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Всероссийских научно-практических конференциях и др.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мероприятиях международн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очное участие / публикация в сборнике материалов региональных Всероссийских, международных  научно-практических конференций и др.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за каждую публикацию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использования новых образовательных технологий, участия в инновационной и экспериментальной деятель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footnoteReference w:id="2"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продуктивности использования новых образовательных технологий, участия в инновационной и экспериментальной деятельности (Раздел 3 Приложения к заявлению п.3.2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исполн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члена рабоче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руководителя рабоче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современных образовательных технологий обеспечивает достижение предме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новых образовательных технологий обеспечивает достижение предметных и метапредме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новых образовательных технологий обеспечивает достижение предметных, метапредметных и личнос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результат занятия с обучающимис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очный лист занятия с обучающимися педагога дополните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, проведенное  педагогом в рамках аттестации, соответствует низкому уровню организации деятельности (менее 22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, провед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дагогом в рамках аттест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зов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ю организации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 23 до 36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, провед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ом в рамках аттест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ышенному (инновационному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ю организации деятельности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4</w:t>
      </w:r>
      <w:r>
        <w:rPr/>
        <w:t xml:space="preserve"> . Участие в работе методических объединений педагогических работников, профессиональных конкурсах,</w:t>
      </w:r>
    </w:p>
    <w:p>
      <w:pPr>
        <w:pStyle w:val="Normal"/>
        <w:jc w:val="center"/>
        <w:rPr/>
      </w:pPr>
      <w:r>
        <w:rPr/>
        <w:t>разработке программно-методического сопровождения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82"/>
        <w:gridCol w:w="3630"/>
        <w:gridCol w:w="7423"/>
        <w:gridCol w:w="14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методических объединений педагогических работников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едения об участии в работе методических объединений педагогических работников (Раздел 4 Приложения к заявлению п.4.1)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работе методического объединения на уровне образовательной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ие в работе методического объединения на муниципальном, региональном уровн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деятельностью методического объединения на уровне образовательной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уководство деятельностью методического объединения на муниципальном региональном уровн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4.2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профессиональных конкурсах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б участии в профессиональных конкурсах (Раздел 4 Приложения к заявлению п.4.2)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конкурса профессионального мастерства муницип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онкурса профессионального мастерства муницип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краевого конкурса профессионального масте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раевого конкурса профессионального масте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</w:t>
            </w:r>
            <w:r>
              <w:rPr>
                <w:color w:val="FF0000"/>
              </w:rPr>
              <w:t xml:space="preserve"> </w:t>
            </w:r>
            <w:r>
              <w:rPr/>
              <w:t>конкурса профессионального мастерства Федер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онкурса профессионального мастерства Федер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3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программно-методического сопровождения образовательного процес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 w:eastAsia="ru-RU"/>
              </w:rPr>
              <w:footnoteReference w:id="3"/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едения о выходных данных изданий, копии протоколов заседаний педсоветов, методобъединений, экспертные заключения, ссылки на размещение материалов в Интернете (Раздел 4 Приложения к заявлению п.4.3).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дополнительной общеобразовательной программы (за каждую программ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уровне образовательной организации (за каждую разработк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муниципальном, региональном уровне (за каждую разработк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качестве эксперта общественно-профессиональной экспертизы методических разработок на муниципальном, региональном уровня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Для педагогов организаций дополнительного образовани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 и выше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7 до 39 баллов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Для педагогов общеобразовательных и дошкольных образовательных организаций: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 и выш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2 до 29 баллов </w:t>
      </w:r>
    </w:p>
    <w:sectPr>
      <w:footnotePr>
        <w:numFmt w:val="decimal"/>
      </w:footnotePr>
      <w:type w:val="nextPage"/>
      <w:pgSz w:orient="landscape" w:w="16838" w:h="11906"/>
      <w:pgMar w:left="709" w:right="53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28:00Z</dcterms:created>
  <dc:creator>беломытцева</dc:creator>
  <dc:description/>
  <cp:keywords/>
  <dc:language>en-US</dc:language>
  <cp:lastModifiedBy>Лукьянова Т.Д.</cp:lastModifiedBy>
  <cp:lastPrinted>2018-03-15T11:51:00Z</cp:lastPrinted>
  <dcterms:modified xsi:type="dcterms:W3CDTF">2023-01-23T01:57:00Z</dcterms:modified>
  <cp:revision>13</cp:revision>
  <dc:subject/>
  <dc:title>Структура портфолио педагогического работника</dc:title>
</cp:coreProperties>
</file>