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амооценки профессиональной деятельности тьют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милия имя отчество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работы (полное наименование учреждения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ющаяся квалификационная категори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тегория, на которую претендует тьюто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88"/>
        <w:gridCol w:w="719"/>
        <w:gridCol w:w="453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ения </w:t>
              <w:br/>
              <w:t>(параметры оценива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  <w:br/>
              <w:t>1–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безразличен(-на) к критике в свой адре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оей работы учитывает только общие для всех обучающихся проблем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владею методами развития талантов и способностей обучающихся (генерирования творческого потенциал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ю взаимодействия обучающегося с учителями и другими педагогическими работниками для коррекции индивидуального учебного пла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сть моей работы опирается на взаимодействия не только с обучающимися, но и с учителями и родител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шу изменения в дидактические и методические материалы с целью достижения высоких результа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провождаю реализацию обучающимися индивидуальных образовательных програ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считаю общий кругозор необходимым условием своей повседневной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спользую технологии, помогающие обучающимся осознанно выбрать собственные образовательные це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 формы организации тьюторского сопровождения обучающихся, универсальные для любого возр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оей работы включает освоенный мною набор конкретных, «работающих» форм и методов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убежден(-на) в важности «маленькой быстрой победы» для обучающегос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ладею методами вовлечения обучающегося в самообразовательную деятельно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ю условия для осознанного выбора стратегии образования, самоопределения обучающегося относительно своего дальнейшего образ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умею разрешать конфликты оптимальным способ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очень трудно «держать себя в руках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работаю с группой, а не с отдельным обучающимся и не должен (должна) обращать внимание на его персональное сопровожд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не получается вовлечь в работу «педагогически проблемных» детей, детей из неблагополучных сем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тараюсь так сформулировать сущность интереса обучающегося, чтобы этот интерес приобрел обучающий характ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 в планировании и разработке (развивающих и коррекционных) программ образовательной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анализирую и обсуждаю с обучающимися ход и результаты реализации индивидуальных учебных (образовательных) план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создаю ситуаций осмысления обучающимся собственных образовательных выборов и действ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ую с обучающимися разного возраста схожим образ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ллеги по работе не прислушиваются к моим предложениям по разрешению актуальных вопросов школьной жизн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Не отслеживаю степень реализации обучающимися задач, соответствующих ступеням обучения (образовательным цензам)</w:t>
            </w:r>
            <w:r>
              <w:rPr>
                <w:sz w:val="22"/>
                <w:szCs w:val="22"/>
                <w:u w:val="single"/>
              </w:rPr>
              <w:t xml:space="preserve">      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обращаю внимание на плохое настроение своих колле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обязательно резервирую время для плановой, подготовительной и творческой работы, а также для повышения квалифик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считаю необходимым демонстрировать успехи обучающихся другим участникам образовательного процесс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спользую в работе компьютерные технологии, в т.ч. текстовые редакторы и электронные таблиц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здаю условия для реальной индивидуализации процесса обуч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 в организации и проведении методической и консультативной помощи родителям (лицам, их заменяющи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легко получается решать несколько задач одновремен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тавлю перед обучающимися цели, соответствующие их возрастным особенностя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тараюсь предлагать несколько возможных вариантов работы (моделей поведения), отдавая выбор самому обучающемус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нимательно отслеживаю учебную траекторию обучающегос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программу) воспитательной групповой и индивидуальной работы разрабатываю в предельно обобщенном виде</w:t>
            </w:r>
          </w:p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обучающимся оцениваю имеющиеся у него ресурсы для реализации поставленных ц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домленность об актуальных изменениях в социальной жизни - необходимое условие моей успешной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sz w:val="22"/>
                <w:szCs w:val="22"/>
              </w:rPr>
              <w:t>Я развиваю («раскручиваю») познавательный интерес обучающегося до образовательных действий, направленных на его удовлетвор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индивидуальных особенностей обучающихся, использую разные варианты конкретизации вопр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умею аргументировать предлагаемые мною реш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слеживаю эффективность реализации обучающимся его индивидуальной образовательной программ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очень трудно управлять ходом беседы или перегово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результат, достигнутый обучающимся, отрицателен, то использование позитивно окрашенной лексики, на мой взгляд, излишне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е использую специальные приемы для определения познавательного интерес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провождаю реализацию обучающимися индивидуальных образовательных програ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ем рабочем месте всегда поряд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корректирую индивидуальные учебные планы только совместно с обучающимс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лежу, чтобы наши индивидуальные или групповые встречи проходили в доброжелательной атмосфер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могаю в подборе форм и способов успешного обучения в выбранном профил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еня нет собственной тьюторской программ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 корректирую индивидуальный учебный план и индивидуально-профессиональные траектор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легко поддерживаю разговоры на отвлеченные или связанные с другими предметами темы</w:t>
            </w:r>
          </w:p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ам составляю индивидуальные учебные (образовательные) планы для моих обучающихс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редлагаю обучающемуся способы поиска необходимой информации, последующих действий и т.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остаюсь верным своему решению, даже если появляются новые фак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жу совместно с обучающимся рефлексивный анализ его деятельности и обуч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всегда интересно, какие чувства вызывают у других людей мои слова и поступ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регулярно корректирую индивидуальные планы работы с обучающимися в соответствии с достигнутыми ими результатами и изменяющимися услов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могаю в представлении обучающимся своей работы всему класс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шу своевременные коррективы в индивидуальные образовательные программы обучающихс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ю мнение родителей, понимаю их ожидания в отношении своего ребен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всегда прихожу на работу с хорошим запасом времен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важно, чтобы теоретическая информация (правильный ответ) всегда была после обнаружения затруднения в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каю родителей в процесс оформления и корректировки индивидуальных учебных план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огу создать условий для наиболее полной реализации творческого потенциала и познавательной активности обучающихс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зм педагога не является важным критерием оценки его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должны самостоятельно распределять и оценивать имеющиеся у него ресурсы для реализации поставленных ц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обучающиеся демонстрируют высокие образовательные достижения (участие в конкурсах, конференциях, олимпиадах, турнирах и т.д.)</w:t>
            </w:r>
          </w:p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ю для обучающихся младшего возраста мягкий переход от игровой к учебной реа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нятии решений я учитываю мнение родителей, коллег, обучающихс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контролирую и не оцениваю образовательную программу образовательного учрежд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3686" w:hanging="0"/>
        <w:rPr/>
      </w:pPr>
      <w:r>
        <w:rPr/>
      </w:r>
    </w:p>
    <w:p>
      <w:pPr>
        <w:pStyle w:val="Normal"/>
        <w:shd w:fill="FFFFFF" w:val="clear"/>
        <w:ind w:left="3686" w:hanging="0"/>
        <w:rPr/>
      </w:pPr>
      <w:r>
        <w:rPr>
          <w:lang w:val="en-US"/>
        </w:rPr>
        <w:t>Подпись ________________</w:t>
      </w:r>
      <w:r>
        <w:rPr/>
        <w:t xml:space="preserve"> (_______________________)</w:t>
      </w:r>
    </w:p>
    <w:p>
      <w:pPr>
        <w:pStyle w:val="Normal"/>
        <w:shd w:fill="FFFFFF" w:val="clear"/>
        <w:ind w:left="3686" w:hanging="0"/>
        <w:rPr/>
      </w:pPr>
      <w:r>
        <w:rPr/>
      </w:r>
    </w:p>
    <w:p>
      <w:pPr>
        <w:pStyle w:val="Normal"/>
        <w:shd w:fill="FFFFFF" w:val="clear"/>
        <w:ind w:left="3686" w:hanging="0"/>
        <w:rPr/>
      </w:pPr>
      <w:r>
        <w:rPr/>
        <w:t>Дата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9" w:leader="underscore"/>
        </w:tabs>
        <w:spacing w:lineRule="exact" w:line="346" w:before="240" w:after="120"/>
        <w:ind w:left="403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Уважаемый тьютор!</w:t>
      </w:r>
    </w:p>
    <w:p>
      <w:pPr>
        <w:pStyle w:val="Normal"/>
        <w:shd w:fill="FFFFFF" w:val="clear"/>
        <w:spacing w:lineRule="exact" w:line="355"/>
        <w:ind w:firstLine="709"/>
        <w:jc w:val="both"/>
        <w:rPr/>
      </w:pPr>
      <w:r>
        <w:rPr>
          <w:color w:val="000000"/>
        </w:rPr>
        <w:t>Ваша профессиональная деятельность одна из самых важных и сложных. Для того чтобы</w:t>
      </w:r>
      <w:r>
        <w:rPr/>
        <w:t xml:space="preserve"> </w:t>
      </w:r>
      <w:r>
        <w:rPr>
          <w:color w:val="000000"/>
        </w:rPr>
        <w:t xml:space="preserve">больше узнать о том, какие приемы и способы Вы используете в своей работе, предлагаем Вам заполнить лист самооценки. Надеемся, что предлагаемая методика будет содействовать Вашему </w:t>
      </w:r>
      <w:r>
        <w:rPr>
          <w:color w:val="000000"/>
          <w:spacing w:val="-1"/>
        </w:rPr>
        <w:t xml:space="preserve">профессиональному развитию. Вы сможете по достоинству оценить собственные сильные стороны, </w:t>
      </w:r>
      <w:r>
        <w:rPr>
          <w:color w:val="000000"/>
        </w:rPr>
        <w:t>выявить резервы для дальнейшего профессионального роста.</w:t>
      </w:r>
    </w:p>
    <w:p>
      <w:pPr>
        <w:pStyle w:val="Normal"/>
        <w:shd w:fill="FFFFFF" w:val="clear"/>
        <w:spacing w:lineRule="exact" w:line="355"/>
        <w:ind w:firstLine="709"/>
        <w:jc w:val="both"/>
        <w:rPr>
          <w:color w:val="000000"/>
        </w:rPr>
      </w:pPr>
      <w:r>
        <w:rPr>
          <w:color w:val="000000"/>
        </w:rPr>
        <w:t>Вам предлагается оценить ряд утверждений, которые отражают отдельные   действия и качества, необходимые для профессиональной педагогической деятельности, используя 5-ти балльную шкалу:</w:t>
      </w:r>
    </w:p>
    <w:p>
      <w:pPr>
        <w:pStyle w:val="Normal"/>
        <w:shd w:fill="FFFFFF" w:val="clear"/>
        <w:spacing w:lineRule="exact" w:line="355"/>
        <w:ind w:left="734" w:hanging="0"/>
        <w:rPr/>
      </w:pPr>
      <w:r>
        <w:rPr>
          <w:color w:val="000000"/>
        </w:rPr>
        <w:t xml:space="preserve">5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>Вы абсолютно согласны с утверждением;</w:t>
      </w:r>
    </w:p>
    <w:p>
      <w:pPr>
        <w:pStyle w:val="Normal"/>
        <w:shd w:fill="FFFFFF" w:val="clear"/>
        <w:spacing w:lineRule="exact" w:line="302"/>
        <w:ind w:left="725" w:hanging="0"/>
        <w:rPr>
          <w:color w:val="000000"/>
        </w:rPr>
      </w:pPr>
      <w:r>
        <w:rPr>
          <w:color w:val="000000"/>
        </w:rPr>
        <w:t>4 – Вы скорее согласны с утверждением;</w:t>
      </w:r>
    </w:p>
    <w:p>
      <w:pPr>
        <w:pStyle w:val="Normal"/>
        <w:shd w:fill="FFFFFF" w:val="clear"/>
        <w:spacing w:lineRule="exact" w:line="302"/>
        <w:ind w:left="1085" w:right="120" w:hanging="360"/>
        <w:jc w:val="both"/>
        <w:rPr>
          <w:color w:val="000000"/>
        </w:rPr>
      </w:pPr>
      <w:r>
        <w:rPr>
          <w:color w:val="000000"/>
        </w:rPr>
        <w:t>3 –Вы выбираете нечто среднее, ваше мнение зависит от ситуации, обстоятельств, дополнительных факторов;</w:t>
      </w:r>
    </w:p>
    <w:p>
      <w:pPr>
        <w:pStyle w:val="Normal"/>
        <w:shd w:fill="FFFFFF" w:val="clear"/>
        <w:spacing w:lineRule="exact" w:line="302"/>
        <w:ind w:left="725" w:hanging="0"/>
        <w:rPr>
          <w:color w:val="000000"/>
        </w:rPr>
      </w:pPr>
      <w:r>
        <w:rPr>
          <w:color w:val="000000"/>
        </w:rPr>
        <w:t>2 – Вы скорее не согласны с утверждением;</w:t>
      </w:r>
    </w:p>
    <w:p>
      <w:pPr>
        <w:pStyle w:val="Normal"/>
        <w:shd w:fill="FFFFFF" w:val="clear"/>
        <w:spacing w:lineRule="exact" w:line="302"/>
        <w:ind w:left="749" w:hanging="0"/>
        <w:rPr>
          <w:color w:val="000000"/>
        </w:rPr>
      </w:pPr>
      <w:r>
        <w:rPr>
          <w:color w:val="000000"/>
        </w:rPr>
        <w:t>1 – Вы абсолютно не согласны с утверждением.</w:t>
      </w:r>
    </w:p>
    <w:p>
      <w:pPr>
        <w:pStyle w:val="Normal"/>
        <w:shd w:fill="FFFFFF" w:val="clear"/>
        <w:spacing w:before="19" w:after="0"/>
        <w:ind w:left="720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тмечайте Ваш ответ баллом в соответствующей колонке.</w:t>
      </w:r>
    </w:p>
    <w:p>
      <w:pPr>
        <w:pStyle w:val="Normal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Заранее благодарим за сотрудничество!</w:t>
      </w:r>
    </w:p>
    <w:p>
      <w:pPr>
        <w:pStyle w:val="Normal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35:00Z</dcterms:created>
  <dc:creator>ks</dc:creator>
  <dc:description/>
  <cp:keywords/>
  <dc:language>en-US</dc:language>
  <cp:lastModifiedBy>Покатилова С.Г.</cp:lastModifiedBy>
  <dcterms:modified xsi:type="dcterms:W3CDTF">2021-04-16T08:52:00Z</dcterms:modified>
  <cp:revision>5</cp:revision>
  <dc:subject/>
  <dc:title/>
</cp:coreProperties>
</file>