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очный лист занятия тренера-преподав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ля муниципального экспе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бразовательного учреждения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тренер-преподаватель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063"/>
        <w:gridCol w:w="1242"/>
        <w:gridCol w:w="1276"/>
        <w:gridCol w:w="1276"/>
      </w:tblGrid>
      <w:tr>
        <w:trPr>
          <w:trHeight w:val="55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показатель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 от 0-2</w:t>
            </w:r>
          </w:p>
        </w:tc>
      </w:tr>
      <w:tr>
        <w:trPr>
          <w:trHeight w:val="5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(критерий отсутствует 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критерий встречается ред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критерий встречается постоянно)</w:t>
            </w:r>
          </w:p>
        </w:tc>
      </w:tr>
      <w:tr>
        <w:trPr>
          <w:trHeight w:val="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занят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отовность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тренера-преподавателя  к занятию (наличие плана, конспекта, инвентаря, оборудования и т.д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89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одготовленность обучающихся (организация рабочего места, наличие спортивной формы и т.д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л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ответствие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9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граммным требованиям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89" w:leader="none"/>
              </w:tabs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Содержанию материала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94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гнозам на конечный результа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чи  занят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89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Соответствие задач поставленной цели, типу и теме </w:t>
            </w:r>
            <w:r>
              <w:rPr>
                <w:sz w:val="24"/>
                <w:szCs w:val="24"/>
                <w:lang w:val="ru-RU" w:eastAsia="ru-RU"/>
              </w:rPr>
              <w:t>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89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ределение условий для достижения предметных, метапредметных и личностных результа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289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Корректность формулировки задач </w:t>
            </w:r>
            <w:r>
              <w:rPr>
                <w:sz w:val="24"/>
                <w:szCs w:val="24"/>
                <w:lang w:val="ru-RU" w:eastAsia="ru-RU"/>
              </w:rPr>
              <w:t>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уктура  занят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30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Соответствие структуры </w:t>
            </w:r>
            <w:r>
              <w:rPr>
                <w:sz w:val="24"/>
                <w:szCs w:val="24"/>
                <w:lang w:val="ru-RU" w:eastAsia="ru-RU"/>
              </w:rPr>
              <w:t>занятия</w:t>
            </w:r>
            <w:r>
              <w:rPr>
                <w:sz w:val="24"/>
                <w:szCs w:val="24"/>
                <w:lang w:val="ru-RU" w:eastAsia="en-US"/>
              </w:rPr>
              <w:t xml:space="preserve"> его типу и цел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0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Логическая последовательность и взаимосвязь этапов </w:t>
            </w:r>
            <w:r>
              <w:rPr>
                <w:sz w:val="24"/>
                <w:szCs w:val="24"/>
                <w:lang w:val="ru-RU" w:eastAsia="ru-RU"/>
              </w:rPr>
              <w:t>занятия</w:t>
            </w:r>
            <w:r>
              <w:rPr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е  занят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огичность изложения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упность изложения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 w:eastAsia="en-US"/>
              </w:rPr>
              <w:t>Раскрытие связи теоретических знаний с практической деятельностью, в которой они используют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различными информационными ресурсами и программно-методическими комплексами и д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водно-подготовительная часть  занят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держание общей разминки, эффективность подобранных средст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личие специально-подготовительных упражн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вильная последовательность упражнений в комплексе ОРУ, оригинальность подобранных упражн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08" w:leader="none"/>
              </w:tabs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Целесообразность распределения времени на данной части </w:t>
            </w:r>
            <w:r>
              <w:rPr>
                <w:sz w:val="24"/>
                <w:szCs w:val="24"/>
                <w:lang w:val="ru-RU" w:eastAsia="ru-RU"/>
              </w:rPr>
              <w:t>занятия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0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Целесообразность применения методов организации деятельности обуча</w:t>
              <w:softHyphen/>
              <w:t xml:space="preserve">ющихс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0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держательность организационно-методических указ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новная часть  занят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Соответствие средств данной части </w:t>
            </w:r>
            <w:r>
              <w:rPr>
                <w:sz w:val="24"/>
                <w:szCs w:val="24"/>
                <w:lang w:val="ru-RU" w:eastAsia="ru-RU"/>
              </w:rPr>
              <w:t>занятия</w:t>
            </w:r>
            <w:r>
              <w:rPr>
                <w:sz w:val="24"/>
                <w:szCs w:val="24"/>
                <w:lang w:val="ru-RU" w:eastAsia="en-US"/>
              </w:rPr>
              <w:t xml:space="preserve"> решаемым задач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ногообразие и оригинальность средств, направленных на решение по</w:t>
              <w:softHyphen/>
              <w:t>ставленных зад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Целесообразность распределения времени на виды упражнений основ</w:t>
              <w:softHyphen/>
              <w:t xml:space="preserve">ной части </w:t>
            </w:r>
            <w:r>
              <w:rPr>
                <w:sz w:val="24"/>
                <w:szCs w:val="24"/>
                <w:lang w:val="ru-RU" w:eastAsia="ru-RU"/>
              </w:rPr>
              <w:t>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Целесообразность использования наглядных методов обучения (обыч</w:t>
              <w:softHyphen/>
              <w:t>ный показ упражнения, использование наглядных пособий, технических средств обучения, имитационный показ, методы направленного прочув</w:t>
              <w:softHyphen/>
              <w:t>ствования движе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четание методов педагогического оценивания, взаимооценки и само</w:t>
              <w:softHyphen/>
              <w:t>оценки обучающих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ключительная часть  занят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Соответствие подбора средств заключительной части </w:t>
            </w:r>
            <w:r>
              <w:rPr>
                <w:sz w:val="24"/>
                <w:szCs w:val="24"/>
                <w:lang w:val="ru-RU" w:eastAsia="ru-RU"/>
              </w:rPr>
              <w:t>занятия</w:t>
            </w:r>
            <w:r>
              <w:rPr>
                <w:sz w:val="24"/>
                <w:szCs w:val="24"/>
                <w:lang w:val="ru-RU" w:eastAsia="en-US"/>
              </w:rPr>
              <w:t xml:space="preserve"> нагрузке в основной ч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еспечение правильного постепенного восстановления организма занимающих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четание методов педагогического оценивания, взаимооценки и само</w:t>
              <w:softHyphen/>
              <w:t>оценки обуча</w:t>
              <w:softHyphen/>
              <w:t>ющих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тивирование обуча</w:t>
              <w:softHyphen/>
              <w:t>ющихся самостоятельно определять объем и содержа</w:t>
              <w:softHyphen/>
              <w:t>ние дополнительной тренировки для овладения способом действ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чет уровня физического 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физической подготовленности обучающихс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тивирование и организация учебной деятельности ориентированы на индивидуальные особенности и специфику взаимоотношений обуча</w:t>
              <w:softHyphen/>
              <w:t>ющих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именение методов работы со слабоуспевающими обуча</w:t>
              <w:softHyphen/>
              <w:t>ющими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314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еализация дифференцированного подхода при отборе содержания ма</w:t>
              <w:softHyphen/>
              <w:t>териала по виду спорт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 в 3, 4, 5 столбцах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специалиста (экспер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муниципального специалиста (эксперта): уровень организации деятельности Ф.И.О. по должности «тренер-преподаватель» соответствует низкому, базовому, повышенному уровню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_______________________________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                                (расшифровка</w:t>
      </w:r>
      <w:r>
        <w:rPr>
          <w:rFonts w:cs="Times New Roman" w:ascii="Times New Roman" w:hAnsi="Times New Roman"/>
          <w:sz w:val="14"/>
          <w:szCs w:val="14"/>
          <w:lang w:val="ru-RU"/>
        </w:rPr>
        <w:t>, должность, место работы</w:t>
      </w:r>
      <w:r>
        <w:rPr>
          <w:rFonts w:cs="Times New Roman" w:ascii="Times New Roman" w:hAnsi="Times New Roman"/>
          <w:sz w:val="14"/>
          <w:szCs w:val="1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занятия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 аттестационный период)</w:t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 листом оценк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</w:rPr>
        <w:t>ознакомлен (а) ______________________</w:t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ата, подпись)</w:t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8 до 60 баллов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ный  (инновационный)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до 47 баллов базовый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30 баллов соответствует низкому уровню организации деятельности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660" w:after="300"/>
      <w:jc w:val="center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0" w:before="300" w:after="300"/>
      <w:ind w:hanging="2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2:08:00Z</dcterms:created>
  <dc:creator>Admin</dc:creator>
  <dc:description/>
  <cp:keywords/>
  <dc:language>en-US</dc:language>
  <cp:lastModifiedBy>Баранова Ю.О.</cp:lastModifiedBy>
  <cp:lastPrinted>2013-09-19T15:22:00Z</cp:lastPrinted>
  <dcterms:modified xsi:type="dcterms:W3CDTF">2023-12-18T03:12:00Z</dcterms:modified>
  <cp:revision>8</cp:revision>
  <dc:subject/>
  <dc:title/>
</cp:coreProperties>
</file>