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ценочный лист занятия (коллективного творческого дела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 обучающимися по должности «старший вожатый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муниципального экспе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 отчест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образовательного учреждени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аяся квалификационная категор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, на которую претендует старший вожат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536"/>
        <w:gridCol w:w="1418"/>
        <w:gridCol w:w="1417"/>
        <w:gridCol w:w="1276"/>
      </w:tblGrid>
      <w:tr>
        <w:trPr>
          <w:trHeight w:val="55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показатель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й оценивани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 от 0-2</w:t>
            </w:r>
          </w:p>
        </w:tc>
      </w:tr>
      <w:tr>
        <w:trPr>
          <w:trHeight w:val="55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(критерий отсутствует полность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(критерий встречается редк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(критерий встречается постоянно)</w:t>
            </w:r>
          </w:p>
        </w:tc>
      </w:tr>
      <w:tr>
        <w:trPr>
          <w:trHeight w:val="2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8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ое начало зан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педагога к занятию (наличие плана, конспекта, наглядности, средств обучения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ость обучающихся (организация рабочего места, материалов для работы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сновные компоненты зан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анятия (начало,</w:t>
            </w:r>
          </w:p>
          <w:p>
            <w:pPr>
              <w:pStyle w:val="Style16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, взаимосвязь и соотношение частей занятия, насыщенность и темп, плотность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и (открытость, конкретность и мотивация обучающихс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ая занятость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/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одержание учебного материала зан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программе (учебно-тематическому плану) и уровню зна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теоретического и практического материала (объём представляемого материал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ь с жизнью и практи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Соблюдение общепедагогических  и дидактических требований к заняти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выбора методов обучения, их соответствие возможностям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боснование выбора методов обучения и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ация и дифференциация в обуч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заимосвязь образовательных, развивающих и воспитательных аспектов заня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Деятельность педаго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 с обучающимися, умение их заинтересовать, владение аудиторией, стиль отнош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й комфорт (доброжелательное, личностно-гуманное отношение к обучающимс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культура педагога, педагогический такт, ре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Деятельность  обучающихс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 обучающихся (организованность, дисциплина, активность; прилежание, внимание и др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своения 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получаемые 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педагогу, к занят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Общие результаты зан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реализации поставленной ц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грамотность педагога, владение навыками самоанали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оценка результатов и эффективности проведенного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баллов в 3, 4, 5 столбцах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специалиста (эксперта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д муниципального специалиста (эксперта): уровень организации деятельности Ф.И.О. по должности «старший вожатый» соответствует низкому, базовому, повышенному уровню </w:t>
      </w:r>
      <w:r>
        <w:rPr>
          <w:rFonts w:cs="Times New Roman" w:ascii="Times New Roman" w:hAnsi="Times New Roman"/>
          <w:sz w:val="20"/>
          <w:szCs w:val="20"/>
        </w:rPr>
        <w:t>(нужное подчеркну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Эксперт________________________________________________________________________________ </w:t>
      </w:r>
    </w:p>
    <w:p>
      <w:pPr>
        <w:pStyle w:val="Normal"/>
        <w:shd w:fill="FFFFFF" w:val="clear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>(ФИО, должность, место работы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ата</w:t>
      </w:r>
      <w:r>
        <w:rPr>
          <w:rFonts w:cs="Times New Roman" w:ascii="Times New Roman" w:hAnsi="Times New Roman"/>
          <w:sz w:val="24"/>
          <w:szCs w:val="24"/>
        </w:rPr>
        <w:t xml:space="preserve"> проведения занят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__________                     подпись эксперта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заполнения оценочного листа_________________________________</w:t>
      </w:r>
    </w:p>
    <w:p>
      <w:pPr>
        <w:pStyle w:val="Style17"/>
        <w:rPr>
          <w:rFonts w:ascii="Times New Roman" w:hAnsi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в аттестационный период)</w:t>
      </w:r>
    </w:p>
    <w:p>
      <w:pPr>
        <w:pStyle w:val="Style17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С листом оценк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нятия </w:t>
      </w:r>
      <w:r>
        <w:rPr>
          <w:rFonts w:cs="Times New Roman" w:ascii="Times New Roman" w:hAnsi="Times New Roman"/>
          <w:sz w:val="24"/>
          <w:szCs w:val="24"/>
        </w:rPr>
        <w:t>ознакомлен (а) 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53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7 до 46 баллов</w:t>
            </w: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ышенный  (инновационный) уровень организации деятельности</w:t>
            </w:r>
          </w:p>
        </w:tc>
      </w:tr>
      <w:tr>
        <w:trPr>
          <w:trHeight w:val="53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3 до 36 баллов базовый уровень организации деятельности</w:t>
            </w:r>
          </w:p>
        </w:tc>
      </w:tr>
      <w:tr>
        <w:trPr>
          <w:trHeight w:val="53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22 баллов соответствует низкому уровню организации деятельности</w:t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дата, подпись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2:38:00Z</dcterms:created>
  <dc:creator>Admin</dc:creator>
  <dc:description/>
  <cp:keywords/>
  <dc:language>en-US</dc:language>
  <cp:lastModifiedBy>Баранова Ю.О.</cp:lastModifiedBy>
  <cp:lastPrinted>2013-09-19T15:22:00Z</cp:lastPrinted>
  <dcterms:modified xsi:type="dcterms:W3CDTF">2023-12-18T03:12:00Z</dcterms:modified>
  <cp:revision>5</cp:revision>
  <dc:subject/>
  <dc:title/>
</cp:coreProperties>
</file>