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2"/>
          <w:szCs w:val="22"/>
          <w:lang w:eastAsia="ru-RU"/>
        </w:rPr>
      </w:pPr>
      <w:r>
        <w:rPr>
          <w:sz w:val="22"/>
          <w:szCs w:val="22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ценки профессиональной деятельности педагогических работников по должности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инструктор-методист</w:t>
      </w:r>
      <w:r>
        <w:rPr>
          <w:sz w:val="22"/>
          <w:szCs w:val="22"/>
        </w:rPr>
        <w:t xml:space="preserve">»,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>используемые специалистами Аттестационной комиссии</w:t>
      </w:r>
    </w:p>
    <w:p>
      <w:pPr>
        <w:pStyle w:val="Normal"/>
        <w:ind w:firstLine="851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rFonts w:cs="Times New Roman"/>
          <w:b/>
          <w:sz w:val="22"/>
          <w:szCs w:val="22"/>
          <w:shd w:fill="FFFFFF" w:val="clear"/>
        </w:rPr>
        <w:t>Раздел 1. Методическое обеспечение образовательного (отборочного, тренировочного, соревновательного) процесса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623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(0-3 балла)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Определение целей, задач и содержания образовательного процесса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 (образовательных программ), отражающих цели, задачи, содержание, организац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ого процес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 (образовательных программ), отражающих цели, задачи, содержание, организац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ого процес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образовательной организаци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езультативность тренировочного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ого проце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методической документации по проведению отбора детей в группы для физкультурно-спортивных занятий, проведению их спортивной ориентации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отбора детей в групп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физкультурно-спортивных занятий, проведению их спортивной ориентации в образовательной организации, осуществляющей деятельность в области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1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3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и внедрение методов координации процесса отбора детей в группы для физкультурно-спортивных организаций, проведения их спортивной ориентации в ОО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разработке и внедрению методов координации процесса отбора детей в группы для физкультурно-спортивных занятий, проведения их спортивной ориентации в ОО, осуществляющей деятельность в области физической культуры и спорта (уровень О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методической документации по проведению тренировочного процесса в виде профессиональных образовательных программ по видам спорта, культивируемым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тренировоч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 образовательных программ по видам спорта, культивируемым в образовательной организаци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Документы типовые, модельные, заимствованные. Уровень – образовательной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тренировоч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 образовательных программ по видам спорта, культивируемым в образовательной организаци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Документы разработаны на основе типовых, модельных, авторских, но адаптированы под условия образовательной организации.  Уровень – образовательно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тренировоч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ых образовательных программ по видам спорта, культивируемым в образовательной организаци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Разработки авторские, имеют высокую степень уникальности или проводиться в рамках специального проекта (инновационного и др.). Уровень – образовательно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5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методической документации по проведению образовательного процесса в виде методических пособий по направлениям деятельности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образователь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одических пособий по направлениям деятельности в образовательной орган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ей деятельность в области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представлены на 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образователь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одических пособий по направлениям деятельности в образовательной орган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ей деятельность в области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представлены на муниципальном 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методической документации по проведению образовательного процесса в вид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одических пособий по направлениям деятельности в образовательной организ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ей деятельность в области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представлены на краев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6.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ка и внедрение методов координации тренировочного процессов в ОО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личие методической документации по разработке и внедрению методов координации тренировочного и образовательного процессов в ОО, осуществляющей деятельность в области физической культуры и спорта (уровень О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7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экспериментальных исследований по апробации разработанных методик (для высшей категор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8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Разработка по мере необходимости документации для организации проведения соревнова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 для проведения соревнований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shd w:fill="FFFFFF" w:val="clear"/>
        </w:rPr>
        <w:t>Раздел 2. Контроль тренировочного и образовательного процессов</w:t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623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(0-3 балла)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Контроль сохранности контингента в секциях (группа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контроль соответствия занимающихся в секциях (группах) нормам комплектования секций (групп)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2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 посещаемости занятий в секциях ( группах) по установле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контроль посещаемости занятий в секциях (группах)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За деятельность в этом направлении на муниципальном уровне или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оперативного, текущего, этапного контроля содержания и результатов тренировочного и образовательного процессов в секциях (группах) по установле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атив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екущ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этап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контроль содержания и резуль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нировочного и образовательного процессов в секциях (группах)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За деятельность в этом направлении на муниципальном уровне или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ниторинг выполнения нормативов и результатов, достигнутых занимающимися в секциях (группах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мониторинг выполнения нормативов и результатов, достигнутых занимающимися в секциях (группах) (уровень образовательной организ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ериодического и текущего контроля совместно с медслужбой правильной организации медицинского контроля здоровья обучающихся, занимаю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личие документации, подтверждающей текущий контроль совместно с медслужбой правильной организации медицинского контроля здоровья обучающихся, занимающихся 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За деятельность в этом направлении на муниципальном уровне  или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текущего контроля соблюдения правил охраны жизни и здоровья обучающихся, занимающихся во время тренировочного и образовательного процес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текущий контроль соблюд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 охраны жизни и здоровь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бучающихся, занимающихся во время тренировочного и образовательного процессов 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7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готовка предложений по оптимизации состава секций (групп) исходя из посещаемости и количества желающих заниматься в соответствующих секциях (группах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личие документации, подтверждающей подготовку предложений по оптимизации состава секций (групп) исходя из посещаемости и количества желающих заниматься в соответствующих секциях (группах)  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статистического учета результатов работы отделений образовательной организации, осуществляющей деятельность в области физической культуры и спорта на этапах спортивной подготовки по утвержденным форма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ации, подтверждающ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т результатов работы отделений образовательной организации, осуществляющей деятельность в области физической культуры и спорта на этапах спортивной подготовки по утвержденным форма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Раздел 3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Методическое сопровождение деятельности специалистов образовательной организации, осуществляющей деятельность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в области физической культуры и спорта</w:t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6237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ксирование опыта работы тренеров-преподавателей по культивируемым видам спорта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личие документации, подтверждающей 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ксирование опыта работы тренеров-преподавателей по культивируемым видам спорта в образовательной организации, осуществляющей деятельность в области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За деятельность в этом направлении на муниципальном уровне или 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анка педагогической информации (нормативно-правовой, научно-методической, методической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кументации, подтверждающей формирование банка педагогической информации (нормативно-правовой, научно-методической, методическо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уровень образовательной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За деятельность в этом направлении на муниципальном уровне ил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и распространение передового педагогического опыта, включая индивидуальный опыт тренеров-преподавателей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роведение мастер-классов, круглых столов, семинаров с целью информирования специалистов образовательной организации, осуществляющей деятельность в области физической культуры и спорта, о новых направлениях в развитии спорта и обра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5.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ирование педагогических работников о современной педагогической, психологической, методической литературе, об опыте инновационной деятельности ОО, осуществляющих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ндивидуальных и групповых консультаций с педагогическими работниками образовательной организации, осуществляющей деятельность в области физической культуры и спорта по вопросам обучения, развития, спортив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тодической помощи тренерам-преподавателям при разработке маршрутов обучения обучающихся с учетом их индивидуальных и возрастных особенност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в составе педагогических, методических советов, других форм методической работы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представлена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представлена на краев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 xml:space="preserve">Раздел 4. </w:t>
      </w:r>
      <w:r>
        <w:rPr/>
        <w:t>Повышение уровня квалификации и профессионального мастерства, профессиональный рост</w:t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6237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Участие в работе методических объединений, профессиональных сообществ педагогических работников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л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квалификации по направлению деятельности в межаттестационный период (инновационн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Профессиональная активность (участие в работе оргкомитетов, жюри различных конкурсов, соревнований, наставничеств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 или подтвержда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rFonts w:cs="Times New Roman"/>
              </w:rPr>
              <w:t xml:space="preserve">работе оргкомитетов, в </w:t>
            </w:r>
            <w:r>
              <w:rPr/>
              <w:t xml:space="preserve">качестве </w:t>
            </w:r>
            <w:r>
              <w:rPr>
                <w:rFonts w:cs="Times New Roman"/>
              </w:rPr>
              <w:t xml:space="preserve">члена жюри различных конкурсов, соревнований </w:t>
            </w:r>
            <w:r>
              <w:rPr/>
              <w:t>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rFonts w:cs="Times New Roman"/>
              </w:rPr>
              <w:t xml:space="preserve">работе оргкомитетов, в </w:t>
            </w:r>
            <w:r>
              <w:rPr/>
              <w:t xml:space="preserve">качестве </w:t>
            </w:r>
            <w:r>
              <w:rPr>
                <w:rFonts w:cs="Times New Roman"/>
              </w:rPr>
              <w:t xml:space="preserve">члена жюри различных конкурсов, соревнований </w:t>
            </w:r>
            <w:r>
              <w:rPr/>
              <w:t xml:space="preserve">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rFonts w:cs="Times New Roman"/>
              </w:rPr>
              <w:t xml:space="preserve">работе оргкомитетов, в </w:t>
            </w:r>
            <w:r>
              <w:rPr/>
              <w:t xml:space="preserve">качестве </w:t>
            </w:r>
            <w:r>
              <w:rPr>
                <w:rFonts w:cs="Times New Roman"/>
              </w:rPr>
              <w:t xml:space="preserve">члена жюри различных конкурсов, соревнований </w:t>
            </w:r>
            <w:r>
              <w:rPr/>
              <w:t xml:space="preserve">на регион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менее года является наставником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ультаты повышения профессионального маст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участником (некоммерческого) конкурса профессионального мастерства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ервая </w:t>
      </w:r>
      <w:r>
        <w:rPr>
          <w:rFonts w:cs="Times New Roman" w:ascii="Times New Roman" w:hAnsi="Times New Roman"/>
          <w:sz w:val="22"/>
          <w:szCs w:val="22"/>
        </w:rPr>
        <w:t xml:space="preserve">квалификационная категория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т 24 до 36  баллов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2"/>
          <w:szCs w:val="22"/>
        </w:rPr>
        <w:t>высшая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ая категория –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7</w:t>
      </w:r>
      <w:r>
        <w:rPr>
          <w:rFonts w:cs="Times New Roman" w:ascii="Times New Roman" w:hAnsi="Times New Roman"/>
          <w:b/>
          <w:sz w:val="22"/>
          <w:szCs w:val="22"/>
        </w:rPr>
        <w:t xml:space="preserve"> баллов и выше</w:t>
      </w:r>
    </w:p>
    <w:sectPr>
      <w:type w:val="nextPage"/>
      <w:pgSz w:orient="landscape" w:w="16838" w:h="11906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Mangal;Courier New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color w:val="FF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9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3:00Z</dcterms:created>
  <dc:creator>Римма В. Наумова</dc:creator>
  <dc:description/>
  <cp:keywords/>
  <dc:language>en-US</dc:language>
  <cp:lastModifiedBy>Титаренко Т.А.</cp:lastModifiedBy>
  <cp:lastPrinted>2021-08-19T15:56:00Z</cp:lastPrinted>
  <dcterms:modified xsi:type="dcterms:W3CDTF">2023-01-23T01:42:00Z</dcterms:modified>
  <cp:revision>36</cp:revision>
  <dc:subject/>
  <dc:title/>
</cp:coreProperties>
</file>