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ценочный лист специалиста, осуществляющего анализ профессиональной деятельности воспитателя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полное наименование учреждения)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на которую претендует воспитатель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83" w:before="120" w:after="120"/>
        <w:ind w:left="470" w:right="2784" w:hanging="35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>Компетентность в области личностных качеств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83" w:before="120" w:after="120"/>
        <w:ind w:left="470" w:right="2784" w:hanging="35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.1. Эмпатийность и социорефлекси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461"/>
        <w:gridCol w:w="1080"/>
        <w:gridCol w:w="4316"/>
      </w:tblGrid>
      <w:tr>
        <w:trPr>
          <w:trHeight w:val="60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–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Все воспитанники безбоязненно обращаются к воспитателю за помощью, столкнувшись с трудностями в решении того или иного вопро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10" w:hanging="0"/>
              <w:rPr/>
            </w:pPr>
            <w:r>
              <w:rPr>
                <w:color w:val="000000"/>
                <w:spacing w:val="-1"/>
              </w:rPr>
              <w:t xml:space="preserve">Умеет смотреть на ситуацию с точки зрения других и достигать </w:t>
            </w:r>
            <w:r>
              <w:rPr>
                <w:color w:val="000000"/>
              </w:rPr>
              <w:t>взаимопонимания с воспитанни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меет поддержать воспитанников и коллег по рабо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67" w:hanging="0"/>
              <w:jc w:val="both"/>
              <w:rPr/>
            </w:pPr>
            <w:r>
              <w:rPr>
                <w:color w:val="000000"/>
                <w:spacing w:val="-1"/>
              </w:rPr>
              <w:t>Умеет находить сильные стороны и перспективы развития для каждого воспитан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Умеет анализировать причины поступков и поведения воспитан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2. Самоорганизованность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456"/>
        <w:gridCol w:w="1080"/>
        <w:gridCol w:w="4316"/>
      </w:tblGrid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–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 xml:space="preserve">Умеет организовать свою деятельность и деятельность  </w:t>
            </w:r>
            <w:r>
              <w:rPr>
                <w:color w:val="000000"/>
                <w:spacing w:val="-1"/>
              </w:rPr>
              <w:t>воспитанников</w:t>
            </w:r>
            <w:r>
              <w:rPr>
                <w:color w:val="000000"/>
              </w:rPr>
              <w:t xml:space="preserve"> для достижения намеченных целей за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67" w:hanging="0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бочее пространство воспитателя хорошо организова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color w:val="000000"/>
              </w:rPr>
              <w:t>Конструктивно реагирует на ошибки и трудности, возникающие в процессе реализации педагогическ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Своевременно вносит коррективы в намеченный план занятия в зависимости от сложившейся ситу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5" w:hanging="0"/>
              <w:rPr/>
            </w:pPr>
            <w:r>
              <w:rPr>
                <w:color w:val="000000"/>
                <w:spacing w:val="-1"/>
              </w:rPr>
              <w:t xml:space="preserve">Сохраняет самообладание даже в ситуациях с высокой эмоциональной </w:t>
            </w:r>
            <w:r>
              <w:rPr>
                <w:color w:val="000000"/>
              </w:rPr>
              <w:t>нагрузк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3.Общая культур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456"/>
        <w:gridCol w:w="1080"/>
        <w:gridCol w:w="4316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–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оведение и внешний вид воспитателя соответствуют этическим норм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1" w:hanging="0"/>
              <w:rPr/>
            </w:pPr>
            <w:r>
              <w:rPr>
                <w:color w:val="000000"/>
                <w:spacing w:val="-1"/>
              </w:rPr>
              <w:t xml:space="preserve">Осведомлен об основных событиях и изменениях современной социальной </w:t>
            </w:r>
            <w:r>
              <w:rPr>
                <w:color w:val="000000"/>
              </w:rPr>
              <w:t>жиз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ладает педагогическим тактом, деликатен в общ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Высказывания воспитателя построены грамотно и доступно для понимания, его </w:t>
            </w:r>
            <w:r>
              <w:rPr>
                <w:color w:val="000000"/>
              </w:rPr>
              <w:t>отличает высокая культура ре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15" w:hanging="0"/>
        <w:rPr/>
      </w:pPr>
      <w:r>
        <w:rPr>
          <w:b/>
          <w:bCs/>
          <w:color w:val="000000"/>
          <w:spacing w:val="-2"/>
          <w:sz w:val="28"/>
          <w:szCs w:val="28"/>
        </w:rPr>
        <w:t>2. Компетентность в области постановки целей и задач педагогической д</w:t>
      </w:r>
      <w:r>
        <w:rPr>
          <w:b/>
          <w:bCs/>
          <w:color w:val="000000"/>
          <w:sz w:val="28"/>
          <w:szCs w:val="28"/>
        </w:rPr>
        <w:t>еятельности</w:t>
      </w:r>
    </w:p>
    <w:p>
      <w:pPr>
        <w:pStyle w:val="Normal"/>
        <w:shd w:fill="FFFFFF" w:val="clear"/>
        <w:spacing w:before="120" w:after="120"/>
        <w:ind w:left="113" w:right="172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2.1. Умение ставить цели и задачи в соответствии с возрастными и индивидуальными особенностями воспитанник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4856"/>
      </w:tblGrid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–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ет обоснованно ставить цели и задачи воспитательного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6" w:hanging="0"/>
              <w:rPr/>
            </w:pPr>
            <w:r>
              <w:rPr>
                <w:color w:val="000000"/>
                <w:spacing w:val="-1"/>
              </w:rPr>
              <w:t xml:space="preserve">Умеет ставить цели и задачи воспитательного мероприятия  в соответствии с возрастными особенностями </w:t>
            </w:r>
            <w:r>
              <w:rPr>
                <w:color w:val="000000"/>
              </w:rPr>
              <w:t>воспитан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83" w:hanging="0"/>
              <w:rPr/>
            </w:pPr>
            <w:r>
              <w:rPr>
                <w:color w:val="000000"/>
                <w:spacing w:val="-1"/>
              </w:rPr>
              <w:t xml:space="preserve">Корректирует цели и задачи деятельности на занятии в зависимости от </w:t>
            </w:r>
            <w:r>
              <w:rPr>
                <w:color w:val="000000"/>
              </w:rPr>
              <w:t xml:space="preserve">готовности воспитанников к усвоению духовно-нравственных ценност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Умеет ставить цели занятия в соответствии с индивидуальными особенностями воспитан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8" w:hanging="0"/>
              <w:rPr/>
            </w:pPr>
            <w:r>
              <w:rPr>
                <w:color w:val="000000"/>
                <w:spacing w:val="-1"/>
              </w:rPr>
              <w:t xml:space="preserve">Знает и учитывает уровень воспитанности и развития детей при </w:t>
            </w:r>
            <w:r>
              <w:rPr>
                <w:color w:val="000000"/>
              </w:rPr>
              <w:t>постановке целей и задач воспитательного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2.2.Умение перевести тему занятия в педагогическую задачу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4856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-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ет формулировать цели и задачи на основе темы за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Умеет конкретизировать цель занятия до комплекса взаимосвязанных зада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ет сформулировать критерии достижения целей воспитательного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</w:rPr>
              <w:t>Умеет добиться понимания воспитанниками целей и задач за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ет соотнести результаты воспитания с поставленными цел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rPr/>
      </w:pPr>
      <w:r>
        <w:rPr>
          <w:b/>
          <w:bCs/>
          <w:color w:val="000000"/>
          <w:spacing w:val="-1"/>
          <w:sz w:val="24"/>
          <w:szCs w:val="24"/>
        </w:rPr>
        <w:t>2.3. Умение вовлечь воспитанников</w:t>
      </w:r>
      <w:r>
        <w:rPr/>
        <w:t xml:space="preserve"> в процесс формулирования целей и задач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4856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Умеет вовлечь воспитанников в процесс постановки целей и задач за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Предлагает воспитанникам назвать результаты деятельности на занятии и </w:t>
            </w:r>
            <w:r>
              <w:rPr>
                <w:color w:val="000000"/>
              </w:rPr>
              <w:t>способы их дости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Предлагает воспитанникам самостоятельно сформулировать цель занятия  в </w:t>
            </w:r>
            <w:r>
              <w:rPr>
                <w:color w:val="000000"/>
              </w:rPr>
              <w:t>соответствии с темой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Спрашивает, как воспитанники поняли цели и задачи за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оспитанники принимают участие в формулировании целей и задач за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Компетентность в области мотивации воспитательной деятельности</w:t>
      </w:r>
    </w:p>
    <w:p>
      <w:pPr>
        <w:pStyle w:val="Normal"/>
        <w:shd w:fill="FFFFFF" w:val="clear"/>
        <w:ind w:left="115" w:hanging="0"/>
        <w:rPr/>
      </w:pPr>
      <w:r>
        <w:rPr>
          <w:b/>
          <w:bCs/>
          <w:color w:val="000000"/>
          <w:spacing w:val="-1"/>
          <w:sz w:val="24"/>
          <w:szCs w:val="24"/>
        </w:rPr>
        <w:t>3.1. Умение создавать ситуации, обеспечивающие успех в воспитательной деятель</w:t>
      </w:r>
      <w:r>
        <w:rPr/>
        <w:t>нос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4856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ет вызвать интерес у воспитанников к своим заняти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мечает даже самый маленький успех воспитан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монстрирует успехи воспитанников педагогическому коллективу детск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емонстрирует успехи воспитанников детскому коллектив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rPr/>
            </w:pPr>
            <w:r>
              <w:rPr>
                <w:color w:val="000000"/>
                <w:spacing w:val="-1"/>
              </w:rPr>
              <w:t xml:space="preserve">Умеет дифференцировать задания так, чтобы воспитанники почувствовали свой </w:t>
            </w:r>
            <w:r>
              <w:rPr>
                <w:color w:val="000000"/>
              </w:rPr>
              <w:t>усп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2. Умение создавать условия обеспечения позитивной мотивации воспитанников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4865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</w:rPr>
              <w:t>Выстраивает деятельность на занятии с учетом уровня развития мотивации де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1"/>
              </w:rPr>
              <w:t xml:space="preserve">Владеет большим спектром материалов и заданий, способных вызвать интерес </w:t>
            </w:r>
            <w:r>
              <w:rPr>
                <w:color w:val="000000"/>
              </w:rPr>
              <w:t xml:space="preserve">воспитанников к актуальным, социально значимым тема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1" w:hanging="0"/>
              <w:rPr/>
            </w:pPr>
            <w:r>
              <w:rPr>
                <w:color w:val="000000"/>
                <w:spacing w:val="-1"/>
              </w:rPr>
              <w:t xml:space="preserve">Использует знания об интересах и потребностях воспитанников в </w:t>
            </w:r>
            <w:r>
              <w:rPr>
                <w:color w:val="000000"/>
              </w:rPr>
              <w:t>педагогическ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ет создать доброжелательную атмосферу на занят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Воспитанники удовлетворены  воспитательной деятельностью, выстраиваемой </w:t>
            </w:r>
            <w:r>
              <w:rPr>
                <w:color w:val="000000"/>
              </w:rPr>
              <w:t>педагогом: содержание, методы, результаты и д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3. Умение создавать условия для самомотивирования воспитанников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4865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Умеет активизировать творческие возможности воспитан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Демонстрирует практическое применение изучаемого материа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0" w:hanging="0"/>
              <w:rPr/>
            </w:pPr>
            <w:r>
              <w:rPr>
                <w:color w:val="000000"/>
                <w:spacing w:val="-1"/>
              </w:rPr>
              <w:t xml:space="preserve">Поощряет любознательность воспитанник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Дает возможность воспитанникамсамостоятельно ставить и решать задачи с высокой степенью свободы и ответ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Создает условия для вовлечения воспитанников в дополнительные формы познания по темам своих занятий: выставки,  конкурсы, проекты и т.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4. Компетентность в области обеспечения информационной основы </w:t>
      </w:r>
      <w:r>
        <w:rPr>
          <w:b/>
          <w:bCs/>
          <w:color w:val="000000"/>
          <w:sz w:val="28"/>
          <w:szCs w:val="28"/>
        </w:rPr>
        <w:t xml:space="preserve">деятельности </w:t>
      </w:r>
    </w:p>
    <w:p>
      <w:pPr>
        <w:pStyle w:val="Normal"/>
        <w:shd w:fill="FFFFFF" w:val="clear"/>
        <w:spacing w:before="120" w:after="120"/>
        <w:ind w:right="4031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1. Компетентность в методах воспитания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4865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ыявляет и развивает способностей обучающихся к научной (интеллектуальной)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ворческой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изкультурно-спортивной деятельности, а также их участия в олимпиадах, конкурсах, фестивалях, соревнова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Применяемые методы соответствуют целям и задачам воспитания, содержанию изучаемой те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 CYR" w:ascii="Times New Roman CYR" w:hAnsi="Times New Roman CYR"/>
              </w:rPr>
              <w:t>Совершенствует методы обучения и воспитания, и продуктивного использует новые образовательные технологии, транслирует в педагогических коллективах опыт практических результатов своей профессиональной деятельности, в том числе экспериментальной и инновационн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ладеет современными методами воспит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Обоснованно использует на занятиях современные информационно-коммуникативные технолог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2. Компетентность в теории воспит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</w:tc>
      </w:tr>
      <w:tr>
        <w:trPr>
          <w:trHeight w:val="36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орошо знает теорию воспит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оспитательная программа  построена с учетом принципов интеграции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9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 CYR" w:ascii="Times New Roman CYR" w:hAnsi="Times New Roman CYR"/>
              </w:rPr>
              <w:t>Активно участвует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>В процессе воспитания опирается на знания воспитанников, полученные ими ранее при изучении других т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Добивается высоких результатов воспита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rPr/>
      </w:pPr>
      <w:r>
        <w:rPr/>
      </w:r>
    </w:p>
    <w:p>
      <w:pPr>
        <w:pStyle w:val="Normal"/>
        <w:shd w:fill="FFFFFF" w:val="clear"/>
        <w:ind w:left="115" w:hanging="0"/>
        <w:rPr/>
      </w:pPr>
      <w:r>
        <w:rPr/>
        <w:t>4.3. Компетентность в субъективных условиях деятельност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–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Ориентируется в социальной ситуации группы, знает и учитывает взаимоотношения воспитан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Хорошо знает Конвенцию о правах ребенка и действует в соответствии с этим документ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Систематически анализирует уровень воспитанности и развития детей на основе устных и письменных ответов, достигнутых результатов и др. диагностических показ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Имеет «банк» различных педагогических заданий, ориентированных на воспитанников с различными индивидуальными особенност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 xml:space="preserve">Подготовленные воспитателем характеристики детей отличаются </w:t>
            </w:r>
            <w:r>
              <w:rPr>
                <w:color w:val="000000"/>
                <w:spacing w:val="-1"/>
              </w:rPr>
              <w:t>хорошим знанием индивидуальных особенностей, обоснованностью су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5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5. Компетентность в области разработки воспитательной программы деятельности и </w:t>
      </w:r>
      <w:r>
        <w:rPr>
          <w:b/>
          <w:bCs/>
          <w:color w:val="000000"/>
          <w:sz w:val="28"/>
          <w:szCs w:val="28"/>
        </w:rPr>
        <w:t xml:space="preserve">принятия педагогических решений </w:t>
      </w:r>
    </w:p>
    <w:p>
      <w:pPr>
        <w:pStyle w:val="Normal"/>
        <w:shd w:fill="FFFFFF" w:val="clear"/>
        <w:spacing w:lineRule="exact" w:line="288" w:before="120" w:after="120"/>
        <w:ind w:right="141" w:hanging="0"/>
        <w:rPr/>
      </w:pPr>
      <w:r>
        <w:rPr>
          <w:b/>
          <w:bCs/>
          <w:color w:val="000000"/>
          <w:spacing w:val="-2"/>
          <w:sz w:val="24"/>
          <w:szCs w:val="24"/>
        </w:rPr>
        <w:t>5.1. Умение выбрать и реализовать воспитательную про</w:t>
      </w:r>
      <w:r>
        <w:rPr/>
        <w:t>грамму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–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color w:val="000000"/>
              </w:rPr>
              <w:t xml:space="preserve">Знает основные нормативные документы, отражающие требования к содержанию и результатам воспитательной деятель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>Может провести сравнительный анализ воспитательных программ,   методических и дидактических материалов по воспитанию, выявить их достоинства и недост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Обоснованно выбирает учебно-методическую литературу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оспитательная программа педагога  предполагает решение воспитательных зада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ная программа педагога составлена с учетом нормативных требований, преемственности и др. моментов, повышающих ее обоснован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hd w:fill="FFFFFF" w:val="clear"/>
        <w:spacing w:before="120" w:after="120"/>
        <w:ind w:left="113" w:hanging="0"/>
        <w:rPr/>
      </w:pPr>
      <w:r>
        <w:rPr>
          <w:b/>
          <w:bCs/>
          <w:color w:val="000000"/>
          <w:spacing w:val="-2"/>
          <w:sz w:val="24"/>
          <w:szCs w:val="24"/>
        </w:rPr>
        <w:t>5.2. Умение разработать собственные программные, методические и дидактические м</w:t>
      </w:r>
      <w:r>
        <w:rPr/>
        <w:t>атериал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Вносит изменения в дидактические и методические материалы с целью достижения высоких результатов в воспит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Самостоятельно разработанные воспитателем  программные, методические и дидактические материалы отличает высокое кач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Проводит обоснование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3. Умение принимать решения в педагогических ситуациях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Поощряет высказывания и выслушивает мнения воспитанников, даже если они расходятся с его точкой з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Коллеги по работе используют предложения педагога по разрешению актуальных вопросов  жизненного уклада детск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ет аргументировать предлагаемые им реш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ет пересмотреть свое решение под влиянием ситуации или новых фа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Учитывает мнение коллег, воспитанников при принятии реш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8" w:before="120" w:after="120"/>
        <w:ind w:left="113" w:right="111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6. Компетентность в области организации воспитательной деятельности </w:t>
      </w:r>
    </w:p>
    <w:p>
      <w:pPr>
        <w:pStyle w:val="Normal"/>
        <w:shd w:fill="FFFFFF" w:val="clear"/>
        <w:spacing w:lineRule="exact" w:line="288" w:before="120" w:after="120"/>
        <w:ind w:left="113" w:right="1111" w:hanging="0"/>
        <w:rPr/>
      </w:pPr>
      <w:r>
        <w:rPr/>
        <w:t>6.1. Умение устанавливать субъект-субъектные отноше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blHeader w:val="true"/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–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>Умеет устанавливать отношения сотрудничества с воспитанниками, вести с ними ди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ет разрешать конфликты оптимальным способ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>Умеет насыщать общение с воспитанниками положительными эмоциями и чувств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Умеет создать рабочую атмосферу на занятии, поддержать дисциплин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8"/>
        <w:ind w:left="115" w:right="1114" w:hanging="0"/>
        <w:rPr/>
      </w:pPr>
      <w:r>
        <w:rPr/>
      </w:r>
    </w:p>
    <w:p>
      <w:pPr>
        <w:pStyle w:val="Normal"/>
        <w:shd w:fill="FFFFFF" w:val="clear"/>
        <w:ind w:left="11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6.2. Умение организовать воспитательную деятельность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спользует методы, побуждающие воспитанников самостоятельно рассужда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ормирует у воспитанников навыки самостоятельного дей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color w:val="000000"/>
              </w:rPr>
              <w:t>Умеет организовать воспитанников для достижения запланированных результатов воспитатель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9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>Умеет организовать воспитанников для поиска дополнительной информации, необходимой при решении ситуативных задач (книги, компьютерные и медиа-пособия, цифровые образовательные ресурсы и др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left="113" w:hanging="0"/>
        <w:rPr/>
      </w:pPr>
      <w:r>
        <w:rPr/>
        <w:t>6.3. Умение реализовать педагогическое оценивание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96"/>
        <w:gridCol w:w="900"/>
        <w:gridCol w:w="5040"/>
      </w:tblGrid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-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>Учитывает возрастные и индивидуальные особенности воспитанников при оценив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>Аргументирует оценки, показывает воспитанникам их достижения и недорабо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меняет различные методы оценивания воспитан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</w:rPr>
              <w:t>Умеет сочетать методы педагогического оценивания, взаимооценки и самооценки воспитан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пособствует формированию навыков самооценки воспитан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аблица итоговых баллов аттестуемого педагог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113"/>
        <w:gridCol w:w="2551"/>
      </w:tblGrid>
      <w:tr>
        <w:trPr>
          <w:tblHeader w:val="true"/>
          <w:trHeight w:val="46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№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ценк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1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мпетентность в области личностных качеств.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448" w:firstLine="448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8"/>
                <w:szCs w:val="28"/>
              </w:rPr>
              <w:t>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р.: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мпатийность и социо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.2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Самоорганизова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.3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бщая 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2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мпетентность в области постановки целей и задач педагогической д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ятель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8"/>
                <w:szCs w:val="28"/>
              </w:rPr>
              <w:t>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р.: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.1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Умение ставить цели и задачи в соответствии с возрастными и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индивидуальными особенностями воспитанник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.2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мение перевести тему воспитательного занятия в педагогическую задач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2.3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Умение вовлечь воспитанников в процесс формулирования целей и задач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мпетентность в области мотивации познавательной деятельности воспитанник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8"/>
                <w:szCs w:val="28"/>
              </w:rPr>
              <w:t>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р.: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.1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Умение создавать ситуации, обеспечивающие успех в познавательной деятельности воспитанник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.2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Умение создавать условия обеспечения позитивной мотивации воспитан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3.3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Умение создавать условия для самомотивирования воспитан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4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Компетентность в области обеспечения информационной основы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еятель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8"/>
                <w:szCs w:val="28"/>
              </w:rPr>
              <w:t>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р.: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.1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омпетентность в методах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.2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омпетентность в области современных воспитательных технолог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.3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омпетентность в субъективных условиях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5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Компетентность в области разработки программы деятельности 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инятия педагогических решений 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8"/>
                <w:szCs w:val="28"/>
              </w:rPr>
              <w:t>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р.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8"/>
                <w:szCs w:val="28"/>
              </w:rPr>
              <w:t>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р.: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.1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мение реализовать воспитательную програм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5.2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Умение разработать собственные программные, методические и дидактические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.3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мение принимать решения в педагогических 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6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Компетентность в области организации воспитатель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8"/>
                <w:szCs w:val="28"/>
              </w:rPr>
              <w:t>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р.: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устанавливать субъект - субъектные отно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.2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мение организовать воспитательную деятельность в детском коллекти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.3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мение реализовать педагогическое оцен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Значение показателя уровня квалификации </w:t>
            </w:r>
          </w:p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(сумма средних баллов показателей 1-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7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ровень прохождения итоговой аттестации при повышении квал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.1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Инновационный – 5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16"/>
        <w:rPr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ыводы специалиста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«___»_________________ 201___ г.</w:t>
            </w:r>
          </w:p>
        </w:tc>
      </w:tr>
    </w:tbl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Специалист (эксперт): __________________________________________________________________</w:t>
      </w:r>
    </w:p>
    <w:p>
      <w:pPr>
        <w:pStyle w:val="Normal"/>
        <w:spacing w:lineRule="auto" w:line="216"/>
        <w:rPr>
          <w:i/>
          <w:i/>
        </w:rPr>
      </w:pPr>
      <w:r>
        <w:rPr>
          <w:i/>
          <w:sz w:val="22"/>
          <w:szCs w:val="22"/>
        </w:rPr>
        <w:tab/>
        <w:tab/>
        <w:tab/>
      </w:r>
      <w:r>
        <w:rPr>
          <w:i/>
        </w:rPr>
        <w:t>(ФИО, должность специалиста  (эксперта), место работы)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____________________________________________________________________________________________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4956" w:firstLine="708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lineRule="auto" w:line="21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</w:t>
      </w:r>
      <w:r>
        <w:rPr>
          <w:i/>
        </w:rPr>
        <w:t>(подпись)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spacing w:lineRule="auto" w:line="2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С оценочным листом ознакомлен (а)______________________________________________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подпись)                     (расшифровка подписи)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«____» _____________ 201__г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42" w:after="0"/>
        <w:ind w:left="3888" w:hanging="0"/>
        <w:rPr/>
      </w:pPr>
      <w:r>
        <w:rPr>
          <w:color w:val="000000"/>
          <w:sz w:val="24"/>
          <w:szCs w:val="24"/>
        </w:rPr>
        <w:t>Уважаемый специалист!</w:t>
      </w:r>
    </w:p>
    <w:p>
      <w:pPr>
        <w:pStyle w:val="Normal"/>
        <w:shd w:fill="FFFFFF" w:val="clear"/>
        <w:spacing w:lineRule="exact" w:line="355" w:before="29" w:after="0"/>
        <w:ind w:left="5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В процессе анализа результатов профессиональной деятельности педагога Вам предстоит оценить компетентность </w:t>
      </w:r>
      <w:r>
        <w:rPr>
          <w:bCs/>
          <w:color w:val="000000"/>
          <w:sz w:val="24"/>
          <w:szCs w:val="24"/>
        </w:rPr>
        <w:t>воспитателя детского дома</w:t>
      </w:r>
      <w:r>
        <w:rPr>
          <w:color w:val="000000"/>
          <w:spacing w:val="-1"/>
          <w:sz w:val="24"/>
          <w:szCs w:val="24"/>
        </w:rPr>
        <w:t xml:space="preserve"> в решении </w:t>
      </w:r>
      <w:r>
        <w:rPr>
          <w:color w:val="000000"/>
          <w:sz w:val="24"/>
          <w:szCs w:val="24"/>
        </w:rPr>
        <w:t xml:space="preserve">профессиональных задач. Для этого необходимо проанализировать, что и как делает </w:t>
      </w:r>
      <w:r>
        <w:rPr>
          <w:bCs/>
          <w:color w:val="000000"/>
          <w:sz w:val="24"/>
          <w:szCs w:val="24"/>
        </w:rPr>
        <w:t>воспитатель детского дома</w:t>
      </w:r>
      <w:r>
        <w:rPr>
          <w:color w:val="000000"/>
          <w:spacing w:val="-1"/>
          <w:sz w:val="24"/>
          <w:szCs w:val="24"/>
        </w:rPr>
        <w:t xml:space="preserve">, каких результатов он достигает. Информационными источниками могут служить: </w:t>
      </w:r>
      <w:r>
        <w:rPr>
          <w:color w:val="000000"/>
          <w:sz w:val="24"/>
          <w:szCs w:val="24"/>
        </w:rPr>
        <w:t xml:space="preserve">анализ воспитательного мероприятия, собеседование с аттестуемым </w:t>
      </w:r>
      <w:r>
        <w:rPr>
          <w:bCs/>
          <w:color w:val="000000"/>
          <w:sz w:val="24"/>
          <w:szCs w:val="24"/>
        </w:rPr>
        <w:t>воспитателем</w:t>
      </w:r>
      <w:r>
        <w:rPr>
          <w:color w:val="000000"/>
          <w:sz w:val="24"/>
          <w:szCs w:val="24"/>
        </w:rPr>
        <w:t>, результаты педагогической деятельности, собеседование с руководителем (заместителем руководителя) образовательной организации, документация и другие источники.</w:t>
      </w:r>
    </w:p>
    <w:p>
      <w:pPr>
        <w:pStyle w:val="Normal"/>
        <w:shd w:fill="FFFFFF" w:val="clear"/>
        <w:spacing w:lineRule="exact" w:line="355"/>
        <w:ind w:left="10" w:right="5" w:firstLine="778"/>
        <w:jc w:val="both"/>
        <w:rPr/>
      </w:pPr>
      <w:r>
        <w:rPr>
          <w:color w:val="000000"/>
          <w:sz w:val="24"/>
          <w:szCs w:val="24"/>
        </w:rPr>
        <w:t xml:space="preserve">Вам предлагается оценить ряд утверждений, которые отражают отдельные действия и качества, необходимые для профессиональной деятельности  воспитателя, используя </w:t>
      </w:r>
      <w:r>
        <w:rPr>
          <w:b/>
          <w:color w:val="000000"/>
          <w:sz w:val="24"/>
          <w:szCs w:val="24"/>
        </w:rPr>
        <w:t>5-ти</w:t>
      </w:r>
      <w:r>
        <w:rPr>
          <w:color w:val="000000"/>
          <w:sz w:val="24"/>
          <w:szCs w:val="24"/>
        </w:rPr>
        <w:t xml:space="preserve"> балльную шкалу.</w:t>
      </w:r>
    </w:p>
    <w:p>
      <w:pPr>
        <w:pStyle w:val="Normal"/>
        <w:shd w:fill="FFFFFF" w:val="clear"/>
        <w:spacing w:lineRule="exact" w:line="355"/>
        <w:ind w:left="5" w:right="5" w:firstLine="720"/>
        <w:jc w:val="both"/>
        <w:rPr/>
      </w:pPr>
      <w:r>
        <w:rPr>
          <w:b/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– очень высокая степень выраженности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воспитателю детского дома. Ответ специалистов – «да».</w:t>
      </w:r>
    </w:p>
    <w:p>
      <w:pPr>
        <w:pStyle w:val="Normal"/>
        <w:shd w:fill="FFFFFF" w:val="clear"/>
        <w:spacing w:lineRule="exact" w:line="355"/>
        <w:ind w:left="5" w:right="5" w:firstLine="706"/>
        <w:jc w:val="both"/>
        <w:rPr/>
      </w:pP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 – высокая степень выраженности характеристики. Она часто проявляется в педагогических ситуациях. Иногда возникают случаи, когда качества или поведение воспитателя не соответствуют утверждению. Ответ специалистов - «скорее да, чем нет».</w:t>
      </w:r>
    </w:p>
    <w:p>
      <w:pPr>
        <w:pStyle w:val="Normal"/>
        <w:shd w:fill="FFFFFF" w:val="clear"/>
        <w:spacing w:lineRule="exact" w:line="355"/>
        <w:ind w:left="14" w:right="5" w:firstLine="710"/>
        <w:jc w:val="both"/>
        <w:rPr/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 – средняя степень выраженности характеристики. В некоторых ситуациях качества и поведение педагога соответствуют утверждению, в некоторых – не соответствуют. Ответ специалистов - «среднее значение».</w:t>
      </w:r>
    </w:p>
    <w:p>
      <w:pPr>
        <w:pStyle w:val="Normal"/>
        <w:shd w:fill="FFFFFF" w:val="clear"/>
        <w:spacing w:lineRule="exact" w:line="355"/>
        <w:ind w:left="5" w:right="5" w:firstLine="701"/>
        <w:jc w:val="both"/>
        <w:rPr/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– слабая степень выраженности характеристики. Она редко проявляется в педагогических ситуациях. Поведение и качества педагога лишь иногда соответствуют утверждению. Ответ специалистов - «скорее нет, чем да».</w:t>
      </w:r>
    </w:p>
    <w:p>
      <w:pPr>
        <w:pStyle w:val="Normal"/>
        <w:shd w:fill="FFFFFF" w:val="clear"/>
        <w:spacing w:lineRule="exact" w:line="355"/>
        <w:ind w:left="5" w:right="10" w:firstLine="739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 xml:space="preserve"> – характеристика не представлена в деятельности педагога. Качества и поведение </w:t>
      </w:r>
      <w:r>
        <w:rPr>
          <w:color w:val="000000"/>
          <w:sz w:val="24"/>
          <w:szCs w:val="24"/>
        </w:rPr>
        <w:t>воспитателя не соответствуют содержанию утверждения. Ответ специалистов – «нет».</w:t>
      </w:r>
    </w:p>
    <w:p>
      <w:pPr>
        <w:pStyle w:val="Normal"/>
        <w:shd w:fill="FFFFFF" w:val="clear"/>
        <w:spacing w:lineRule="exact" w:line="355"/>
        <w:ind w:left="5" w:right="10" w:firstLine="73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мечайте Ваш ответ баллом в соответствующей колонке.</w:t>
      </w:r>
    </w:p>
    <w:p>
      <w:pPr>
        <w:pStyle w:val="Normal"/>
        <w:shd w:fill="FFFFFF" w:val="clear"/>
        <w:spacing w:lineRule="exact" w:line="355"/>
        <w:ind w:left="5" w:right="10" w:firstLine="739"/>
        <w:jc w:val="both"/>
        <w:rPr/>
      </w:pPr>
      <w:r>
        <w:rPr>
          <w:bCs/>
          <w:color w:val="000000"/>
          <w:sz w:val="24"/>
          <w:szCs w:val="24"/>
        </w:rPr>
        <w:t>В колонке комментарий целесообразно провести аргументы, обосновывающие выставление того или иного балла.</w:t>
      </w:r>
    </w:p>
    <w:p>
      <w:pPr>
        <w:pStyle w:val="Normal"/>
        <w:spacing w:lineRule="auto" w:line="21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05:00Z</dcterms:created>
  <dc:creator>Администратор</dc:creator>
  <dc:description/>
  <cp:keywords/>
  <dc:language>en-US</dc:language>
  <cp:lastModifiedBy>Баранова Ю.О.</cp:lastModifiedBy>
  <cp:lastPrinted>2016-10-31T07:54:00Z</cp:lastPrinted>
  <dcterms:modified xsi:type="dcterms:W3CDTF">2023-12-18T03:06:00Z</dcterms:modified>
  <cp:revision>35</cp:revision>
  <dc:subject/>
  <dc:title>Экспертный лист оценки (самооценки) уровня квалификации учителя</dc:title>
</cp:coreProperties>
</file>