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5565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РОЛ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ФЕРЗЬ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ЛАДЬЯ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СЛОН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29" w:hanging="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Н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ПЕШК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РОЛ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ФЕРЗЬ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ЛАДЬЯ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СЛОН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29" w:hanging="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Н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ПЕШК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РОЛ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ФЕРЗЬ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ЛАДЬЯ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СЛОН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29" w:hanging="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Н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ПЕШК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РОЛ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ФЕРЗЬ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ЛАДЬЯ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СЛОН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29" w:hanging="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КОНЬ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ПЕШ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4:51:00Z</dcterms:created>
  <dc:creator>Оксана</dc:creator>
  <dc:description/>
  <cp:keywords/>
  <dc:language>en-US</dc:language>
  <cp:lastModifiedBy>Оксана</cp:lastModifiedBy>
  <dcterms:modified xsi:type="dcterms:W3CDTF">2024-11-03T05:20:00Z</dcterms:modified>
  <cp:revision>3</cp:revision>
  <dc:subject/>
  <dc:title>КОРОЛЬ</dc:title>
</cp:coreProperties>
</file>