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ценочный листз урока (занятия)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 должности «руководитель физического воспита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муниципального экспе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812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 отчество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образовательного учреждения)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аяся квалификационная категори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, на которую претендует руководитель физического воспитани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536"/>
        <w:gridCol w:w="1418"/>
        <w:gridCol w:w="1417"/>
        <w:gridCol w:w="1276"/>
      </w:tblGrid>
      <w:tr>
        <w:trPr>
          <w:trHeight w:val="55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показатель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й оцениван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 от 0-1</w:t>
            </w:r>
          </w:p>
        </w:tc>
      </w:tr>
      <w:tr>
        <w:trPr>
          <w:trHeight w:val="5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(критерий отсутствует полност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(критерий встречается редк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(критерий встречается постоянно)</w:t>
            </w:r>
          </w:p>
        </w:tc>
      </w:tr>
      <w:tr>
        <w:trPr>
          <w:trHeight w:val="2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за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Готовность </w:t>
            </w:r>
            <w:r>
              <w:rPr>
                <w:lang w:val="ru-RU" w:eastAsia="ru-RU"/>
              </w:rPr>
              <w:t xml:space="preserve"> </w:t>
            </w:r>
            <w:r>
              <w:rPr/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руководителя физического воспитания к уроку (занятию) (наличие плана, конспекта, инвентаря, оборудования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289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Подготовленность обучающихся (организация рабочего места, наличие спортивной формы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Цель урока (занят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оответствие: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298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граммным требованиям;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289" w:leader="none"/>
              </w:tabs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>Содержанию материала;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294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гнозам на конечный результа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дачи   урока (занят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289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Соответствие задач поставленной цели, типу и теме </w:t>
            </w:r>
            <w:r>
              <w:rPr>
                <w:sz w:val="24"/>
                <w:szCs w:val="24"/>
                <w:lang w:val="ru-RU" w:eastAsia="ru-RU"/>
              </w:rPr>
              <w:t>з</w:t>
            </w:r>
            <w:r>
              <w:rPr>
                <w:sz w:val="24"/>
                <w:szCs w:val="24"/>
              </w:rPr>
              <w:t xml:space="preserve"> урока (занят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289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пределение условий для достижения предметных, метапредметных и личностных результ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289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Корректность формулировки задач </w:t>
            </w:r>
            <w:r>
              <w:rPr>
                <w:sz w:val="24"/>
                <w:szCs w:val="24"/>
              </w:rPr>
              <w:t xml:space="preserve"> урока (занят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труктура   урока (занят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303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Соответствие структуры </w:t>
            </w:r>
            <w:r>
              <w:rPr>
                <w:sz w:val="24"/>
                <w:szCs w:val="24"/>
              </w:rPr>
              <w:t xml:space="preserve"> урока (занятия)</w:t>
            </w:r>
            <w:r>
              <w:rPr>
                <w:sz w:val="24"/>
                <w:szCs w:val="24"/>
                <w:lang w:val="ru-RU" w:eastAsia="en-US"/>
              </w:rPr>
              <w:t xml:space="preserve"> его типу и цел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03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Логическая последовательность и взаимосвязь этапов </w:t>
            </w:r>
            <w:r>
              <w:rPr>
                <w:sz w:val="24"/>
                <w:szCs w:val="24"/>
              </w:rPr>
              <w:t xml:space="preserve"> урока (занят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держание   урока (занят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Логичность изложения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оступность изложения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  <w:lang w:val="ru-RU" w:eastAsia="en-US"/>
              </w:rPr>
              <w:t>Раскрытие связи теоретических знаний с практической деятельностью, в которой они использую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бота с различными информационными ресурсами и программно-методическими комплексами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водно-подготовительная часть   урока (занят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одержание общей разминки, эффективность подобран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аличие специально-подготовительных упраж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авильная последовательность упражнений в комплексе ОРУ, оригинальность подобранных упраж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08" w:leader="none"/>
              </w:tabs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Целесообразность распределения времени на данной части </w:t>
            </w:r>
            <w:r>
              <w:rPr>
                <w:sz w:val="24"/>
                <w:szCs w:val="24"/>
              </w:rPr>
              <w:t xml:space="preserve"> урока (занятия)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08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Целесообразность применения методов организации деятельности обуча</w:t>
              <w:softHyphen/>
              <w:t xml:space="preserve">ющихс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08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одержательность организационно-методических указ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сновная часть   урока (занят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Соответствие средств данной части </w:t>
            </w:r>
            <w:r>
              <w:rPr>
                <w:sz w:val="24"/>
                <w:szCs w:val="24"/>
              </w:rPr>
              <w:t xml:space="preserve"> урока (занятия)</w:t>
            </w:r>
            <w:r>
              <w:rPr>
                <w:sz w:val="24"/>
                <w:szCs w:val="24"/>
                <w:lang w:val="ru-RU" w:eastAsia="en-US"/>
              </w:rPr>
              <w:t>решаемым задач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ногообразие и оригинальность средств, направленных на решение по</w:t>
              <w:softHyphen/>
              <w:t>ставленных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Целесообразность распределения времени на виды упражнений основ</w:t>
              <w:softHyphen/>
              <w:t xml:space="preserve">ной части </w:t>
            </w:r>
            <w:r>
              <w:rPr>
                <w:sz w:val="24"/>
                <w:szCs w:val="24"/>
              </w:rPr>
              <w:t xml:space="preserve"> урока (занят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Целесообразность использования наглядных методов обучения (обыч</w:t>
              <w:softHyphen/>
              <w:t>ный показ упражнения, использование наглядных пособий, технических средств обучения, имитационный показ, методы направленного прочувствования движ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очетание методов педагогического оценивания, взаимооценки и само</w:t>
              <w:softHyphen/>
              <w:t>оценки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ключительная часть   урока (занят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Соответствие подбора средств заключительной части </w:t>
            </w:r>
            <w:r>
              <w:rPr>
                <w:sz w:val="24"/>
                <w:szCs w:val="24"/>
              </w:rPr>
              <w:t xml:space="preserve"> урока (занятия)</w:t>
            </w:r>
            <w:r>
              <w:rPr>
                <w:sz w:val="24"/>
                <w:szCs w:val="24"/>
                <w:lang w:val="ru-RU" w:eastAsia="en-US"/>
              </w:rPr>
              <w:t xml:space="preserve"> нагрузке в основной ч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беспечение правильного постепенного восстановления организма заним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очетание методов педагогического оценивания, взаимооценки и само</w:t>
              <w:softHyphen/>
              <w:t>оценки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отивирование обуча</w:t>
              <w:softHyphen/>
              <w:t>ющихся самостоятельно определять объем и содержа</w:t>
              <w:softHyphen/>
              <w:t>ние дополнительной тренировки для овладения способом дей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чет уровня физического разви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физической подготовленности обучающихс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отивирование и организация учебной деятельности ориентированы на индивидуальные особенности и специфику взаимоотношений обуча</w:t>
              <w:softHyphen/>
              <w:t>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14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именение методов работы со слабоуспевающими и другими категориями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14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еализация дифференцированного подхода при отборе содержания ма</w:t>
              <w:softHyphen/>
              <w:t>териала по виду спор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баллов в 3, 4, 5 столбцах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специалиста (эксперта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д муниципального специалиста (эксперта): уровень организации деятельности Ф.И.О. по должности «руководитель физического воспитания» соответствует низкому, базовому, повышенному уровню </w:t>
      </w:r>
      <w:r>
        <w:rPr>
          <w:rFonts w:cs="Times New Roman" w:ascii="Times New Roman" w:hAnsi="Times New Roman"/>
          <w:sz w:val="20"/>
          <w:szCs w:val="20"/>
        </w:rPr>
        <w:t>(нужное подчеркну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_______________________________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</w:rPr>
        <w:t>(подпись)                                                                        (расшифровка</w:t>
      </w:r>
      <w:r>
        <w:rPr>
          <w:rFonts w:cs="Times New Roman" w:ascii="Times New Roman" w:hAnsi="Times New Roman"/>
          <w:sz w:val="14"/>
          <w:szCs w:val="14"/>
          <w:lang w:val="ru-RU"/>
        </w:rPr>
        <w:t>, должность, место работы</w:t>
      </w:r>
      <w:r>
        <w:rPr>
          <w:rFonts w:cs="Times New Roman" w:ascii="Times New Roman" w:hAnsi="Times New Roman"/>
          <w:sz w:val="14"/>
          <w:szCs w:val="1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занятия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С листом оценк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нятия </w:t>
      </w:r>
      <w:r>
        <w:rPr>
          <w:rFonts w:cs="Times New Roman" w:ascii="Times New Roman" w:hAnsi="Times New Roman"/>
          <w:sz w:val="24"/>
          <w:szCs w:val="24"/>
        </w:rPr>
        <w:t>ознакомлен (а) 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дата, подпись)</w:t>
      </w:r>
    </w:p>
    <w:p>
      <w:pPr>
        <w:pStyle w:val="Style1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заполнения оценочного листа_________________________________</w:t>
      </w:r>
    </w:p>
    <w:p>
      <w:pPr>
        <w:pStyle w:val="Style18"/>
        <w:rPr>
          <w:rFonts w:ascii="Times New Roman" w:hAnsi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в аттестационный период)</w:t>
      </w:r>
    </w:p>
    <w:p>
      <w:pPr>
        <w:pStyle w:val="Style1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53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 до 30 баллов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ышенный  (инновационный) уровень организации деятельности</w:t>
            </w:r>
          </w:p>
        </w:tc>
      </w:tr>
      <w:tr>
        <w:trPr>
          <w:trHeight w:val="53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 до 23,5 баллов базовый уровень организации деятельности</w:t>
            </w:r>
          </w:p>
        </w:tc>
      </w:tr>
      <w:tr>
        <w:trPr>
          <w:trHeight w:val="53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15 баллов соответствует низкому уровню организации деятельности</w:t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1">
    <w:name w:val="Основной текст (11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317" w:before="660" w:after="300"/>
      <w:jc w:val="center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21">
    <w:name w:val="Основной текст (2)1"/>
    <w:basedOn w:val="Normal"/>
    <w:qFormat/>
    <w:pPr>
      <w:shd w:fill="FFFFFF" w:val="clear"/>
      <w:spacing w:lineRule="atLeast" w:line="0" w:before="300" w:after="300"/>
      <w:ind w:hanging="26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6:52:00Z</dcterms:created>
  <dc:creator>Admin</dc:creator>
  <dc:description/>
  <cp:keywords/>
  <dc:language>en-US</dc:language>
  <cp:lastModifiedBy>Баранова Ю.О.</cp:lastModifiedBy>
  <cp:lastPrinted>2013-09-19T15:22:00Z</cp:lastPrinted>
  <dcterms:modified xsi:type="dcterms:W3CDTF">2023-12-18T03:11:00Z</dcterms:modified>
  <cp:revision>8</cp:revision>
  <dc:subject/>
  <dc:title/>
</cp:coreProperties>
</file>