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концертмейстер</w:t>
      </w:r>
      <w:r>
        <w:rPr>
          <w:sz w:val="24"/>
        </w:rPr>
        <w:t xml:space="preserve">»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lang w:eastAsia="hi-IN" w:bidi="hi-IN"/>
        </w:rPr>
      </w:pPr>
      <w:r>
        <w:rPr>
          <w:b/>
        </w:rPr>
        <w:t>Раздел 1</w:t>
      </w:r>
      <w:r>
        <w:rPr/>
        <w:t xml:space="preserve">. </w:t>
      </w:r>
      <w:r>
        <w:rPr>
          <w:rFonts w:eastAsia="Lucida Sans Unicode"/>
          <w:b/>
          <w:kern w:val="2"/>
          <w:lang w:eastAsia="hi-IN" w:bidi="hi-IN"/>
        </w:rPr>
        <w:t>Стабильные положительные</w:t>
      </w:r>
      <w:r>
        <w:rPr>
          <w:rFonts w:eastAsia="Lucida Sans Unicode"/>
          <w:kern w:val="2"/>
          <w:lang w:eastAsia="hi-IN" w:bidi="hi-IN"/>
        </w:rPr>
        <w:t xml:space="preserve"> р</w:t>
      </w:r>
      <w:r>
        <w:rPr>
          <w:rFonts w:eastAsia="Lucida Sans Unicode"/>
          <w:b/>
          <w:kern w:val="2"/>
          <w:lang w:eastAsia="hi-IN" w:bidi="hi-IN"/>
        </w:rPr>
        <w:t>езультаты освоения обучающимися программ (общих, специальных, профилирующих дисциплин) по итогам мониторингов,</w:t>
      </w:r>
    </w:p>
    <w:p>
      <w:pPr>
        <w:pStyle w:val="Normal"/>
        <w:jc w:val="center"/>
        <w:rPr/>
      </w:pPr>
      <w:r>
        <w:rPr>
          <w:rFonts w:eastAsia="Times New Roman"/>
          <w:b/>
          <w:kern w:val="2"/>
          <w:lang w:eastAsia="hi-IN" w:bidi="hi-IN"/>
        </w:rPr>
        <w:t xml:space="preserve"> </w:t>
      </w:r>
      <w:r>
        <w:rPr>
          <w:rFonts w:eastAsia="Lucida Sans Unicode"/>
          <w:b/>
          <w:kern w:val="2"/>
          <w:lang w:eastAsia="hi-IN" w:bidi="hi-IN"/>
        </w:rPr>
        <w:t>проводимых организацией (для высшей категории – положительная динамика результат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395"/>
        <w:gridCol w:w="722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провождение выполнения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 (общих, специальных, профилирующих дисциплин) по итогам мониторингов, проводимых образовательной организаци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достижении ожидаемых образовательных результатов, указанных в программе (Раздел 1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7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8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 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ность контингента обучающихся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сохранности контингента обучающихся (Раздел 1 Приложения к заявлению п.1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60-69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70-79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хранность контингента составляет 80% и вы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</w:t>
      </w:r>
      <w:r>
        <w:rPr>
          <w:rFonts w:eastAsia="Lucida Sans Unicode"/>
          <w:b/>
          <w:kern w:val="2"/>
          <w:lang w:eastAsia="hi-IN" w:bidi="hi-IN"/>
        </w:rPr>
        <w:t>Выявление развития у обучающихся способности к интеллектуальной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4395"/>
        <w:gridCol w:w="7229"/>
        <w:gridCol w:w="1134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48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>Результативность участия с обучающимися в творческих, социально значимых проектах и мероприятиях (олимпиады, конкурсы, конференции и др.) различных уровней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 2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сутствие с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ru-RU" w:bidi="hi-I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ающиеся – победители / лауреаты мероприятий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ающиеся – победители / лауреаты очных муниципа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очных (заочных некоммерческих), региональных, межрегиональ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очных (заочных некоммерческих) всероссийских, международ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+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b/>
        </w:rPr>
        <w:t>Раздел 3</w:t>
      </w:r>
      <w:r>
        <w:rPr/>
        <w:t xml:space="preserve">. </w:t>
      </w:r>
      <w:r>
        <w:rPr>
          <w:rFonts w:eastAsia="Lucida Sans Unicode"/>
          <w:b/>
          <w:kern w:val="2"/>
          <w:lang w:eastAsia="hi-IN" w:bidi="hi-IN"/>
        </w:rPr>
        <w:t>Личный вклад в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</w:t>
      </w:r>
    </w:p>
    <w:p>
      <w:pPr>
        <w:pStyle w:val="Normal"/>
        <w:jc w:val="right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395"/>
        <w:gridCol w:w="7229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зультаты использования в профессиональной деятельности современных методов обучения и воспит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и в профессиональной деятельности современных методов обучения и воспит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педагог освоил программу курсов повышения квалификации и использует полученные на курсах знания в образовательной практике: образовательные технологии, ориентированные на достижение планируемых образовательных результатов, что подтверждается результатами анализа занятий на уровне 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педагог освоил программу курсов повышения квалификации и использует полученные на курсах знания в образовательной практике: образовательные технологии, ориентированные на достижение планируемых образовательных результатов, что подтверждается результатами анализа занятий на муниципаль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педагог освоил программу курсов повышения квалификации и использует полученные на курсах знания в образовательной практике: образовательные технологии, ориентированные на достижение планируемых образовательных результатов, что подтверждается результатами анализа занятий на региональном уровне профессионального сообщества   (методического объединения)</w:t>
            </w:r>
          </w:p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составе группы коллег дидактические, учебно-методические материалы для проведения за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 педагог освоил программу курсов  повышения квалификации и использует, полученные на курсах знания, в образовательной практике: образовательные технологии, ориентированные на достижение планируемых образовательных результатов, что подтверждается результатами анализа занятий, проведенных для педагогов на межрегиональном уровне.</w:t>
            </w:r>
          </w:p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зрабатывает дидактические, учебно-методические материалы для проведения за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 наличии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рганизации и проведению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обучающими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всероссий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ует с докладом и/или публикацией на мероприятиях всероссийского уровня (очное учас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ует с докладом и/или публикацией на мероприятиях международного уровня (заочное, очное учас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лирование опыта практических результатов своей профессиональной деятельности в концертно-просветительской деятельности образовательной организации, выступления на концертных площадках, в том числе с творческими коллективами образовательной организации на разных уровнях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концертных площадках, научно-практических конференциях и др. на муниципаль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концертных площадках, научно-практических конференциях и др. на региональном /межрегиональном уров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+ 1</w:t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+2</w:t>
            </w:r>
          </w:p>
        </w:tc>
      </w:tr>
      <w:tr>
        <w:trPr>
          <w:trHeight w:val="1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научно-практических конференций и др.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before="0" w:after="0"/>
        <w:contextualSpacing/>
        <w:jc w:val="center"/>
        <w:rPr/>
      </w:pPr>
      <w:r>
        <w:rPr>
          <w:b/>
        </w:rPr>
        <w:t>Раздел 4</w:t>
      </w:r>
      <w:r>
        <w:rPr/>
        <w:t xml:space="preserve">. </w:t>
      </w:r>
      <w:r>
        <w:rPr>
          <w:rFonts w:eastAsia="Lucida Sans Unicode"/>
          <w:b/>
          <w:kern w:val="2"/>
          <w:lang w:eastAsia="hi-IN" w:bidi="hi-IN"/>
        </w:rPr>
        <w:t>Участия в работе методических объединений, профессиональных сообществ педагогических работников организ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40"/>
        <w:gridCol w:w="4283"/>
        <w:gridCol w:w="7195"/>
        <w:gridCol w:w="1168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 уровн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региональном уровн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+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/региональном уровн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+2</w:t>
            </w:r>
          </w:p>
        </w:tc>
      </w:tr>
      <w:tr>
        <w:trPr>
          <w:trHeight w:val="33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2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 разработке программно-методического сопровождения образовательного процесс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(Раздел 4 Приложения к заявлению п.4.2).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сутствие свед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 (за каждую разработку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региональном уровне (за каждую разработку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 конкурсах профессионального мастерства по направлению деятельности и конкурсах (в том числе в (некоммерческих) Интернет-конкурсах) на предоставление грантов в сфере образования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в конкурсах профессионального мастерства, в том числе в (некоммерческих) Интернет-конкурсах (Раздел 4 Приложения к заявлению п.4.3)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на уровне О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регионального конкурса профессионального масте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9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i/>
                <w:i/>
              </w:rPr>
            </w:pPr>
            <w:r>
              <w:rPr>
                <w:i/>
              </w:rPr>
              <w:t>Является победителем/лауреатом (некоммерческого) конкурсов профессионального мастерства всероссийского /международного уров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+ 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итоговых результатов</w:t>
      </w:r>
    </w:p>
    <w:p>
      <w:pPr>
        <w:pStyle w:val="Normal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4477"/>
        <w:gridCol w:w="2401"/>
        <w:gridCol w:w="20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лификационная категория: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зультаты анализа педагогической деятельности концертмейстер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зультаты анализа занят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шая квалификационная категория: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2 баллов и выш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22 -30 баллов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44 балла и выше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ая квалификационная категория: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-21 балл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3-22 балл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-43 балла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едагогических работников, претендующих на высшую квалификационную категорию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8:00Z</dcterms:created>
  <dc:creator>беломытцева</dc:creator>
  <dc:description/>
  <cp:keywords/>
  <dc:language>en-US</dc:language>
  <cp:lastModifiedBy>Титаренко Т.А.</cp:lastModifiedBy>
  <cp:lastPrinted>2021-04-12T14:27:00Z</cp:lastPrinted>
  <dcterms:modified xsi:type="dcterms:W3CDTF">2023-02-16T06:29:00Z</dcterms:modified>
  <cp:revision>28</cp:revision>
  <dc:subject/>
  <dc:title>Структура портфолио педагогического работника</dc:title>
</cp:coreProperties>
</file>