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49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тренер-преподаватель</w:t>
      </w:r>
      <w:r>
        <w:rPr>
          <w:sz w:val="24"/>
        </w:rPr>
        <w:t>»,</w:t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уемые специалистами </w:t>
      </w:r>
      <w:r>
        <w:rPr/>
        <w:t>А</w:t>
      </w:r>
      <w:r>
        <w:rPr>
          <w:rFonts w:cs="Times New Roman" w:ascii="Times New Roman" w:hAnsi="Times New Roman"/>
          <w:sz w:val="24"/>
        </w:rPr>
        <w:t>ттестационной комисси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 Результаты освоения  обучающимися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 Правительства РФ от 05.08.2013 №6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стижение ожидаемых образовательных результатов, указанных в програм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достижении ожидаемых образовательных результатов, указанных в программе (Раздел 1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7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 9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ность контингента обучающихс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сохранности контингента обучающихся (Раздел 1 Приложения к заявлению п.1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60-6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70-7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хранность контингента составляет 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довлетворенность родителей обучающихся работой тренера-преподав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едения об удовлетворенности родителей обучающихся работой тренера-преподавателя (Раздел 1 Приложения к заявлению п.1.3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нее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тренера-преподавателя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 - 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тренера-преподавателя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 -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тренера-преподавателя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 -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5245"/>
        <w:gridCol w:w="1701"/>
        <w:gridCol w:w="1842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 при подготовке обучающихся в индивидуальных видах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4,5 балла) при подготовке обучающихся в командных видах спорта</w:t>
            </w:r>
          </w:p>
        </w:tc>
      </w:tr>
      <w:tr>
        <w:trPr>
          <w:trHeight w:val="48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 в соревнован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тсутствие документов в данном показат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ающиеся, занявшие первое, второе и третье место в очных муниципаль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5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, занявшие первое, второе и третье место в очных региональных мероприят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, занявшие первое, второе и третье место в очных межрегиональных, всероссийских, международных  мероприят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, занявшие первое, второе и третье место в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5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, занявшие первое, второе и третье место в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межрегиональных, всероссийски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, занявшие первое, второе и третье место в заочных (некоммерческих) международных мероприят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или подтверждающих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й тренеров-преподавателей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й тренеров-преподавателей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й тренеров-преподавателей, научно-практических конференциях и др. на региональном /межрегиональном 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, межрегиональных, Всероссийских, международных 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 и мета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, метапредметных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результат анализа занятия с обучающими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ный лист занятия с обучающимис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, проведенное  педагогом в рамках аттестации, соответствует низкому уровню организации деятельности (менее 30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ов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ю организаци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ышенному (инновационно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ю организации деятель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лее 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</w:t>
      </w:r>
      <w:r>
        <w:rPr/>
        <w:t xml:space="preserve"> 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дополнительной общеобразов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,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муниципальном,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ля тренеров-преподавателе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7 до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15:00Z</dcterms:created>
  <dc:creator>беломытцева</dc:creator>
  <dc:description/>
  <cp:keywords/>
  <dc:language>en-US</dc:language>
  <cp:lastModifiedBy>Лукьянова Т.Д.</cp:lastModifiedBy>
  <cp:lastPrinted>2018-03-15T11:51:00Z</cp:lastPrinted>
  <dcterms:modified xsi:type="dcterms:W3CDTF">2023-01-23T01:49:00Z</dcterms:modified>
  <cp:revision>11</cp:revision>
  <dc:subject/>
  <dc:title>Структура портфолио педагогического работника</dc:title>
</cp:coreProperties>
</file>