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очный лис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иалистов </w:t>
      </w:r>
      <w:r>
        <w:rPr/>
        <w:t>А</w:t>
      </w:r>
      <w:r>
        <w:rPr>
          <w:sz w:val="22"/>
          <w:szCs w:val="22"/>
        </w:rPr>
        <w:t>ттестационной комиссии Министерства образования и науки Алтайского края, осуществляющих анализ профессиональной деятельности старшего воспитателя, методиста ДО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)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99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бал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работы по оснащению дошкольной образовательной организации учебно-методическими материа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взаимодействия ДОО с научными, образовательными, социальными институ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организации развивающей предметно - пространственной среды ДОО в соответствии с ФГОС ДО и ООП ДО Д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и выполнение перспективного плана по аттестации педагогов на квалификационные катег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ффективность работы по обеспечению информационной открытости деятельности дошкольной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стижений педагогического коллектива ДОО в конкурсах, соревнованиях, грант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вершенствования методов   обучения и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,  методических материалов из опыта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азработке и реализации проектов по образов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en-US"/>
              </w:rPr>
              <w:t>Наличие личного обобщенного актуаль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инновационной деятельности в соответствии с направленностью групп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 анализа открытого мероприятия проведенного с педагогами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уководства методическим объединением, творческими груп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аботы по программно – методическому сопровождению материалов деятельности педагогических работников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таршего воспитателя, методиста в профессиональных некоммерческих конкурсах 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(ФИО аттестуемого) по должности «старший воспитатель», «методист» соответствует требованиям, предъявляемым к ___________ квалификационной категории</w:t>
      </w:r>
    </w:p>
    <w:tbl>
      <w:tblPr>
        <w:tblW w:w="354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 специалиста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-40 баллов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Sopfy</dc:creator>
  <dc:description/>
  <cp:keywords/>
  <dc:language>en-US</dc:language>
  <cp:lastModifiedBy>Лукьянова Т.Д.</cp:lastModifiedBy>
  <cp:lastPrinted>2018-04-02T14:19:00Z</cp:lastPrinted>
  <dcterms:modified xsi:type="dcterms:W3CDTF">2024-05-07T02:17:00Z</dcterms:modified>
  <cp:revision>13</cp:revision>
  <dc:subject/>
  <dc:title>Оценочный лист краевой экспертной группы</dc:title>
</cp:coreProperties>
</file>