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keepNext w:val="true"/>
        <w:keepLines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ценочный лист урока </w:t>
      </w:r>
    </w:p>
    <w:p>
      <w:pPr>
        <w:pStyle w:val="Normal"/>
        <w:keepNext w:val="true"/>
        <w:keepLines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ля муниципального эксперта</w:t>
      </w:r>
    </w:p>
    <w:p>
      <w:pPr>
        <w:pStyle w:val="Normal"/>
        <w:keepNext w:val="true"/>
        <w:keepLines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63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6095"/>
      </w:tblGrid>
      <w:tr>
        <w:trPr/>
        <w:tc>
          <w:tcPr>
            <w:tcW w:w="45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мя отчество</w:t>
            </w:r>
          </w:p>
        </w:tc>
        <w:tc>
          <w:tcPr>
            <w:tcW w:w="60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аботы (полное наименование учреждения)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ь, предмет 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щаяся квалификационная категория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, на которую претендует учитель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keepLines/>
        <w:widowControl w:val="false"/>
        <w:suppressAutoHyphens w:val="true"/>
        <w:autoSpaceDE w:val="false"/>
        <w:spacing w:lineRule="auto" w:line="240" w:before="120" w:after="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284"/>
        <w:gridCol w:w="5927"/>
        <w:gridCol w:w="841"/>
        <w:gridCol w:w="841"/>
        <w:gridCol w:w="1573"/>
      </w:tblGrid>
      <w:tr>
        <w:trPr>
          <w:trHeight w:val="23" w:hRule="atLeast"/>
        </w:trPr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ритерии</w:t>
            </w:r>
          </w:p>
        </w:tc>
        <w:tc>
          <w:tcPr>
            <w:tcW w:w="5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казатели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озможные баллы (0–3)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ценка эксперта</w:t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имечания</w:t>
            </w:r>
          </w:p>
        </w:tc>
      </w:tr>
      <w:tr>
        <w:trPr>
          <w:trHeight w:val="23" w:hRule="atLeast"/>
        </w:trPr>
        <w:tc>
          <w:tcPr>
            <w:tcW w:w="12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. Организация мотивации обучающихся</w:t>
            </w:r>
          </w:p>
        </w:tc>
        <w:tc>
          <w:tcPr>
            <w:tcW w:w="5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Приёмы мотивации обучающихся не нашли отражения в       содержании урока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2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Воздействие на мотивационную сферу личности обучающихся осуществляется только на этапе целеполагания через создание проблемной ситуации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4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2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оздействие на мотивационную сферу личности обучающихся, развитие их учебно-познавательных мотивов осуществляется на протяжении всего урока с использованием различных приёмов 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4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2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оздействие на мотивационную сферу личности обучающих на уроке с опорой на их личный субъектный опыт: создаются условия для возникновения внутренней потребности          обучающихся в учебной деятельности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4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2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.Организация процесса целеполаг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сс организации целеполагания отсутствует на уроке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2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Формулирование целей осуществляет сам учитель, при этом цели формулируются на понятном детям языке и в них отражен конечный результат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4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2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цесс целеполагания предполагает активное включение обучающиеся: ученики вместе с учителем формулируют и фиксируют учебные цели 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4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2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чебные цели рождаются в совместной (или самостоятельной) деятельности с учетом субъективного опыта учащихся. Сформулированные учебные цели отражают формирование и/или развитие УУД.Учитель использует приемы, помогающие удерживать учащимся цели деятельности в течение всего урока.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4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2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.Организация планирования деятельности по достижению учебной цели</w:t>
            </w:r>
          </w:p>
        </w:tc>
        <w:tc>
          <w:tcPr>
            <w:tcW w:w="5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ование деятельности по достижению учебной цели на уроке отсутствует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2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ланирование деятельности по достижению учебной цели на уроке подменено планированием урока, или алгоритмом способа предметного действия, или предложено учителем в готовом виде, но его понимание не организуется. 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4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2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лан деятельности по достижению цели составляется в     процессе фронтальной работы учащихся и учителя. Организуется понимание и принятие учащимися составленного плана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4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2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ланирование деятельности по достижению цели осуществляется с использованием самостоятельной работы учащихся в групповой форме. Организуется обсуждение его полноты и правильности, необходимых средств и этапов его реализации с учетом реальных возможностей.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4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2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4. Работа с источниками информации</w:t>
            </w:r>
          </w:p>
        </w:tc>
        <w:tc>
          <w:tcPr>
            <w:tcW w:w="5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ют задания на организацию работы с источниками информации (в т.ч. на организацию работы с учебником)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2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</w:rPr>
              <w:t>Представлены задания на организацию фронтальной работы с различными источниками информации под непосредственным руководством учителя. Задания, связанные с работой</w:t>
            </w:r>
            <w:r>
              <w:rPr>
                <w:rFonts w:cs="Times New Roman" w:ascii="Times New Roman" w:hAnsi="Times New Roman"/>
              </w:rPr>
              <w:t xml:space="preserve"> с информацией, ориентированы на репродуктивную деятельность обучающихся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4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2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я, связанные с работой с информацией, ориентированы как на репродуктивную, так и на продуктивную деятельность обучающихся.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4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2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едставлены задания на организацию работы с различными источниками информации, связанные с самостоятельным   поиском и обработкой информации, ориентированные в большей мере на продуктивную деятельность обучающихся.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4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2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5. Организация учебного сотрудничества, совместной деятельности</w:t>
            </w:r>
          </w:p>
        </w:tc>
        <w:tc>
          <w:tcPr>
            <w:tcW w:w="5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рганизация учебного сотрудничества и совместной деятельности обучающихся в малых группах на уроке не предусмотрена 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8" w:hRule="atLeast"/>
        </w:trPr>
        <w:tc>
          <w:tcPr>
            <w:tcW w:w="12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 содержании урока преобладает фронтальная организация учебно-познавательной деятельности учащихся, изредка    используются приёмы организации учебного сотрудничества со сверстниками, но задания для организации групповой работы не прописаны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4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2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 содержании урока представлены задания для работы обучающихся в малых группах и приёмы организации учебного сотрудничества, позволяющие детям проявить инициативу, активность, самостоятельность 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4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2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На уроке предусмотрено органичное сочетание групповых, коллективных и индивидуальные формы взаимодействия учителя и учащихся. Их педагогическая целесообразность определяется согласованностью с другими компонентами   образовательного процесса, учетом возрастных особенностей детей конкретного класса. В уроке предусмотрены задания, ориентированные на передачу отдельных компонентов        организации работы в группах самим учащимся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4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2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6. Организация контроля учебных действий и деятельности</w:t>
            </w:r>
          </w:p>
        </w:tc>
        <w:tc>
          <w:tcPr>
            <w:tcW w:w="5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 деятельности учащихся осуществляется только учителем. В содержании урока не предусмотрены задания, направленные на организацию контроля учащимися процесса и результата собственной деятельности 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2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 содержании урока представлены единичные задания,       направленные на организацию контроля процесса и результата учебных действий и деятельности самими учащимися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4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2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держание урока пронизано заданиями, направленными на организацию контроля процесса и результата учебных действий и деятельности самими обучающимися, с использованием разных форм (самоконтроль, взаимоконтроль) и средств    контроля (в т.ч. обратной связи)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4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2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ная деятельность на уроке строится в соответствии с деятельностными целями/планируемыми результатами урока и с учетом особенностей конкретного класса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На протяжении всего урока учитель специально организует формирование контрольной деятельности обучающихся: контролю учителя предшествует контроль обучающихся, предмет контроля, его способ и результаты обсуждаются с детьми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4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2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. Организация оценивания достигнутых результатов</w:t>
            </w:r>
          </w:p>
        </w:tc>
        <w:tc>
          <w:tcPr>
            <w:tcW w:w="5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ценка достигнутых обучающимися результатов осуществляется только учителем. Задания на участие детей в оценочной деятельности отсутствуют. Критерии оценки работы         обучающихся на уроке не называются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2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еобладает оценочная деятельность учителя, задания на оценивание достигнутых результатов самими обучающимися представлены лишь для отдельных заданий. Критерии оценки не определены, или имеют общий, или эмоциональный характер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4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2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дания на оценивание достигнутых результатов самими обучающимися предусмотрены на протяжении всего урока      (самооценка, взаимооценка) по заданным критериям, соответствующих целям/планируемым результатам урока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4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2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На протяжении всего урока предусмотрены специальные    задания на организацию формирования оценочной деятельности обучающихся по совместно выработанным критериям: оценке учителя предшествует самооценка учебных действий учащимися. Используются различные приемы и средства   организации оценивания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4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2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8. Организация рефлексивного осмысления </w:t>
            </w:r>
          </w:p>
        </w:tc>
        <w:tc>
          <w:tcPr>
            <w:tcW w:w="5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 содержании урока не предусмотрены задания на определение смысла учебной деятельности для учащегося, понимание причин успеха / неуспеха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2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 содержании урока имеют место единичные задания на    определение смысла учебной деятельности для учащегося, понимание своего продвижения, причин успеха / неуспеха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4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2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держание урока пронизано заданиями на определение учащимися смысла собственной учебной деятельности,        на понимание своего продвижения, причин успеха / неуспеха. Учитель планирует и организует их в соответствии с содержанием, типом урока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4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2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На протяжении урока предусмотрены задания на организацию рефлексии учащимися своей деятельности, ее результатов. Учитель планирует и организует её в соответствии            с содержанием, типом урока, уровнем развития учащихся. При организации рефлексии внимание обращается не столько полученным предметным знаниям и умениям, сколько самому процессу учения, т.е. способам достижения учебной цели, осознанию возникших затруднений в ходе работы. Используются различные приемы и средства организации рефлексии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4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мма баллов по 8 критериям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мендации специалиста (эксперта)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д муниципального специалиста (эксперта) (не комментирующий установление категорий): 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</w:rPr>
        <w:t>__________________                                  _______________________________</w:t>
      </w:r>
    </w:p>
    <w:p>
      <w:pPr>
        <w:pStyle w:val="Style17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</w:rPr>
        <w:t>(подпись)                                                                   расшифровка, должность, место рабо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проведения занятия 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Дата заполнения оценочного листа_________________________________</w:t>
      </w:r>
    </w:p>
    <w:p>
      <w:pPr>
        <w:pStyle w:val="Style17"/>
        <w:rPr/>
      </w:pPr>
      <w:r>
        <w:rPr>
          <w:rFonts w:cs="Times New Roman" w:ascii="Times New Roman" w:hAnsi="Times New Roman"/>
          <w:sz w:val="14"/>
          <w:szCs w:val="14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4"/>
          <w:szCs w:val="14"/>
        </w:rPr>
        <w:t>(в аттестационный период)</w:t>
      </w:r>
    </w:p>
    <w:p>
      <w:pPr>
        <w:pStyle w:val="Style17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С листом оценки занятия ознакомлен (а)</w:t>
      </w:r>
      <w:r>
        <w:rPr>
          <w:rFonts w:cs="Times New Roman" w:ascii="Times New Roman" w:hAnsi="Times New Roman"/>
        </w:rPr>
        <w:t xml:space="preserve"> _________________________________                    </w:t>
      </w:r>
    </w:p>
    <w:p>
      <w:pPr>
        <w:pStyle w:val="Style17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14"/>
          <w:szCs w:val="14"/>
        </w:rPr>
        <w:t>(дата, подпись, расшифровка)</w:t>
      </w:r>
    </w:p>
    <w:p>
      <w:pPr>
        <w:pStyle w:val="Style17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keepNext w:val="true"/>
        <w:keepLines/>
        <w:widowControl w:val="false"/>
        <w:suppressAutoHyphens w:val="true"/>
        <w:autoSpaceDE w:val="false"/>
        <w:spacing w:lineRule="auto" w:line="240" w:before="160" w:after="8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Оценка урока деятельностной направленности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   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left="3119" w:hanging="0"/>
        <w:jc w:val="right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39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нструкция по проведению оценочной процедуры: 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ведите экспертизу урока по критериям и показателям, представленным в таблице. 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ждый показатель оценочного листа оценивается от 0 до 3 баллов: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0 баллов – данный показатель полностью отсутствует; 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 балл – показатель слабо отражён; 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 балла – показатель в основном отражён; 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 балла – данный показатель ярко выражен.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2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дин критерий оценивается один раз. Графа «Возможные баллы» дана в помощь эксперту. Оценка по критерию выставляется в графе «Оценка эксперта». Максимальная сумма баллов может составлять 24. Если </w:t>
      </w:r>
      <w:r>
        <w:rPr>
          <w:rFonts w:cs="Times New Roman" w:ascii="Times New Roman" w:hAnsi="Times New Roman"/>
          <w:b/>
          <w:sz w:val="26"/>
          <w:szCs w:val="26"/>
        </w:rPr>
        <w:t>сумма баллов составила 17-20 баллов, то урок может рассматриваться для аттестации педагога на    первую категорию, а от 20 баллов и выше – на высшую категорию.</w:t>
      </w:r>
      <w:r>
        <w:rPr>
          <w:rFonts w:cs="Times New Roman" w:ascii="Times New Roman" w:hAnsi="Times New Roman"/>
          <w:sz w:val="26"/>
          <w:szCs w:val="26"/>
        </w:rPr>
        <w:t xml:space="preserve"> Если сумма составила менее 17 баллов, то данный урок не соответствует требованиям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примечании желательно прописать, что требует доработки. 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заключении напишите вывод о соответствии урока требованиям и 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коменд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center"/>
        <w:rPr/>
      </w:pPr>
      <w:r>
        <w:rPr/>
        <w:t>Приведем пример заполнения оценочного листа:</w:t>
      </w:r>
    </w:p>
    <w:tbl>
      <w:tblPr>
        <w:tblW w:w="1006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5245"/>
        <w:gridCol w:w="850"/>
        <w:gridCol w:w="851"/>
        <w:gridCol w:w="1559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0"/>
                <w:szCs w:val="20"/>
              </w:rPr>
              <w:t xml:space="preserve">Критерии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0"/>
                <w:szCs w:val="20"/>
              </w:rPr>
              <w:t xml:space="preserve">Показател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0"/>
                <w:szCs w:val="20"/>
              </w:rPr>
              <w:t xml:space="preserve">Возможные бал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0"/>
                <w:szCs w:val="20"/>
              </w:rPr>
              <w:t xml:space="preserve">Оценка экспер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0"/>
                <w:szCs w:val="20"/>
              </w:rPr>
              <w:t xml:space="preserve">Примечания </w:t>
            </w:r>
          </w:p>
        </w:tc>
      </w:tr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6"/>
                <w:szCs w:val="26"/>
              </w:rPr>
              <w:t>Организация мотивации обучающихс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Приёмы мотивации обучающихся не нашли отражения в содержании уро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6"/>
                <w:szCs w:val="26"/>
              </w:rPr>
              <w:t>Учитель        использует различные приемы мотивации обучающихся  на протяжении уро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6"/>
                <w:szCs w:val="26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6"/>
                <w:szCs w:val="26"/>
              </w:rPr>
              <w:t xml:space="preserve">2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6"/>
                <w:szCs w:val="26"/>
              </w:rPr>
              <w:t>3.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Georgia" w:hAnsi="Georgia" w:cs="Arial"/>
                <w:color w:val="000000"/>
                <w:kern w:val="2"/>
                <w:sz w:val="26"/>
                <w:szCs w:val="26"/>
              </w:rPr>
            </w:pPr>
            <w:r>
              <w:rPr>
                <w:rFonts w:cs="Arial" w:ascii="Georgia" w:hAnsi="Georgia"/>
                <w:color w:val="000000"/>
                <w:kern w:val="2"/>
                <w:sz w:val="26"/>
                <w:szCs w:val="2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Воздействие на мотивационную сферу личности обучающихся осуществляется только на этапе целеполагания через создание проблемной ситу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Georgia" w:hAnsi="Georgia" w:cs="Arial"/>
                <w:color w:val="000000"/>
                <w:kern w:val="2"/>
                <w:sz w:val="26"/>
                <w:szCs w:val="26"/>
              </w:rPr>
            </w:pPr>
            <w:r>
              <w:rPr>
                <w:rFonts w:cs="Arial" w:ascii="Georgia" w:hAnsi="Georgia"/>
                <w:color w:val="000000"/>
                <w:kern w:val="2"/>
                <w:sz w:val="26"/>
                <w:szCs w:val="2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оздействие на мотивационную сферу личности обучающихся, развитие их учебно-познавательных мотивов осуществляется на протяжении всего урока с использованием различных приёмо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Georgia" w:hAnsi="Georgia" w:cs="Arial"/>
                <w:color w:val="000000"/>
                <w:kern w:val="2"/>
                <w:sz w:val="26"/>
                <w:szCs w:val="26"/>
              </w:rPr>
            </w:pPr>
            <w:r>
              <w:rPr>
                <w:rFonts w:cs="Arial" w:ascii="Georgia" w:hAnsi="Georgia"/>
                <w:color w:val="000000"/>
                <w:kern w:val="2"/>
                <w:sz w:val="26"/>
                <w:szCs w:val="2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здействие на мотивационную сферу личности обучающих на уроке с опорой на их личный субъектный опыт: создаются условия для возникновения внутренней потребности обучающихся в учебно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02:48:00Z</dcterms:created>
  <dc:creator>ks</dc:creator>
  <dc:description/>
  <cp:keywords/>
  <dc:language>en-US</dc:language>
  <cp:lastModifiedBy>Деменев А.Т.</cp:lastModifiedBy>
  <cp:lastPrinted>2018-10-31T15:47:00Z</cp:lastPrinted>
  <dcterms:modified xsi:type="dcterms:W3CDTF">2024-08-27T01:31:00Z</dcterms:modified>
  <cp:revision>4</cp:revision>
  <dc:subject/>
  <dc:title/>
</cp:coreProperties>
</file>