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ценочный лист</w:t>
      </w:r>
    </w:p>
    <w:p>
      <w:pPr>
        <w:pStyle w:val="Normal"/>
        <w:jc w:val="center"/>
        <w:rPr/>
      </w:pPr>
      <w:r>
        <w:rPr>
          <w:b/>
        </w:rPr>
        <w:t>с</w:t>
      </w:r>
      <w:r>
        <w:rPr/>
        <w:t>пециалистов Аттестационной комиссии Министерства образования и науки Алтайского края, осуществляющих анализ профессиональной деятельности социального педаго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386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амилия, имя, отчество (при наличии</w:t>
            </w:r>
            <w:r>
              <w:rPr>
                <w:sz w:val="20"/>
                <w:szCs w:val="20"/>
              </w:rPr>
              <w:t>)</w:t>
            </w:r>
            <w:r>
              <w:rPr>
                <w:sz w:val="22"/>
                <w:szCs w:val="22"/>
              </w:rPr>
              <w:t xml:space="preserve"> аттестующегося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образовательной организации в соответствии с Уставо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района, горо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899"/>
        <w:gridCol w:w="34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баллов 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ю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етентность в области реализации образовательных програм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социально-педагогической поддержки различных категорий обучающихся, нуждающихся в особом внимании образовательной организ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профилактической работы по формированию социальной компетентности, социокультурного опыта участников образовательных отноше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езультаты профилактической работы с участниками образовательных отноше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етентность в методической област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лирование социальным педагогом обобщенного опыта своей профессиональной деятель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/>
              <w:t>Участие в разработке программно-методического обеспечения оказания ППМС-помощи участникам образовательных отноше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/>
              <w:t>Участие в профессиональных конкурсах, экспертной, инновационной деятель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ценка результата открытого мероприят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БАЛ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850" w:firstLine="284"/>
        <w:rPr/>
      </w:pPr>
      <w:r>
        <w:rPr>
          <w:bCs/>
        </w:rPr>
        <w:t>Рекомендации:_________________________________________________________________________</w:t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84" w:hanging="0"/>
        <w:jc w:val="both"/>
        <w:rPr/>
      </w:pPr>
      <w:r>
        <w:rPr>
          <w:bCs/>
        </w:rPr>
        <w:t>Выводы специалистов: уровень квалификации  (ФИО аттестуемого)  по должности «социальный педагог» соответствует требованиям, предъявляемым к ___________ квалификационной категории</w:t>
      </w:r>
    </w:p>
    <w:tbl>
      <w:tblPr>
        <w:tblW w:w="4644" w:type="dxa"/>
        <w:jc w:val="left"/>
        <w:tblInd w:w="6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ind w:firstLine="839"/>
              <w:jc w:val="right"/>
              <w:rPr>
                <w:bCs/>
              </w:rPr>
            </w:pPr>
            <w:r>
              <w:rPr>
                <w:bCs/>
              </w:rPr>
              <w:t>«___»________ 20___ г.</w:t>
            </w:r>
          </w:p>
        </w:tc>
      </w:tr>
    </w:tbl>
    <w:p>
      <w:pPr>
        <w:pStyle w:val="Normal"/>
        <w:ind w:firstLine="284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Руководитель группы: ______________ (_____________________)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Специалист:</w:t>
        <w:tab/>
        <w:t xml:space="preserve">         ______________ (_____________________)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Указать должность и место работы специалиста</w:t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Нормативная таблица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 xml:space="preserve">для определения соответствия требованиям первой или высшей квалификационным категориям по результатам оценки специалистами </w:t>
      </w:r>
    </w:p>
    <w:p>
      <w:pPr>
        <w:pStyle w:val="Style19"/>
        <w:jc w:val="both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09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анализа педагогической деяте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ая квалификационная категор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ыше 39 балло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ая квалификационная категор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1 до 38 баллов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567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3:19:00Z</dcterms:created>
  <dc:creator>Sopfy</dc:creator>
  <dc:description/>
  <cp:keywords/>
  <dc:language>en-US</dc:language>
  <cp:lastModifiedBy>Лукьянова Т.Д.</cp:lastModifiedBy>
  <cp:lastPrinted>2018-05-29T16:14:00Z</cp:lastPrinted>
  <dcterms:modified xsi:type="dcterms:W3CDTF">2024-05-07T02:18:00Z</dcterms:modified>
  <cp:revision>5</cp:revision>
  <dc:subject/>
  <dc:title>Оценочный лист краевой экспертной группы</dc:title>
</cp:coreProperties>
</file>