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, </w:t>
            </w:r>
            <w:r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  <w:t>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6"/>
                <w:szCs w:val="26"/>
              </w:rPr>
            </w:pPr>
            <w:r>
              <w:rPr>
                <w:rFonts w:eastAsia="Calibri" w:cs="Calibri" w:ascii="Calibri" w:hAnsi="Calibri"/>
                <w:i/>
                <w:sz w:val="26"/>
                <w:szCs w:val="26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>
                <w:rFonts w:cs="Mangal"/>
                <w:color w:val="000000"/>
                <w:sz w:val="26"/>
                <w:szCs w:val="26"/>
                <w:lang w:eastAsia="hi-IN"/>
              </w:rPr>
            </w:pPr>
            <w:r>
              <w:rPr>
                <w:rFonts w:cs="Mangal"/>
                <w:color w:val="000000"/>
                <w:sz w:val="26"/>
                <w:szCs w:val="26"/>
                <w:lang w:eastAsia="hi-IN"/>
              </w:rPr>
              <w:t>Сведения о повышении квалификации,</w:t>
            </w:r>
            <w:r>
              <w:rPr>
                <w:rFonts w:cs="Mangal"/>
                <w:b/>
                <w:color w:val="000000"/>
                <w:sz w:val="26"/>
                <w:szCs w:val="26"/>
                <w:lang w:eastAsia="hi-IN"/>
              </w:rPr>
              <w:t xml:space="preserve"> </w:t>
            </w:r>
            <w:r>
              <w:rPr>
                <w:rFonts w:cs="Mangal"/>
                <w:color w:val="000000"/>
                <w:sz w:val="26"/>
                <w:szCs w:val="26"/>
                <w:lang w:eastAsia="hi-IN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664"/>
              <w:jc w:val="both"/>
              <w:rPr>
                <w:rFonts w:eastAsia="Lucida Sans Unicode" w:cs="Mangal"/>
                <w:kern w:val="2"/>
                <w:sz w:val="26"/>
                <w:szCs w:val="26"/>
                <w:vertAlign w:val="superscript"/>
                <w:lang w:eastAsia="hi-IN" w:bidi="hi-IN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664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явлению</w:t>
      </w:r>
    </w:p>
    <w:p>
      <w:pPr>
        <w:pStyle w:val="Normal"/>
        <w:jc w:val="right"/>
        <w:rPr/>
      </w:pPr>
      <w:r>
        <w:rPr/>
        <w:t>_______________________</w:t>
        <w:br/>
      </w:r>
      <w:r>
        <w:rPr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 в межаттестационный пери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Создание условий для получения стабильных положительных результатов освоения обучающимися образовательных программ </w:t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ля высшей категории – положительной динамики результатов)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ффективность организации обслуживания обучающихся и работников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ой литературой и основным фонд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полнения фонда за межаттестационный период в соответствии с выделенными средствам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работы с фон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вне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вне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Обеспеченность обучающихся учебной литературой в ОО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Получены из обменно-резервного фонда учебники в количестве (экз.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Акт о приеме-передачи наличие (отсутств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библиотечного обслуживания пользовате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казателей библиотечной статисти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Style21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сновные контрольные показа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Книговыдач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Чит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сещ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бращаемость фон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Библиотечное обслуживание (процент охва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участия в реализации программ социального партнёрства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761"/>
        <w:gridCol w:w="368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чебный го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циальный партнёр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20_____- 20_____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езультаты участия школьников в турнирах, конкурсах, олимпиадах, марафонах, фестивалях, акциях, слетах, научно-практических конференциях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74"/>
        <w:gridCol w:w="1783"/>
        <w:gridCol w:w="1216"/>
        <w:gridCol w:w="1248"/>
        <w:gridCol w:w="1546"/>
        <w:gridCol w:w="1796"/>
      </w:tblGrid>
      <w:tr>
        <w:trPr>
          <w:trHeight w:val="91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названия мероприяти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(ОО, муниципальный, региональный, федер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наличие победителей, призеров,</w:t>
            </w:r>
          </w:p>
          <w:p>
            <w:pPr>
              <w:pStyle w:val="Normal"/>
              <w:jc w:val="center"/>
              <w:rPr/>
            </w:pPr>
            <w:r>
              <w:rPr/>
              <w:t>лауреатов - количество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2" w:hRule="atLeast"/>
          <w:cantSplit w:val="true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ерывность профессионального развития педагога-библиотекаря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2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1897"/>
        <w:gridCol w:w="1897"/>
        <w:gridCol w:w="1898"/>
      </w:tblGrid>
      <w:tr>
        <w:trPr>
          <w:trHeight w:val="1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вышения квалифик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разования (очная, заочная, очно-заочная и др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 наименование учре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количество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 сформированности информационно-коммуникационной компетентности педагога-библиотекаря</w:t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26"/>
        <w:gridCol w:w="2252"/>
        <w:gridCol w:w="1519"/>
        <w:gridCol w:w="174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Перечень информационно- коммуникационных технологий, которыми владеет педагог-библиотекар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владения ИК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рименения И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азработка электронных образовательных продуктов, ресурсов 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025"/>
        <w:gridCol w:w="2303"/>
        <w:gridCol w:w="1742"/>
      </w:tblGrid>
      <w:tr>
        <w:trPr>
          <w:trHeight w:val="131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Наименование разработанного электронного образовательного продукта, ресур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текстографический, текстографический с гиперссылкой, визуальный, звуковой, мультимедиа, интерактивный и т.д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а котором используется ЭОР, ЭОП (толькопедагогом-библиотекарем, другими педагогами школы, на муниципальном, региональном уровне и т.д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сылка на подтверждающий документ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ное участие в работе методических объединений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рганизаций.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3827"/>
        <w:gridCol w:w="2835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. Тема вы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выписка из протокола и т.д)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лирование опыта практических результатов профессиональной деятельности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08"/>
        <w:gridCol w:w="2828"/>
        <w:gridCol w:w="1693"/>
        <w:gridCol w:w="1838"/>
      </w:tblGrid>
      <w:tr>
        <w:trPr>
          <w:trHeight w:val="140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, на котором распространяется собственный педагогический опыт (ОО, муниципальный, региональный и т.д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спространения собственного педагогического опы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представляемого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ого оп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 *</w:t>
            </w:r>
          </w:p>
          <w:p>
            <w:pPr>
              <w:pStyle w:val="Normal"/>
              <w:jc w:val="center"/>
              <w:rPr/>
            </w:pPr>
            <w:r>
              <w:rPr/>
              <w:t>(копия  сертификата, выписка из протокола и т.д.)</w:t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  <w:r>
        <w:br w:type="page"/>
      </w:r>
    </w:p>
    <w:p>
      <w:pPr>
        <w:pStyle w:val="Normal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авторских (соавторских) опубликованных материалов 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ind w:hanging="284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1843"/>
        <w:gridCol w:w="2977"/>
      </w:tblGrid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  публикации </w:t>
            </w:r>
            <w:r>
              <w:rPr>
                <w:rFonts w:cs="Times New Roman CYR" w:ascii="Times New Roman CYR" w:hAnsi="Times New Roman CYR"/>
                <w:bCs/>
                <w:lang w:eastAsia="en-US"/>
              </w:rPr>
              <w:t>(ОО, муниципальный, региональный, федераль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 место опублик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  <w:r>
              <w:rPr>
                <w:color w:val="000000"/>
              </w:rPr>
              <w:t xml:space="preserve"> (</w:t>
            </w:r>
            <w:r>
              <w:rPr/>
              <w:t>титульный лист и страница «содержание» сборника, в котором помещена публикация, адреса сайтов)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профессиональных конкурсах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21"/>
        <w:gridCol w:w="3341"/>
        <w:gridCol w:w="2252"/>
        <w:gridCol w:w="1575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(ОО, муниципальный, региональный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курса профессионального мастер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учас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эксперно-аналитической деятельности</w:t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544"/>
        <w:gridCol w:w="3544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 (ОО, муниципальный, региональ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экспертного листа, выписка из протокола,  и т. д)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ственный за аттестацию):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  (расшифровка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иректор МБОУ «Гимназия №00»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**Вывод </w:t>
      </w:r>
      <w:r>
        <w:rPr>
          <w:rFonts w:cs="Times New Roman" w:ascii="Times New Roman" w:hAnsi="Times New Roman"/>
          <w:lang w:val="ru-RU"/>
        </w:rPr>
        <w:t>педагога-библиотекаря</w:t>
      </w:r>
      <w:r>
        <w:rPr>
          <w:rFonts w:cs="Times New Roman" w:ascii="Times New Roman" w:hAnsi="Times New Roman"/>
        </w:rPr>
        <w:t xml:space="preserve"> подтверждает соответствие требованиям заявленной категории и объясняет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снижения результатов за какой-либо период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5:00Z</dcterms:created>
  <dc:creator>Ирина</dc:creator>
  <dc:description/>
  <cp:keywords/>
  <dc:language>en-US</dc:language>
  <cp:lastModifiedBy>Лукьянова Т.Д.</cp:lastModifiedBy>
  <cp:lastPrinted>2019-01-28T14:35:00Z</cp:lastPrinted>
  <dcterms:modified xsi:type="dcterms:W3CDTF">2023-11-03T02:33:00Z</dcterms:modified>
  <cp:revision>17</cp:revision>
  <dc:subject/>
  <dc:title/>
</cp:coreProperties>
</file>