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/>
        <w:t>специалистов Аттестационной комиссии Министерства образования и науки Алтайского края, осуществляющих анализ профессиональной деятельности старшего вожатого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76"/>
      </w:tblGrid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а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332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Достижение ожидаемых воспитательных результатов, указанных в программе (проект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Вовлечённость обучающихся в социально значимую воспитательную деяте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Style w:val="21"/>
              </w:rPr>
              <w:t>Удовлетворенность родителей обучающихся работой старшего вожат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вклад в повышение качества образования, транслирование опыта практических результатов своей профессион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использования новых воспитательных технологий, участия в инновационной и эксперимент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методических объединений     педагогических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частие в профессиональных конкур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но-методического сопровождения воспитательного процесс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Итоговый результат анализа занятия (КТД)                    с обучающими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Style1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850" w:firstLine="284"/>
        <w:rPr/>
      </w:pPr>
      <w:r>
        <w:rPr>
          <w:bCs/>
        </w:rPr>
        <w:t>Рекомендации:___________________________________________________________________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>Выводы специалистов: уровень квалификации  (ФИО аттестуемого)  по должности «старший вожатый» соответствует требованиям, предъявляемым к ___________ квалификационной категории</w:t>
      </w:r>
    </w:p>
    <w:tbl>
      <w:tblPr>
        <w:tblW w:w="3609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</w:tblGrid>
      <w:tr>
        <w:trPr/>
        <w:tc>
          <w:tcPr>
            <w:tcW w:w="3609" w:type="dxa"/>
            <w:tcBorders/>
          </w:tcPr>
          <w:p>
            <w:pPr>
              <w:pStyle w:val="Normal"/>
              <w:widowControl w:val="false"/>
              <w:autoSpaceDE w:val="false"/>
              <w:ind w:firstLine="839"/>
              <w:jc w:val="right"/>
              <w:rPr>
                <w:bCs/>
              </w:rPr>
            </w:pPr>
            <w:r>
              <w:rPr>
                <w:bCs/>
              </w:rPr>
              <w:t>«___»________ 20___ г.</w:t>
            </w:r>
          </w:p>
        </w:tc>
      </w:tr>
    </w:tbl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Руководитель группы: ______________ (_____________________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Специалист:</w:t>
        <w:tab/>
        <w:t xml:space="preserve">         ______________ (_____________________)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Указать должность и место работы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й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категор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по результатам оценки специалист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в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 27 до 39 бал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31:00Z</dcterms:created>
  <dc:creator>Sopfy</dc:creator>
  <dc:description/>
  <cp:keywords/>
  <dc:language>en-US</dc:language>
  <cp:lastModifiedBy>Лукьянова Т.Д.</cp:lastModifiedBy>
  <cp:lastPrinted>2018-03-15T11:47:00Z</cp:lastPrinted>
  <dcterms:modified xsi:type="dcterms:W3CDTF">2024-05-07T02:18:00Z</dcterms:modified>
  <cp:revision>10</cp:revision>
  <dc:subject/>
  <dc:title>Оценочный лист краевой экспертной группы</dc:title>
</cp:coreProperties>
</file>