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концертмейстера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рограмм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(общих, специальных, профилирующих дисципли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стижение ожидаемых образовательных результатов, указанных в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хранность контингента обучающих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Итоговый результат анализа занятия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>Выводы специалистов: уровень квалификации (ФИО аттестуемого) по должности «концертмейстер» соответствует требованиям, предъявляемым к ___________ квалификационной категории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tbl>
      <w:tblPr>
        <w:tblW w:w="3609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2:00Z</dcterms:created>
  <dc:creator>Sopfy</dc:creator>
  <dc:description/>
  <cp:keywords/>
  <dc:language>en-US</dc:language>
  <cp:lastModifiedBy>Ольга Владимировна Асначева</cp:lastModifiedBy>
  <cp:lastPrinted>2021-04-12T14:26:00Z</cp:lastPrinted>
  <dcterms:modified xsi:type="dcterms:W3CDTF">2024-05-07T02:17:00Z</dcterms:modified>
  <cp:revision>16</cp:revision>
  <dc:subject/>
  <dc:title>Оценочный лист краевой экспертной группы</dc:title>
</cp:coreProperties>
</file>