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2</w:t>
      </w:r>
    </w:p>
    <w:p>
      <w:pPr>
        <w:pStyle w:val="Normal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ом Министерства </w:t>
      </w:r>
    </w:p>
    <w:p>
      <w:pPr>
        <w:pStyle w:val="Normal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образования и науки Алтайского края</w:t>
      </w:r>
    </w:p>
    <w:p>
      <w:pPr>
        <w:pStyle w:val="Normal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.01.2022 №44</w:t>
      </w:r>
    </w:p>
    <w:p>
      <w:pPr>
        <w:pStyle w:val="Normal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орма 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 xml:space="preserve">оценочного листа муниципального эксперта, осуществляющего оценку занятия, проведенного педагогическими работниками по должностям «учитель-логопед», «учитель-дефектолог» </w:t>
      </w:r>
    </w:p>
    <w:p>
      <w:pPr>
        <w:pStyle w:val="Normal"/>
        <w:widowControl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5" w:type="dxa"/>
        <w:jc w:val="left"/>
        <w:tblInd w:w="-3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2074"/>
        <w:gridCol w:w="2746"/>
        <w:gridCol w:w="1739"/>
        <w:gridCol w:w="1140"/>
        <w:gridCol w:w="1941"/>
        <w:gridCol w:w="39"/>
      </w:tblGrid>
      <w:tr>
        <w:trPr/>
        <w:tc>
          <w:tcPr>
            <w:tcW w:w="2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мя отчество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 (полное наименование образовательного учреждения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аяся квалификационная категор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, на которую претендует учитель-логопед /учитель-дефектолог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кспе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370" w:hRule="atLeast"/>
        </w:trPr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онно-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тельная деятельность 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мероприятия и соответствуют решаемой проблеме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содержательного материала (заданий, игр, упражнений), обоснован целью и задачами мероприят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ельный материал мероприятия выстроен в логической последовательности, взаимосвязан и вызывает эмоциональный отклик участнико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коррекционно- развивающие приемы, методы и технологии соответствуют виду и форме мероприятия, поставленным задачам, возрастным особенностям участников, оптимальны для достижения ожидаемых результато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включает оптимальное количество и смену разнообразных видов деятельности, и переключение с одного вида деятельности на другой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Транслируемая информация и инструкции доступные, четкие и логичные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й регламент и темп мероприятия соответствуют особенностям данной категории участников мероприят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й материал, ИКТ, специализированное оборудование используется обосновано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мероприятия используются разнообразные виды рефлексивной деятельност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я коммуникативного взаимодействия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читель-логопед / учитель-дефектолог  демонстрирует доброжелательность и принятие на вербальном и невербальном уровнях (открытые жесты, визуальный контакт, расслабленная мимика лица)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Речь учителя-логопеда / учителя-дефектолога эмоциональна, отличается правильностью, интонированностью, четкостью артикуляции, адекватным темпом и громкостью, отсутствием категоричности и оценочных суждений в адрес личности участников вне зависимости от ситуаци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 персонализированное поощрение за продуктивную работу, ободрение и поддержка при столкновении с трудностями в работе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е с участниками мероприятия организовано на основе технологии диалогового взаимодейств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Рефлексивная деятельность 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логопед / учитель-дефектолог может провести самоанализ проведенного мероприятия и спроектировать собственную деятельность по его результата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355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9"/>
        <w:gridCol w:w="3118"/>
        <w:gridCol w:w="3118"/>
      </w:tblGrid>
      <w:tr>
        <w:trPr>
          <w:trHeight w:val="440" w:hRule="atLeast"/>
        </w:trPr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- показатель не проявляется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- показатель проявляется недостаточно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- показатель проявляется в полной мере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4 баллов - </w:t>
            </w:r>
          </w:p>
          <w:p>
            <w:pPr>
              <w:pStyle w:val="Normal"/>
              <w:widowControl w:val="false"/>
              <w:pBdr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зкий уровень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5-21 баллов- </w:t>
            </w:r>
          </w:p>
          <w:p>
            <w:pPr>
              <w:pStyle w:val="Normal"/>
              <w:widowControl w:val="false"/>
              <w:pBdr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уровень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22 баллов - повышенный уровень</w:t>
            </w:r>
          </w:p>
        </w:tc>
      </w:tr>
    </w:tbl>
    <w:p>
      <w:pPr>
        <w:pStyle w:val="Normal"/>
        <w:keepNext w:val="true"/>
        <w:keepLines/>
        <w:widowControl w:val="false"/>
        <w:spacing w:before="120" w:after="20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Рекомендации специалиста (эксперта) (не комментирующий установление категорий):______________________________________________________________________________</w:t>
      </w:r>
    </w:p>
    <w:p>
      <w:pPr>
        <w:pStyle w:val="Normal"/>
        <w:keepNext w:val="true"/>
        <w:keepLines/>
        <w:widowControl w:val="false"/>
        <w:spacing w:before="120" w:after="20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ывод муниципального специалиста (эксперта): уровень организации деятельности Ф.И.О. по должности «учитель-логопед» / «учитель-дефектолог»  соответствует низкому, базовому, повышенному уровню (нужное подчеркнуть)</w:t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>
          <w:sz w:val="20"/>
          <w:szCs w:val="20"/>
          <w:lang w:val="en-US"/>
        </w:rPr>
        <w:t>__________________           ______________________    (подпись)                                                                        (расшифровка)</w:t>
      </w:r>
    </w:p>
    <w:p>
      <w:pPr>
        <w:pStyle w:val="Normal"/>
        <w:spacing w:lineRule="auto" w:line="276" w:before="0" w:after="20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ата проведения занятия ___________________________</w:t>
      </w:r>
    </w:p>
    <w:p>
      <w:pPr>
        <w:pStyle w:val="Normal"/>
        <w:spacing w:lineRule="auto" w:line="276" w:before="0" w:after="200"/>
        <w:ind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С листом оценк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занятия </w:t>
      </w:r>
      <w:r>
        <w:rPr>
          <w:sz w:val="20"/>
          <w:szCs w:val="20"/>
          <w:lang w:val="en-US"/>
        </w:rPr>
        <w:t>ознакомлен (а) 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Дата заполнения оценочного листа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в аттестационный период)</w:t>
      </w:r>
    </w:p>
    <w:p>
      <w:pPr>
        <w:pStyle w:val="Normal"/>
        <w:spacing w:lineRule="auto" w:line="276" w:before="0" w:after="200"/>
        <w:ind w:hanging="0"/>
        <w:jc w:val="left"/>
        <w:rPr>
          <w:rStyle w:val="Extendedtextshort"/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sectPr>
      <w:type w:val="nextPage"/>
      <w:pgSz w:w="11906" w:h="16838"/>
      <w:pgMar w:left="851" w:right="425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Extendedtextshort">
    <w:name w:val="extended-text__short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8">
    <w:name w:val="Основной текст (8)"/>
    <w:qFormat/>
    <w:rPr>
      <w:rFonts w:ascii="Times New Roman" w:hAnsi="Times New Roman" w:cs="Times New Roman"/>
      <w:spacing w:val="5"/>
      <w:sz w:val="25"/>
      <w:szCs w:val="25"/>
      <w:shd w:fill="FFFFFF" w:val="clear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11">
    <w:name w:val="Текст Знак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2880" w:after="0"/>
      <w:ind w:hanging="0"/>
    </w:pPr>
    <w:rPr>
      <w:rFonts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8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2:44:00Z</dcterms:created>
  <dc:creator>admin</dc:creator>
  <dc:description/>
  <cp:keywords/>
  <dc:language>en-US</dc:language>
  <cp:lastModifiedBy>Титаренко Т.А.</cp:lastModifiedBy>
  <dcterms:modified xsi:type="dcterms:W3CDTF">2023-12-18T02:47:00Z</dcterms:modified>
  <cp:revision>3</cp:revision>
  <dc:subject/>
  <dc:title/>
</cp:coreProperties>
</file>