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i/>
                <w:i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22"/>
              <w:jc w:val="both"/>
              <w:rPr>
                <w:kern w:val="2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722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Тел. конт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/>
      </w:pPr>
      <w:r>
        <w:rPr>
          <w:rFonts w:cs="Times New Roman"/>
        </w:rPr>
        <w:t>_______________________</w:t>
        <w:br/>
      </w:r>
      <w:r>
        <w:rPr>
          <w:rFonts w:cs="Times New Roman"/>
          <w:sz w:val="16"/>
          <w:szCs w:val="16"/>
        </w:rPr>
        <w:t>фамилия, имя, отчество полностью (при наличии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sz w:val="22"/>
          <w:szCs w:val="22"/>
        </w:rPr>
        <w:t xml:space="preserve">Раздел 1. </w:t>
      </w:r>
      <w:r>
        <w:rPr>
          <w:b/>
        </w:rPr>
        <w:t xml:space="preserve">Организация и проведение исследований рынка услуг 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b/>
        </w:rPr>
        <w:t>дополнительного образования детей и взрослых</w:t>
      </w:r>
    </w:p>
    <w:p>
      <w:pPr>
        <w:pStyle w:val="Style21"/>
        <w:ind w:left="709" w:hanging="0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tbl>
      <w:tblPr>
        <w:tblW w:w="10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850"/>
        <w:gridCol w:w="850"/>
        <w:gridCol w:w="851"/>
        <w:gridCol w:w="2552"/>
        <w:gridCol w:w="1986"/>
      </w:tblGrid>
      <w:tr>
        <w:trPr/>
        <w:tc>
          <w:tcPr>
            <w:tcW w:w="10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"/>
              </w:numPr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</w:rPr>
              <w:t xml:space="preserve">Организация разработки и (или) разработка программ и инструментария изучения </w:t>
            </w:r>
          </w:p>
          <w:p>
            <w:pPr>
              <w:pStyle w:val="Style21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</w:rPr>
              <w:t>рынка услуг дополнительного образования детей и взросл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Используемые программы и инструментарий в изучении рынка услуг дополнительного образования детей и взросл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ровень участия в разработке программ и инструментария (исполнитель, член рабочей группы, руководитель рабочей группы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shd w:fill="FFFFFF" w:val="clear"/>
              </w:rPr>
              <w:t xml:space="preserve">Организация и (или) проведение изучения рынка услуг дополните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</w:rPr>
              <w:t>детей и взрослых, формирование предложений по итогам изучения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умент, подтверждающий проведение изучения рынка услуг (письменный отчет, презентация на публичном мероприятии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м проведенного исследования (количество участников анкетирования или опроса, список источников анали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Уровень участия в организации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изучения рынка услуг дополнительного образования детей и взрослых</w:t>
            </w:r>
            <w:r>
              <w:rPr>
                <w:rFonts w:cs="Times New Roman"/>
                <w:sz w:val="22"/>
                <w:szCs w:val="22"/>
              </w:rPr>
              <w:t xml:space="preserve"> (исполнитель, член рабочей группы, руководитель рабочей группы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</w:rPr>
              <w:t xml:space="preserve">Обновление содержания дополнительного образования детей и взрослых по изучению рынка усл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кументы, подтверждающие обновлени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содержания дополнительного образования –преимущественно, дополнительные общеобразовательные (общеразвивающие) программ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ъем обновления содержания, способов и технологий реализации дополнительных общеобразовательных (общеразвивающих) программам в межаттестационный период</w:t>
            </w:r>
            <w:r>
              <w:rPr>
                <w:rFonts w:cs="Times New Roman"/>
                <w:sz w:val="22"/>
                <w:szCs w:val="22"/>
              </w:rPr>
              <w:t xml:space="preserve"> внесенных на основе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изучения рынка услуг дополнительного образования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детей и взрослых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ровень участия в ф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ормирование предложений по итогам изучения рынка услуг дополнительного образования детей и взрослых</w:t>
            </w:r>
            <w:r>
              <w:rPr>
                <w:rFonts w:cs="Times New Roman"/>
                <w:sz w:val="22"/>
                <w:szCs w:val="22"/>
              </w:rPr>
              <w:t xml:space="preserve"> (исполнитель, член рабочей группы, руководитель рабочей группы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не менее 25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26-5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-100 %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МЕЧАНИЕ К РАЗДЕЛУ 1: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читать понятие «изучение рынка услуг дополнительного образования детей и взрослых» равнозначным таким понятиям «анализ количественный, в том числе статистический, а также качественный (содержательный) ситуации дополнительного образования в муниципалитете, либо регионе (по компетенции методиста) в рамках реализации приоритетных проектов и во исполнение концептуальных документов в сфере образования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eastAsia="ru-RU"/>
              </w:rPr>
              <w:t>бъем обновления содержания, способов и технологий реализации дополнительных общеобразовательных (общеразвивающих) программам в межаттестационный период оценивается в %. Измерение объема содержания, способов и технологий реализации осуществляется на основе листа корректировки (листа обновлений и т.п.) – в зависимости от принятой в образовательной организации терминологии, в котором педагог по окончании года обучения (цикла, модуля и т.д.) излагает предмет и объект корректировки и описывает характер изменений, самостоятельно оценивая объем вносимых изменений. Такой документ является основанием для рассмотрения и утверждения новой редакции дополнительной общеобразовательной (общеразвивающей) программы. Утверждение осуществляется в соответствии с порядком, установленным локальными актами в учреждении. Внедрение новой программы оценивается как 100%. Общий объем обновления рассчитывается как среднеарифметическое показателей обновления всех имеющихся программ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высшей категории – стабильно высокий показатель или наличие положительной динамик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вод методиста:* 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rFonts w:cs="Times New Roman"/>
          <w:b/>
        </w:rPr>
        <w:t>Раздел 2.</w:t>
      </w:r>
      <w:r>
        <w:rPr>
          <w:rFonts w:cs="Times New Roman"/>
        </w:rPr>
        <w:t xml:space="preserve"> </w:t>
      </w:r>
      <w:r>
        <w:rPr>
          <w:b/>
          <w:shd w:fill="FFFFFF" w:val="clear"/>
        </w:rPr>
        <w:t xml:space="preserve">Организационно-педагогическое сопровождение методической </w:t>
      </w:r>
    </w:p>
    <w:p>
      <w:pPr>
        <w:pStyle w:val="Normal"/>
        <w:jc w:val="center"/>
        <w:rPr>
          <w:b/>
          <w:b/>
        </w:rPr>
      </w:pPr>
      <w:r>
        <w:rPr>
          <w:b/>
          <w:shd w:fill="FFFFFF" w:val="clear"/>
        </w:rPr>
        <w:t>деятельности педагогов дополнительного образования</w:t>
      </w:r>
    </w:p>
    <w:p>
      <w:pPr>
        <w:pStyle w:val="C0c6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81"/>
        <w:gridCol w:w="1481"/>
        <w:gridCol w:w="2295"/>
        <w:gridCol w:w="1968"/>
        <w:gridCol w:w="1875"/>
      </w:tblGrid>
      <w:tr>
        <w:trPr/>
        <w:tc>
          <w:tcPr>
            <w:tcW w:w="10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1. Проведение групповых и индивидуальных консультаций для педагогов дополнительного </w:t>
            </w:r>
          </w:p>
          <w:p>
            <w:pPr>
              <w:pStyle w:val="C0c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я по разработке образовательных программ, оценочных средств, циклов занятий, </w:t>
            </w:r>
          </w:p>
          <w:p>
            <w:pPr>
              <w:pStyle w:val="C0c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уговых мероприятий и других методических материалов</w:t>
            </w:r>
          </w:p>
        </w:tc>
      </w:tr>
      <w:tr>
        <w:trPr/>
        <w:tc>
          <w:tcPr>
            <w:tcW w:w="10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рируемых педагог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рируемых програм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детей, обучающихся по программам, которые курируютс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сего обучающихся в учрежден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рируемых педагог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рируемых програм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детей, обучающихся по программам, которые курируютс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сего обучающихся в муниципалитете, занятых дополнительным образованием курируемой направл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уровень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(документы), подтверждающие ведение групповых или индивидуальных консультации по разработке образовательных программ, оценочных средств, циклов занятий, досуговых мероприятий и других методических материалов с учетом стадии профессионального развития, возрастных и индивидуальных особенностей педагога дополнительного образования, обсуждение других методических вопросов с педагогическими работниками (формы – очные, очно-заочные и заочные, в том числе с применением дистанционных технологий). Консультационная работа ведется по кругу вопросов, связанных с реализацией адаптированных дополнительных общеобразовательных программ, работе с детьми с ОВ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Вывод методиста:* </w:t>
      </w:r>
    </w:p>
    <w:p>
      <w:pPr>
        <w:pStyle w:val="C0c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Контроль и оценка качества программно-методической документации, организация экспертизы (рецензирования) и подготовки к утверждению программно-методической документ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ополнительной общеобразовательной программы, возраст обучающихся, уровень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рецензии выходные данные изданий, ссылки на размещение материалов в сети «Интернет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Вывод методиста:* </w:t>
      </w:r>
    </w:p>
    <w:p>
      <w:pPr>
        <w:pStyle w:val="C0c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55"/>
        <w:gridCol w:w="2404"/>
        <w:gridCol w:w="1940"/>
        <w:gridCol w:w="1604"/>
        <w:gridCol w:w="202"/>
        <w:gridCol w:w="1252"/>
        <w:gridCol w:w="1867"/>
      </w:tblGrid>
      <w:tr>
        <w:trPr/>
        <w:tc>
          <w:tcPr>
            <w:tcW w:w="10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Организация под руководством уполномоченного руководителя организации, осуществляющей образовательную деятельность, методической работы, в том числе деятельности методических объединений (кафедр) или иных аналогичных структур, обмена и распространения позитивного опыта профессиональной деятельности педагогов дополнительного образования</w:t>
            </w:r>
          </w:p>
        </w:tc>
      </w:tr>
      <w:tr>
        <w:trPr/>
        <w:tc>
          <w:tcPr>
            <w:tcW w:w="10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. Личный вклад в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ятельности методических объединений (МО), кафедр или иных аналогичных структур</w:t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а (член МО, кафедры / руководитель МО, кафедры) и характеристика участия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,</w:t>
            </w:r>
            <w:r>
              <w:rPr>
                <w:sz w:val="22"/>
                <w:szCs w:val="22"/>
                <w:lang w:eastAsia="ru-RU"/>
              </w:rPr>
              <w:t xml:space="preserve"> на адрес сайта)</w:t>
            </w:r>
          </w:p>
        </w:tc>
      </w:tr>
      <w:tr>
        <w:trPr/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ый уровен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раевой уровен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убликация методической разработки в разделе «Педагогический опыт» на официальном сайте АИРО, странице краевого учебно-методического объединения (название разработки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частие в качестве эксперта общественно-профессиональной экспертизы методических разработок на странице краевого учебно-методического объединения официального сайта АИРО  (название работ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руководителей методических объединений (кафедр) или иных структур, занимающихся в организации, осуществляющей образовательную деятельность, методической деятельностью, по вопросам, относящимся к их компетен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.3.2. Личный вклад в совершенствование методов обучения и воспитания, повышение качества образования, транслирование опыта практических результатов профессиональной деятельности. </w:t>
            </w:r>
            <w:r>
              <w:rPr>
                <w:sz w:val="22"/>
                <w:szCs w:val="22"/>
              </w:rPr>
              <w:t>Разработка программно-методического сопровождения образовательного процесса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9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рофессиональной поддержки в оформлении разрабатываемых материалов (опыта, методических разработок, программ и т.д. в том числе в сети Интернет). Работа по совершенствованию методов обучения и воспитания, повышению качества образования и разработке программно-методического сопровождения образовательного процесса с детьми с ОВЗ. Непосредственное участие в разработке программно-методического сопровождения образовательного процесса.  Соответствие выложенных материалов требованиям к современному качеству (соответствие: порядку организации и осуществления образовательной деятельности по дополнительным общеобразовательным программам; современным теоретическим и методическим подходам к разработке и реализации дополнительных образовательных программ; образовательным потребностям обучающихся, требованию предоставления образовательной программой возможности ее освоения на основе индивидуализации содержания; требованиям охраны труда)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ция мероприят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держанию: открытые занятия, выступления, презентация, мастер-класс, публикации, конкурс, проек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орме: очное / заочн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енности контингента обучающихся: дети с ОВЗ, одаренные и т.п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/ наз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/ организатор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(участник, член жюри, председатель жюри и др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/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ево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(межрегиональный)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 Продуктивность использования новых образовательных технологий, участия в экспериментальной и инновационной деятельности (обновление содержания, форм, методов, приемов, средств обучения)</w:t>
            </w:r>
          </w:p>
        </w:tc>
      </w:tr>
      <w:tr>
        <w:trPr/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ая деятельность (тема эксперимента, уровень участия - исполнитель, член рабочей группы, руководитель рабочей группы, эксперт, руководитель экспертной группы; результат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ая деятельность (тема, уровень участия - исполнитель, член рабочей группы, руководитель рабочей группы, эксперт, руководитель экспертной группы; результат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8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Вывод методиста: * </w:t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К РАЗДЕЛУ 2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нновации в образовании рассматриваются как новшества, специально спроектированные, разработанные или случайно открытые в порядке педагогической инициативы; в качестве содержания инновации могут быть: научно-теоретические знания в некой новизне, некоторые образовательные технологии, выполненный проект, педагогический опыт, готовый к реализации; в оценке, обязательным условием продуктивности инновационного процесса является повышение качества результатов образовательного процесса, в том числе достижение обучающимися предметных, метапредметных, личностных результатов. 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Для высшей категории – наличие деятельности на краевом, межрегиональном и международном уровн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Раздел 3. </w:t>
      </w:r>
      <w:r>
        <w:rPr>
          <w:b/>
        </w:rPr>
        <w:t>Мониторинг и оценка качества реализации педагогическими работниками дополнительных общеобразовательных 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678"/>
      </w:tblGrid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1. Посещение и анализ занятий и досуговых мероприятий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проводимых педагогическими работник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ы и документы, подтверждающие планирование проведения мониторинга и оценки качества реализации педагогическими работниками дополнительных общеобразовательных программ, анализа занятий и досуговых мероприятий, обсуждение их в диалоге с педагогическими работникам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.2. Разработка рекомендаций по совершенствованию качества образовательного процес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ы и документы, подтверждающие разработку на основе результатов мониторинга качества реализации дополнительных общеобразовательных программ рекомендаций по совершенствованию образовательного процесса для педагогов дополнительного образования в избранной области. Проводить обсуждение результатов мониторинга качества реализации дополнительных общеобразовательных программ с руководством организации, осуществляющей образовательную деятельность, и педагогическими работник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3. Организация дополнительного профессионального образования педагогических работников под руководством уполномоченного руководителя организации, осуществляющей образовательную деятель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ы и документы, подтверждающие оценку квалификации (компетенции) педагогических работников, планирование их дополнительного профессионального образов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Вывод методиста: *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Повышение уровня квалификации и профессионального мастерства, профессиональный р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678"/>
      </w:tblGrid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1. </w:t>
            </w:r>
            <w:r>
              <w:rPr>
                <w:rFonts w:cs="Times New Roman"/>
                <w:b/>
                <w:sz w:val="22"/>
                <w:szCs w:val="22"/>
              </w:rPr>
              <w:t>Результаты совершенствования методов обучения и воспитания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Документы о повышении квалификации профессиональной переподготовке (реквизиты)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сылка на подтвержда-ющие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</w:rPr>
              <w:t xml:space="preserve">4.2. </w:t>
            </w:r>
            <w:r>
              <w:rPr>
                <w:rFonts w:cs="Times New Roman"/>
                <w:b/>
                <w:sz w:val="22"/>
                <w:szCs w:val="22"/>
              </w:rPr>
              <w:t>Результаты повышения профессионального мастер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личного участия в конкурсах профессионального мастерства (название, номинация, организатор, форма проведения, результат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rFonts w:cs="Times New Roman"/>
                <w:b/>
                <w:sz w:val="22"/>
                <w:szCs w:val="22"/>
              </w:rPr>
              <w:t xml:space="preserve">Самообразование и самосовершенствование в обла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вышения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дтверждающие профессиональную активность, в том числе личное участие в тренингах, вебинарах, в работе жюри различных конкурсов, наставничество</w:t>
            </w:r>
          </w:p>
          <w:p>
            <w:pPr>
              <w:pStyle w:val="Normal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Результаты деятельности в социальной  сфер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кументы и публикации, подтверждающие и</w:t>
            </w:r>
            <w:r>
              <w:rPr>
                <w:rFonts w:cs="Times New Roman"/>
                <w:sz w:val="22"/>
                <w:szCs w:val="22"/>
              </w:rPr>
              <w:t>испол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ьзование </w:t>
            </w:r>
            <w:r>
              <w:rPr>
                <w:rFonts w:cs="Times New Roman"/>
                <w:sz w:val="22"/>
                <w:szCs w:val="22"/>
              </w:rPr>
              <w:t>в профессиональной деятельности информационно-коммуникационны</w:t>
            </w:r>
            <w:r>
              <w:rPr>
                <w:rFonts w:cs="Times New Roman"/>
                <w:sz w:val="22"/>
                <w:szCs w:val="22"/>
                <w:lang w:val="ru-RU"/>
              </w:rPr>
              <w:t>х</w:t>
            </w:r>
            <w:r>
              <w:rPr>
                <w:rFonts w:cs="Times New Roman"/>
                <w:sz w:val="22"/>
                <w:szCs w:val="22"/>
              </w:rPr>
              <w:t xml:space="preserve"> технологи</w:t>
            </w:r>
            <w:r>
              <w:rPr>
                <w:rFonts w:cs="Times New Roman"/>
                <w:sz w:val="22"/>
                <w:szCs w:val="22"/>
                <w:lang w:val="ru-RU"/>
              </w:rPr>
              <w:t>й, сотрудничество со СМИ, общественными объединениями и другими институтами гражданского общества (</w:t>
            </w:r>
            <w:r>
              <w:rPr>
                <w:rFonts w:cs="Times New Roman"/>
                <w:sz w:val="22"/>
                <w:szCs w:val="22"/>
              </w:rPr>
              <w:t>свидетельства общественного признания профессиональных успехов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грамоты, благодарности, публикации в СМИ и др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Вывод методиста: * </w:t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К РАЗДЕЛУ 4:</w:t>
            </w:r>
          </w:p>
          <w:p>
            <w:pPr>
              <w:pStyle w:val="Normal"/>
              <w:rPr/>
            </w:pPr>
            <w:r>
              <w:rPr/>
              <w:t>Раздел обязателен для высшей катег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20___г.                                                     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799"/>
      </w:tblGrid>
      <w:tr>
        <w:trPr>
          <w:trHeight w:val="105" w:hRule="atLeast"/>
        </w:trPr>
        <w:tc>
          <w:tcPr>
            <w:tcW w:w="563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"/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          /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)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        /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)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Ответственный за сопровождение аттестации с указанием долж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Mangal;Courier New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5z1">
    <w:name w:val="WW8Num5z1"/>
    <w:qFormat/>
    <w:rPr>
      <w:color w:val="FF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19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 w:cs="Times New Roman"/>
      <w:kern w:val="0"/>
      <w:sz w:val="20"/>
      <w:szCs w:val="20"/>
      <w:lang w:val="en-US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03:00Z</dcterms:created>
  <dc:creator>Римма В. Наумова</dc:creator>
  <dc:description/>
  <cp:keywords/>
  <dc:language>en-US</dc:language>
  <cp:lastModifiedBy>Лукьянова Т.Д.</cp:lastModifiedBy>
  <cp:lastPrinted>2020-08-11T10:48:00Z</cp:lastPrinted>
  <dcterms:modified xsi:type="dcterms:W3CDTF">2023-11-03T02:39:00Z</dcterms:modified>
  <cp:revision>23</cp:revision>
  <dc:subject/>
  <dc:title/>
</cp:coreProperties>
</file>