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238125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8.7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учащихся при проведении занятий по легкой атле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>1. Общие положения инструкции по охране труда на занятиях по легкой атлетике.</w:t>
      </w:r>
    </w:p>
    <w:p>
      <w:pPr>
        <w:pStyle w:val="Normal"/>
        <w:ind w:firstLine="360"/>
        <w:jc w:val="both"/>
        <w:rPr/>
      </w:pPr>
      <w:r>
        <w:rPr/>
        <w:t>1.1. Данная инструкция по охране труда</w:t>
      </w:r>
      <w:r>
        <w:rPr>
          <w:i/>
        </w:rPr>
        <w:t xml:space="preserve"> </w:t>
      </w:r>
      <w:r>
        <w:rPr/>
        <w:t>разработана для учащихся общеобразовательной школы, занимающихся на уроках физической культуры лёгкой атлетикой.</w:t>
      </w:r>
    </w:p>
    <w:p>
      <w:pPr>
        <w:pStyle w:val="Normal"/>
        <w:ind w:firstLine="360"/>
        <w:jc w:val="both"/>
        <w:rPr/>
      </w:pPr>
      <w:r>
        <w:rPr/>
        <w:t xml:space="preserve">1.2. </w:t>
      </w:r>
      <w:r>
        <w:rPr>
          <w:u w:val="single"/>
        </w:rPr>
        <w:t>Уроки лёгкой атлетики включают в себя следующие разделы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Бег на короткие диста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Бег на средние диста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Бег на длинные диста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Метание на дальность (мяч, гранат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Эстафетный бег.</w:t>
      </w:r>
    </w:p>
    <w:p>
      <w:pPr>
        <w:pStyle w:val="Normal"/>
        <w:ind w:firstLine="360"/>
        <w:jc w:val="both"/>
        <w:rPr/>
      </w:pPr>
      <w:r>
        <w:rPr/>
        <w:t>1.3. К урокам лёгкой атлетики допускаются учащиеся основной медицинской группы. Занятия проводятся на корте и спортивных площадках.</w:t>
      </w:r>
    </w:p>
    <w:p>
      <w:pPr>
        <w:pStyle w:val="Normal"/>
        <w:ind w:firstLine="360"/>
        <w:jc w:val="both"/>
        <w:rPr/>
      </w:pPr>
      <w:r>
        <w:rPr/>
        <w:t>1.4. Учащиеся занимаются на уроке в спортивной форме и обуви установленного образца с учётом всех санитарно-гигиенических требований и норм.</w:t>
      </w:r>
    </w:p>
    <w:p>
      <w:pPr>
        <w:pStyle w:val="Normal"/>
        <w:ind w:firstLine="360"/>
        <w:jc w:val="both"/>
        <w:rPr/>
      </w:pPr>
      <w:r>
        <w:rPr/>
        <w:t>1.5. Учащиеся, не допущенные к занятиям по причине отсутствия надлежащей спортивной формы, болезни, плохого самочувствия и др. присутствуют на уроке.</w:t>
      </w:r>
    </w:p>
    <w:p>
      <w:pPr>
        <w:pStyle w:val="Normal"/>
        <w:ind w:firstLine="360"/>
        <w:jc w:val="both"/>
        <w:rPr/>
      </w:pPr>
      <w:r>
        <w:rPr/>
        <w:t>1.6. Урок начинается и заканчивается по звонку согласно расписани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 Требования безопасности перед началом занятия легкой атлетикой на уроке физкультуры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1. На перемене учащиеся переодеваются в раздевалках в надлежащую спортивную форму. В раздевалках соблюдается чистота и порядок. Каждый класс складывает свои вещи отдельно от другог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2. Урок начинается по звонку с постро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3. Перед изучением новой темы учащиеся проходят инструктаж по охране труда, о чём делается запись в соответствующем журнале регистрации проведения инструктажа по вопросам охраны тру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. Требования охраны труда во время занятий учащихся легкой атлетико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1. На уроках лёгкой атлетики учащиеся выполняют программные упражнения и сдают учебные нормативы, согласно которым получают текущие, итоговые и четвертные оценк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2. В подготовительной части урока учащиеся получают сведения о безопасной организации занятий, о приёмах и методах безопасного выполнения упражнений, спортивных задани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3.3. </w:t>
      </w:r>
      <w:r>
        <w:rPr>
          <w:u w:val="single"/>
        </w:rPr>
        <w:t>На уроках лёгкой атлетики учащиеся выполняют следующие требования: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Бег на короткие дистан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ри групповом старте бежать только по своей дорож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исключить резко «стопорящую» остановку при финише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Бег на средние дистан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ри групповом старте бежать первые 200 м только по своей дорож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не останавливаться сразу после пробега дистанции, 100 м пройти шагом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Бег на длинные диста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при групповом старте первые 200 м бежать только по своей дорожк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не останавливаться сразу после пробега дистанции, 100 м пройти шагом, выполняя упражнения на восстановление дыхания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Метание мяча (мяча, гранаты) на даль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дистанция между летающим снарядом и основной группой должна быть не менее 3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основной группе учащихся находиться сзади или слева от метающе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не подавайте снаряд броск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не ловите снаряд стоя ноги вме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еред метанием в мокрую погоду, вытирайте снаряды насух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не метайте снаряд влажными ладон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не переходите на места, на которых идут занятия по метанию, бегу.</w:t>
      </w:r>
    </w:p>
    <w:p>
      <w:pPr>
        <w:pStyle w:val="Normal"/>
        <w:ind w:firstLine="360"/>
        <w:jc w:val="both"/>
        <w:rPr/>
      </w:pPr>
      <w:r>
        <w:rPr/>
        <w:t>3.4. На уроках лёгкой атлетики учащиеся овладевают методами самоконтроля. При плохом самочувствии на уроке физкультуры учащийся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олжен прекратить занятие, уведомить учителя и обратиться в медпункт школ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. Требования техники безопасности по окончании занятия легкой атлетикой.</w:t>
      </w:r>
    </w:p>
    <w:p>
      <w:pPr>
        <w:pStyle w:val="Normal"/>
        <w:ind w:firstLine="360"/>
        <w:jc w:val="both"/>
        <w:rPr/>
      </w:pPr>
      <w:r>
        <w:rPr/>
        <w:t>4.1. По команде учителя физкультуры, учащиеся организованно строятся в шеренгу.</w:t>
      </w:r>
    </w:p>
    <w:p>
      <w:pPr>
        <w:pStyle w:val="Normal"/>
        <w:ind w:firstLine="360"/>
        <w:jc w:val="both"/>
        <w:rPr/>
      </w:pPr>
      <w:r>
        <w:rPr/>
        <w:t>4.2. После подведения итогов, сообщения оценок, домашнего задания, учащиеся строем покидают спортивную площадку и расходятся по раздевалкам, избегая столкнове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5. Требования безопасности в аварийных ситуациях на занятиях по легкой атлетике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5.1. </w:t>
      </w:r>
      <w:r>
        <w:rPr>
          <w:u w:val="single"/>
        </w:rPr>
        <w:t>В процессе работы предупреждать возникновение аварийных ситуац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не курить в спортивных помещениях, раздевалках, тренажёрной комнате, хореографической комна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не приносить отравляющие вещества и не распылять их в раздевалках, спортивных помещениях, на территории шко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не приносить взрывоопасные ве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не уходить самовольно с уро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не оставаться в раздевалках на время уро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в случае аварийной ситуации, следовать указаниям учителя физической культур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de</w:t>
        </w:r>
        <w:r>
          <w:rPr>
            <w:rStyle w:val="InternetLink"/>
          </w:rPr>
          <w:t>/55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992"/>
        </w:tabs>
        <w:ind w:left="1105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992"/>
        </w:tabs>
        <w:ind w:left="1105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992"/>
        </w:tabs>
        <w:ind w:left="1105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992"/>
        </w:tabs>
        <w:ind w:left="1105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992"/>
        </w:tabs>
        <w:ind w:left="1105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ohrana-tryda.com/node/5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1:00Z</dcterms:created>
  <dc:creator>Nikolay</dc:creator>
  <dc:description/>
  <cp:keywords/>
  <dc:language>en-US</dc:language>
  <cp:lastModifiedBy>Кулигина Ю.П.</cp:lastModifiedBy>
  <dcterms:modified xsi:type="dcterms:W3CDTF">2025-01-21T08:01:00Z</dcterms:modified>
  <cp:revision>3</cp:revision>
  <dc:subject/>
  <dc:title> </dc:title>
</cp:coreProperties>
</file>