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на пришкольном участ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Общие требования безопасности на пришкольном участке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1.1. Настоящ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инструкция по охране труда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едназначена для обеспечения безопасного выполнения работ учащимися школы на пришкольном участке, для предупреждения случаев травматизма школьнико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color w:val="000000"/>
          <w:shd w:fill="FFFFFF" w:val="clear"/>
        </w:rPr>
        <w:t>1.2. Учитель перед началом выполнения работ знакомит учащихся с данн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инструкцией</w:t>
      </w:r>
      <w:r>
        <w:rPr>
          <w:i/>
          <w:color w:val="000000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1. 3. </w:t>
      </w:r>
      <w:r>
        <w:rPr>
          <w:u w:val="single"/>
        </w:rPr>
        <w:t>Опасности при работе на пришкольном участ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ные заболевания при переноске тяжестей сверх допустимой нор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ы при небрежном обращении с орудиями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вмирование рук при очистке почвы от посторонних предме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езы рук при прополке клум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Требования безопасности до начала работ на пришкольном участке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1. Изучить данную инструкцию по охране труда при работе на школьном участ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2. Надеть спецодежду (халат, перчатки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Подготовить к работе необходимый инвентарь, проверить его исправ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Требования безопасности во время работы на школьном участ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1. Соблюдать осторожность при работе с использованием орудий труда (лопаты, грабли, вилы, тяпки и т.д.), не передавать их друг другу броском, не класть на землю заострённой частью вверх, переносить их только в вертикальном положении заострённой частью вниз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2. </w:t>
      </w:r>
      <w:r>
        <w:rPr>
          <w:u w:val="single"/>
        </w:rPr>
        <w:t>При переноске соблюдать установленную норму переноски тяжестей:</w:t>
      </w:r>
    </w:p>
    <w:p>
      <w:pPr>
        <w:pStyle w:val="Normal"/>
        <w:ind w:firstLine="708"/>
        <w:jc w:val="both"/>
        <w:rPr/>
      </w:pPr>
      <w:r>
        <w:rPr/>
        <w:tab/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</w:tblGrid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учащихся начальных классов - не более 3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ш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8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 кг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3. Очистку почвы от посторонних предметов производить только с помощью лопат, грабель и др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4. Во избежание порезов рук, работать только в перчатка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5. Запрещается какая-либо работа учащихся с ядохимиката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6. При получении травмы или при плохом самочувствии, сообщить учител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Техника безопасности после окончания работы на школьном участ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1. Очистить и сдать на хранение рабочий инвентар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. Снять спецодежду и тщательно вымыть руки с мыл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5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Требования безопасности в аварийных ситуациях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5.1. При травмировании поставить в известность преподавателя, постараться оказать первую доврачебную помощь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2. Учитель сообщает о получении травмы учащимся директору школы, обращается в школьный медицинский пункт, при необходимости, вызывается скорая медицинская помощ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6:00Z</dcterms:created>
  <dc:creator>Nikolay</dc:creator>
  <dc:description/>
  <cp:keywords/>
  <dc:language>en-US</dc:language>
  <cp:lastModifiedBy>Кулигина Ю.П.</cp:lastModifiedBy>
  <dcterms:modified xsi:type="dcterms:W3CDTF">2025-01-22T06:35:00Z</dcterms:modified>
  <cp:revision>4</cp:revision>
  <dc:subject/>
  <dc:title> </dc:title>
</cp:coreProperties>
</file>