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23812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8.7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дежурного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.1. Данна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инструкция по охране труда</w:t>
      </w:r>
      <w:r>
        <w:rPr>
          <w:rStyle w:val="StrongEmphasis"/>
          <w:b w:val="false"/>
          <w:i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разработана для учащихся общеобразовательной школы, выполняющих дежурство по школ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2. К дежурству по школе допускаются учащиеся класса, прошедшие инструктаж, а также их классный руководитель, прошедший инструктаж по охране труда для дежурного классного руководител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3. Дежурные по школе должны соблюдать правила внутреннего распорядка школы, установленные режимы труда и отдых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4. Дежурный класс приступает к выполнению дежурства согласно утвержденному графику дежурства классов по школ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1.5. </w:t>
      </w:r>
      <w:r>
        <w:rPr>
          <w:rStyle w:val="StrongEmphasis"/>
          <w:b w:val="false"/>
          <w:color w:val="000000"/>
        </w:rPr>
        <w:t>Дежурство класса начинается и заканчиваетс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8.00 - 15.30 ч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. Требования охраны труда до начала дежурства класс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.1. Дежурный классный руководитель с дежурным администратором проводят обход школы на предмет готовности к занятиям</w:t>
      </w:r>
      <w:r>
        <w:rPr>
          <w:color w:val="000000"/>
          <w:shd w:fill="FFFFFF" w:val="clear"/>
        </w:rPr>
        <w:t xml:space="preserve">: </w:t>
      </w:r>
      <w:r>
        <w:rPr>
          <w:color w:val="000000"/>
          <w:shd w:fill="FFFFFF" w:val="clear"/>
          <w:lang w:val="en-US"/>
        </w:rPr>
        <w:t>отопление и температурный режим, освещение, санитарное состояние вестибюля,</w:t>
      </w:r>
      <w:r>
        <w:rPr>
          <w:rStyle w:val="Appleconvertedspace"/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</w:rPr>
        <w:t>кабинетов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en-US"/>
        </w:rPr>
        <w:t>раздевалок, лестниц</w:t>
      </w:r>
      <w:r>
        <w:rPr>
          <w:color w:val="000000"/>
          <w:shd w:fill="FFFFFF" w:val="clear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2. Дежурный администратор совместно с дежурным классным руководителем </w:t>
      </w:r>
      <w:r>
        <w:rPr>
          <w:color w:val="000000"/>
        </w:rPr>
        <w:t>в 7:50ч</w:t>
      </w:r>
      <w:r>
        <w:rPr>
          <w:color w:val="000000"/>
          <w:shd w:fill="FFFFFF" w:val="clear"/>
        </w:rPr>
        <w:t xml:space="preserve"> проводят линейку, на которой инструктируют учащихся о порядке несения дежурств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краткий анализ предыдущего дня дежурства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роверка внешнего вида и чистоты обув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спределение учащихся по объектам (постам), этажам, назначение старши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3. Учащиеся надевают бейджики (повязки на руки) дежурных, расходятся по своим постам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. Требования охраны труда во время дежурства класса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. Начало дежурства – 8:00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 xml:space="preserve">3.2. </w:t>
      </w:r>
      <w:r>
        <w:rPr>
          <w:rStyle w:val="StrongEmphasis"/>
          <w:b w:val="false"/>
          <w:color w:val="000000"/>
          <w:u w:val="single"/>
        </w:rPr>
        <w:t>Во время дежурства учащиеся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- о</w:t>
      </w:r>
      <w:r>
        <w:rPr>
          <w:color w:val="000000"/>
        </w:rPr>
        <w:t>беспечивают поддержание дисциплины на своем участке, отслеживают выполнение школьниками требований внутреннего распорядка, принимают меры по наведению поряд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беспечивают порядок и соблюде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санитарно-гигиенических нор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а переменах в коридоре, лестницах, обеденном зале, на входе в школ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- выполняют распоряжения дежурного классного руководителя, дежурного учителя или дежурного администратор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</w:rPr>
        <w:t>- докладывают обо всех нарушениях и чрезвычайных ситуациях старшему дежурному учителю по этажу, своему дежурному классному руководителю или дежурному администратор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е выпускают учеников в холодное время года в перемены на улицу без верхней одежды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облюдают правила данной инструкции по охране труда дежурного класса по школ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особое внимание обращают на объекты указанные в </w:t>
      </w:r>
      <w:r>
        <w:rPr>
          <w:shd w:fill="FFFFFF" w:val="clear"/>
        </w:rPr>
        <w:t>инструкции по объектам повышенной опасности в школ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3. Руководитель дежурного класса проверяет дежурных на постах, не допускает присутствие в школе посторонних лиц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4. Дежурный</w:t>
      </w:r>
      <w:r>
        <w:rPr>
          <w:color w:val="000000"/>
          <w:shd w:fill="FFFFFF" w:val="clear"/>
          <w:lang w:val="en-US"/>
        </w:rPr>
        <w:t xml:space="preserve"> покидает </w:t>
      </w:r>
      <w:r>
        <w:rPr>
          <w:color w:val="000000"/>
          <w:shd w:fill="FFFFFF" w:val="clear"/>
        </w:rPr>
        <w:t xml:space="preserve">свой </w:t>
      </w:r>
      <w:r>
        <w:rPr>
          <w:color w:val="000000"/>
          <w:shd w:fill="FFFFFF" w:val="clear"/>
          <w:lang w:val="en-US"/>
        </w:rPr>
        <w:t>пост с</w:t>
      </w:r>
      <w:r>
        <w:rPr>
          <w:color w:val="000000"/>
          <w:shd w:fill="FFFFFF" w:val="clear"/>
        </w:rPr>
        <w:t>о</w:t>
      </w:r>
      <w:r>
        <w:rPr>
          <w:rStyle w:val="Appleconvertedspace"/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  <w:lang w:val="en-US"/>
        </w:rPr>
        <w:t xml:space="preserve">звонком на урок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1. В случае получения моральной или физической травмы сообщить классному руководителю или дежурному администратору, оказать помощь пострадавшему и сопроводить в школьный медицинский пунк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2. Если при дежурстве в столовой произошла поломка посуды, не собирать осколки незащищенными руками, а использовать совок, веник или щетк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3. В случае отключения электроэнергии оказать помощь учащимся начальной школы спуститься в гардероб и надеть личные вещ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 xml:space="preserve">5. Требования охраны труда по окончании дежурства класс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 xml:space="preserve">5.1. </w:t>
      </w:r>
      <w:r>
        <w:rPr>
          <w:rStyle w:val="StrongEmphasis"/>
          <w:b w:val="false"/>
          <w:color w:val="000000"/>
        </w:rPr>
        <w:t>После окончания дежур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ждый учащийся дежурного класса сдает дежурному классному руководителю свой пост, докладывает о нарушениях дисциплины и нарушителя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2. Классный руководитель дежурного класса записывает в журнал дежурного администратора (класса) об имевшихся в ходе дежурства замечаниях. Наиболее серьезные замечания или происшествия докладываются дежурному администратору или директору немедленно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5.3. На общешкольной линейке в пятницу руководитель дежурного по школе класса докладывает обо всех замечаниях, нарушениях и самых заметных событиях в течение недели и передает дежурство следующему классу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8:00Z</dcterms:created>
  <dc:creator>Nikolay</dc:creator>
  <dc:description/>
  <cp:keywords/>
  <dc:language>en-US</dc:language>
  <cp:lastModifiedBy>Кулигина Ю.П.</cp:lastModifiedBy>
  <dcterms:modified xsi:type="dcterms:W3CDTF">2025-01-20T07:45:00Z</dcterms:modified>
  <cp:revision>5</cp:revision>
  <dc:subject/>
  <dc:title> </dc:title>
</cp:coreProperties>
</file>