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-238125</wp:posOffset>
                </wp:positionV>
                <wp:extent cx="4112895" cy="1943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 /_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уководитель службы ОТ (специалист или инженер по ОТ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_ /__________________/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___»__________20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153pt;mso-wrap-distance-left:9.05pt;mso-wrap-distance-right:9.05pt;mso-wrap-distance-top:0pt;mso-wrap-distance-bottom:0pt;margin-top:-18.75pt;mso-position-vertical-relative:text;margin-left:-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 /_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уководитель службы ОТ (специалист или инженер по ОТ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______ /__________________/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«___»__________20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228600</wp:posOffset>
                </wp:positionV>
                <wp:extent cx="242951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именование учре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 /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___ от "__".__.20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pt;height:144pt;mso-wrap-distance-left:9.05pt;mso-wrap-distance-right:9.05pt;mso-wrap-distance-top:0pt;mso-wrap-distance-bottom:0pt;margin-top:-1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аименование учрежд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 /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 №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___ от "__".__.20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для учащихся при проведении занятий по гимнастик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1. Общие положения инструкции по охране труда на занятиях по гимнастике</w:t>
      </w:r>
    </w:p>
    <w:p>
      <w:pPr>
        <w:pStyle w:val="Normal"/>
        <w:ind w:firstLine="360"/>
        <w:jc w:val="both"/>
        <w:rPr/>
      </w:pPr>
      <w:r>
        <w:rPr/>
        <w:t>1.2. Данная инструкция по охране труда</w:t>
      </w:r>
      <w:r>
        <w:rPr>
          <w:i/>
        </w:rPr>
        <w:t xml:space="preserve"> </w:t>
      </w:r>
      <w:r>
        <w:rPr/>
        <w:t>разработана для учащихся общеобразовательной школы, занимающихся на уроках физической культуры гимнастикой.</w:t>
      </w:r>
    </w:p>
    <w:p>
      <w:pPr>
        <w:pStyle w:val="Normal"/>
        <w:ind w:firstLine="360"/>
        <w:jc w:val="both"/>
        <w:rPr/>
      </w:pPr>
      <w:r>
        <w:rPr/>
        <w:t xml:space="preserve">1.3. </w:t>
      </w:r>
      <w:r>
        <w:rPr>
          <w:u w:val="single"/>
        </w:rPr>
        <w:t>Уроки гимнастики включают в себя следующие разделы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строевые упражнения и передвижения, повор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акробат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упражнения на снаряда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опорные прыжки через коня или коз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упражнения на перекладин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упражнения на брусьях параллельн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упражнения на бревн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лазание по кана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упражнения на шведской стенке.</w:t>
      </w:r>
    </w:p>
    <w:p>
      <w:pPr>
        <w:pStyle w:val="Normal"/>
        <w:ind w:firstLine="360"/>
        <w:jc w:val="both"/>
        <w:rPr/>
      </w:pPr>
      <w:r>
        <w:rPr/>
        <w:t>1.4. Учащиеся допускаются к урокам гимнастики основной медицинской группы. Занятия проводятся в зале.</w:t>
      </w:r>
    </w:p>
    <w:p>
      <w:pPr>
        <w:pStyle w:val="Normal"/>
        <w:ind w:firstLine="360"/>
        <w:jc w:val="both"/>
        <w:rPr/>
      </w:pPr>
      <w:r>
        <w:rPr/>
        <w:t>1.5. Учащиеся занимаются на уроке в спортивной форме и обуви установленного образца с учётом всех санитарно-гигиенических требований и норм, а также специфики урока гимнастики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1.6. Учащиеся, не допущенные к занятиям по причине отсутствия надлежащей спортивной формы, болезни, плохого самочувствия и др., присутствуют в зале в сменной обуви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1.7. Урок начинается и заканчивается по звонку согласно расписанию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2. Требования безопасности перед началом занятия гимнастикой</w:t>
      </w:r>
    </w:p>
    <w:p>
      <w:pPr>
        <w:pStyle w:val="Normal"/>
        <w:ind w:firstLine="360"/>
        <w:jc w:val="both"/>
        <w:rPr/>
      </w:pPr>
      <w:r>
        <w:rPr/>
        <w:t>2.1. На перемене учащиеся переодеваются в автономных раздевалках (мужской, женский) в надлежащую спортивную форму. В раздевалках соблюдается чистота и порядок. Каждый класс складывает свои вещи отдельно от другого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2.2. Урок начинается по звонку с построения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2.3. Перед изучением новой темы учащиеся проходят инструктаж по охране труда, о чём делается запись в соответствующем журнале регистрации проведения инструктажа по вопросам охраны труд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3. Требования безопасности во время занятий учащихся гимнастикой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3.1. На уроках гимнастики учащиеся выполняют программные упражнения и сдают учебные нормативы, согласно которым получают текущие, итоговые и четвертные оценки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3.2. В подготовительной части урока учащиеся получают сведения о безопасной организации занятий, о приёмах и методах безопасного выполнения упражнений, спортивных заданий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3.3. </w:t>
      </w:r>
      <w:r>
        <w:rPr>
          <w:u w:val="single"/>
        </w:rPr>
        <w:t>При работе с гимнастическими снарядами учащиеся должны придерживаться следующих требований.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Перекладина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в местах соскоков со снарядов положить гимнастические маты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при укладке матов следить, чтобы их поверхность была ровной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при выполнении соскоков со снарядов приземляться мягко, на носки, пружинисто приседая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не выполнять упражнений без страховки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не выполнять упражнений с влажными ладонями, при наличии свежих мозолей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не заниматься на неисправных и грязных снарядах.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Опорный прыжок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прочно установить снаряд, проверить его исправность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в месте соскока ровно уложить мат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проверить исправность мостика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не выполнять упражнения без страховки.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Канат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в месте соскока уложить гимнастический мат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правильно спускаться вниз по канату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при покраснении кожи или появлении потертостей на ладонях, прекратить выполнение упражнения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не стоять близко к снаряду при выполнении упражнения другими учащимися.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Брусь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в местах соскока со снаряда, уложить ровно гимнастический мат; уложить вплотную вокруг снаряда гимнастические маты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не выполнять сложных акробатических упражнений без страховки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правильно установите ширину, с учётом индивидуальных данных (ширина должна приблизительно равняться ширине предплечья)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изменяя высоту брусьев, ослабить винты, поднимать одновременно оба конца жердей; поднимая и опуская жерди, держитесь за жердь, но не за металлическую опору жерди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каждый раз перед выполнением упражнений проверяйте, закреплены ли опорные винты.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Шведская стенка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на одной стенке нельзя находиться одновременно двум учащимся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нельзя прыгать со снаряда; следует спускаться донизу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не выполнять упражнений с влажными ладонями, при наличии свежих мозолей.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Бревно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вдоль всего снаряда и в месте соскока, уложить гимнастические маты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нельзя на снаряде находиться одновременно двум занимающимся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выполнять упражнение только со страховкой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3.4. В случае обнаружения неисправности спортивного снаряда, следует прекратить выполнение на нём упражнения и немедленно сообщить учителю физической культуры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3.5. Учащиеся, выполняют упражнения на спортивном снаряде под наблюдением учителя физической культуры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3.6. В процессе обучения, учащиеся овладевают правилами страховки и самостраховки. Самостраховка заключается в способности учащего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а) своевременно прекратить выполнение упражнения в тот момент, когда ученик чувствует, что может упасть, сорваться со снаряда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б) способность выполнить упражнение с достаточной амплитудой, в правильном направлении и с необходимым положением тел (его частей), таким образом, чтобы избежать ушибов, падений, травм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Умение самостраховаться совершенствуется по мере изучения движения при целенаправленной помощи учителя физической культуры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4. Требования техники безопасности по окончании занятия гимнастикой.</w:t>
      </w:r>
    </w:p>
    <w:p>
      <w:pPr>
        <w:pStyle w:val="Normal"/>
        <w:ind w:firstLine="360"/>
        <w:jc w:val="both"/>
        <w:rPr/>
      </w:pPr>
      <w:r>
        <w:rPr/>
        <w:t>4.1. По команде учителя физкультуры, учащиеся организованно строятся в шеренгу.</w:t>
      </w:r>
    </w:p>
    <w:p>
      <w:pPr>
        <w:pStyle w:val="Normal"/>
        <w:ind w:firstLine="360"/>
        <w:jc w:val="both"/>
        <w:rPr/>
      </w:pPr>
      <w:r>
        <w:rPr/>
        <w:t>4.2. После подведения итогов, сообщения оценок, домашнего задания, учащиеся строем покидают спортивный зал и расходятся по раздевалкам, избегая столкновен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5. Требования безопасности в аварийных ситуациях на занятиях по гимнастике.</w:t>
      </w:r>
    </w:p>
    <w:p>
      <w:pPr>
        <w:pStyle w:val="Normal"/>
        <w:ind w:firstLine="360"/>
        <w:jc w:val="both"/>
        <w:rPr/>
      </w:pPr>
      <w:r>
        <w:rPr/>
        <w:t>5.1. В процессе работы предупреждать возникновение аварийных ситуаций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не курить в спортивных помещениях, раздевалках, тренажёрной комнате, хореографической комнате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не приносить отравляющие вещества и не распылять их в раздевалках, спортивных помещениях, на территории школы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не приносить взрывоопасные вещества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не уходить самовольно с урока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не оставаться в раздевалках на время урока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в случае аварийной ситуации, следовать указаниям учителя физической культуры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i/>
        </w:rPr>
        <w:t>Инструкцию разработал:</w:t>
      </w:r>
      <w:r>
        <w:rPr/>
        <w:t xml:space="preserve">                                 ______________ /_______________________/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С инструкцией ознакомлен (а)</w:t>
      </w:r>
    </w:p>
    <w:p>
      <w:pPr>
        <w:pStyle w:val="Normal"/>
        <w:ind w:firstLine="360"/>
        <w:jc w:val="both"/>
        <w:rPr/>
      </w:pPr>
      <w:r>
        <w:rPr/>
        <w:t>«___»_____20___г.                                             ______________ /_______________________/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Источник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ohran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ryd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neklasni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eropriyatiya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right"/>
        <w:rPr/>
      </w:pPr>
      <w:r>
        <w:rPr/>
        <w:t>Подготовлено Е.В. Лопуга,</w:t>
      </w:r>
    </w:p>
    <w:p>
      <w:pPr>
        <w:pStyle w:val="Normal"/>
        <w:ind w:firstLine="709"/>
        <w:jc w:val="right"/>
        <w:rPr/>
      </w:pPr>
      <w:r>
        <w:rPr/>
        <w:t>деканом факультета воспитания и социализации</w:t>
      </w:r>
    </w:p>
    <w:p>
      <w:pPr>
        <w:pStyle w:val="Normal"/>
        <w:ind w:firstLine="709"/>
        <w:jc w:val="right"/>
        <w:rPr/>
      </w:pPr>
      <w:r>
        <w:rPr/>
        <w:t>КАУ ДПО «АИРО имени А,М. Топорова», к.п.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2128"/>
        </w:tabs>
        <w:ind w:left="21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hrana-tryda.com/vneklasnie-meropriyatiy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7:53:00Z</dcterms:created>
  <dc:creator>Nikolay</dc:creator>
  <dc:description/>
  <cp:keywords/>
  <dc:language>en-US</dc:language>
  <cp:lastModifiedBy>Кулигина Ю.П.</cp:lastModifiedBy>
  <dcterms:modified xsi:type="dcterms:W3CDTF">2025-01-21T07:50:00Z</dcterms:modified>
  <cp:revision>3</cp:revision>
  <dc:subject/>
  <dc:title> </dc:title>
</cp:coreProperties>
</file>