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УТВЕРЖДЕН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профкома                             Директор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                                                     Наименование школ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_20__г.                         __________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Приказ №__ от "_"._.20__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аж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илам поведения учащихся в театре и музе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авила поведения учащихся во время посещения теат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1. Все организованно входят в фойе теат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деваются, собирают свои вещи: шарфы, шапочки кладут в рукав одежды, обувь - в пак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ся группа сдаёт свою одежду в одном отделении раздевал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ещи сдавать культурно, перекинув через барьер, чтобы гардеробщику было удобно взять. Получив номерок, отойти в сторону, куда укажет учит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дав вещи, все собираются вместе, учитель делит группу на части и все идут в туал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пять все собираются организованно, посещают буфет, культурно поедят за столиками, вытирают руки салфеткой или платк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покупке сувениров вежливо благодарят продавц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зрительный зал входят своевременно, спокойно садятся на свои места, не мешая другим зрител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Во время просмотра спектакля не кричат, не отвлекают внимания зрителей, не шуршат бумагой и не рассматривают сувени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осле окончания спектакля не покидать зрительный зал до тех пор, пока окончательно не закроется занаве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11. Выходить из зала организованно, посетить туалет, спокойно построиться вдоль барьера, получить одежду, поблагодарить гардеробщика за обслужив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Спокойно одеться, отойти в назначенное учителем место, построиться к выходу, не толкаясь. Во всём следовать указаниям учи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ила поведения учащихся во время посещения музе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о время посещения музея соблюдать те же правила поведения, что и в теат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о время просмотра экспозиции, ничего не трогать рук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лушая лекцию, стоять полукругом, пропуская вперёд маленьких ростом, в то же время не стеснять экскурсовода, не перебегать от одной экспозиции к другой, не разговарив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е перелезать через ограж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экспонаты находятся в витрине, при просмотре не ложиться на неё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ле окончания просмотра поблагодарить экскурсовода, организованно выйти, посетить туал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Если пользовались услугами раздевалки, получить одежду, построиться на вых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__________ (________________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лужбы ОТ (специалист или инженер по ОТ) _________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__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20___г. __________ (_______________________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hra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ry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neklasn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eropriyatiy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о Е.В. Лопуга,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ом факультета воспитания и социализаци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 ДПО «АИРО имени А,М. Топорова», к.п.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vneklasnie-meropriya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8:00Z</dcterms:created>
  <dc:creator>Лопуга Е.В.</dc:creator>
  <dc:description/>
  <cp:keywords/>
  <dc:language>en-US</dc:language>
  <cp:lastModifiedBy>Кулигина Ю.П.</cp:lastModifiedBy>
  <dcterms:modified xsi:type="dcterms:W3CDTF">2025-01-23T08:43:00Z</dcterms:modified>
  <cp:revision>3</cp:revision>
  <dc:subject/>
  <dc:title/>
</cp:coreProperties>
</file>