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185</wp:posOffset>
                </wp:positionH>
                <wp:positionV relativeFrom="paragraph">
                  <wp:posOffset>-88900</wp:posOffset>
                </wp:positionV>
                <wp:extent cx="4112895" cy="19431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2895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 /__________________/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отокол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№ ____ от «__»___ 202__г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ОГЛАСОВАНО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ководитель службы ОТ (специалист или инженер по ОТ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__________ /__________________/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«___»__________201__г.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85pt;height:153pt;mso-wrap-distance-left:9.05pt;mso-wrap-distance-right:9.05pt;mso-wrap-distance-top:0pt;mso-wrap-distance-bottom:0pt;margin-top:-7pt;mso-position-vertical-relative:text;margin-left:-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 /__________________/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отокол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№ ____ от «__»___ 202__г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СОГЛАСОВАНО  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уководитель службы ОТ (специалист или инженер по ОТ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___________ /__________________/              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«___»__________201__г.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-79375</wp:posOffset>
                </wp:positionV>
                <wp:extent cx="2429510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951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Наименование учрежд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 /_________________/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каз № ___ от "__".__.202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pt;height:144pt;mso-wrap-distance-left:9.05pt;mso-wrap-distance-right:9.05pt;mso-wrap-distance-top:0pt;mso-wrap-distance-bottom:0pt;margin-top:-6.2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иректор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Наименование учреждения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 /_________________/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иказ № ___ от "__".__.202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поведения при пожаре в школ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ля предупреждения пожара в школе соблюдать правила пожарной безопасности для детей в школ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 пожаре в школе, если нет возможности справиться с огнем самостоятельно, необходимо организованно покинуть помещени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ледует заранее изучить план эвакуации школы. Вы можете найти его в кабинете, на любом этаже в школьных коридорах и холлах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лавный враг эвакуации из горячего помещения – паника. Паническое движение часто заканчивается человеческими жертвами. Причем паника может возникать даже в тех случаях, когда реальной угрозы развития пожара нет. Поэтому от Вашей выдержки, собранности и хладнокровия может зависеть жизнь Ваших товарищ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 возможности позвоните по номеру 101 и вызовите пожарную службу. Но сделать это можно при одном условии, если нет угрозы для жизни. Если она есть, спасайте себя и всех, кто в этом нуждаетс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сле эвакуации из школы – не расходитесь. Пусть учитель убедится, что все на мест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е можете покинуть школьное помещение через выходы, выбирайтесь через окна. Но не забудьте, крыльев у Вас нет. Зато у пожарных есть лестницы, и они обязательно приедут и выручат Вас, если вы будете терпеливыми, спокойными и подготовленными к чрезвычайной ситуации – пожару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поведения при пожаре в доме, квартир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равила поведения при пожаре в доме, квартир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ашем доме, квартире или на даче начался пожар? Что делать и чего нельзя делать?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воните в пожарную охрану по номеру 101 и сообщите о происшествии. По возможности, оповестите взрослых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старайтесь затушить огонь своими силами. Но помните, если с огнем не удалось справиться в течение нескольких минут, то дальнейшие попытки бесполезны и смертельно опасн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ля предупреждения пожара дома нужно соблюдать правила пожарной безопасности в дом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Чем можно тушить огонь на ранней стади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вердые предметы лучше тушить водой, песком, землей, плотной тканью или огнетушителе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орючие жидкости можно засыпать песком, землей, накрыть плотной тканью или использовать огнетушител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электрические приборы и провода сначала обесточим, а потом тушим водой, плотной тканью или огнетушителем. ОСТОРОЖНО! Телевизор может взорваться, поэтому находиться слишком близко от него не стоит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если от плиты на кухне загорелась кухонная утварь, шторы или полотенца, тушите огонь тряпками, обернув руки мокрым полотенцем; небольшое возгорание на кухне можно ликвидировать с помощью крупы, соли или стирального порошк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для тушения разных вещей меняются. И только огнетушитель остается во всех случаях. Огнетушитель должен быть в каждом доме. Им можно потушить практически любой начинающийся пожар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к использовать огнетушитель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рвать пломбу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ыдернуть чеку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править раструб на плам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жать на рычаг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правило тушения огня заключается в следующем: накройте горящий предмет плотной тканью или одеялом и немедленно выходите из помещения, плотно закрыв за собой двер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ожар набирает силу, надо спасать самое дорогое – себя, своих братьев и сестер, людей находящихся в дом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к выбраться из пожара дом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Если вы проснулись от запаха дыма или шума пожара, не садитесь в кровати!! Вы вдохнете дым, а вместе с ним и ядовитые газы. Скатывайтесь прямо на пол. Там меньше отравляющих веществ и больше чистого воздух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ельзя оставаться в горящем помещении и прятаться в шкафы или иные предметы мебел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щитите глаза и органы дыхания и пробирайтесь ползком по полу под облаком дыма к двер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торожно прикоснитесь к ней тыльной стороной ладони. Если дверь горячая, за ней пожар. Не открывайте двер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купорьте щель под дверью любой тряпкой, при возможности мокрой, и ползите к окну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Если удастся, накройтесь плотной влажной тканью, возьмите фонарик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е входите туда, где большая концентрация дыма или огн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Если на вас надвигается огненный вал, не мешкая падайте, закрывая голову влажной тканью. В этот момент не дышите, чтобы не получить ожог внутренних орган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старайтесь как можно скорее покинуть горячее помещение. Можно воспользоваться окном, если это 1 этаж. Помните, что каждый второй прыжок с 4 этажа и выше смертелен. Лучше ждите пожарных на балконе, а при его отсутствии в дальней комнате от пожара с окном. Помощь придёт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тарайтесь привлечь к себе внимани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отовьтесь подавать сигналы спасателям куском яркой ткани с балкона или фонариком из комнаты (если дым снаружи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Что нельзя делать при пожаре в квартир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е начинайте тушить огонь до вызова пожарных, так как за это время может разгореться большой пожар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е пытайтесь выйти через задымленную лестничную клетку (горячий воздух обжигает легкие, а дым очень токсичен)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е пользуйтесь лифтом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е спускайтесь по водосточным трубам и стоякам либо при помощи простыней и веревок, если в этом нет острой необходимости (падение при отсутствии особых навыков почти всегда неизбежно)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е открывайте окна и двери (это увеличит приток кислорода)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е выпрыгивайте из окон (статистика показывает, что каждый второй прыжок с 4 этажа и выше смертелен)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е гасите водой включенные в сеть электроприборы (может произойти замыкание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оните пожарным по тел. 101. Сообщите адрес, причину вызова и наиболее короткую дорогу к вашему дому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поведения при пожаре в лифт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р в лифте возникает чаще всего при неисправности электропроводки, а также при несоблюдении правил пожарной безопасност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гашенные спички, окурки, брошенные на пол кабины или в шахту, способны привезти к возникновению пожар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кабине лифта запрещено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урить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жигать огонь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еревозить легковоспламеняющиеся жидкост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Если кабина лифта загорелась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общите о пожаре диспетчеру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старайтесь самостоятельно ликвидировать источник пожара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пытайтесь выбраться из кабины лифта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если не удается покинуть лифт, привлекайте к себе внимание, защитите органы дыхания одеждой и, сохраняя спокойствие, ждите помощ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поведения при пожаре в подъезд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усор, оставленный в подъезде – источник пожар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е погашенная сигарета, брошенная на пол – источник пожар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громождать лестничные проходы – запрещено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 обнаружение в подъезде сильного задымления или источника огн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ызовите пожарную службу по телефону 101 и по возможности оповестите сосед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е пользуйтесь лифтом, если выход на улицу не возможен, оставайтесь в квартир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верь надолго защитит вас от пожара, необходимо поливать ее изнутри водой и законопатить мокрой тканью все щел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храняйте спокойствие, пожарные уже спешат Вам на помощ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поведения при пожаре на улиц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улице категорически запрещается поджигать сухую траву, опавшие листья или тополиный пух. Часто в результате таких действий огонь перекидывается на растения, обвивающие балконы, и по ним поднимается с первых до последних этажей, находя на каждом балконе дополнительный горючий материал, уходя в жилые квартиры и уничтожая все на своем пут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 небольшом очаге возгорании попытайтесь сбить пламя сырыми ветками или засыпать земл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е старайтесь побороть огонь ценой здоровья и жизни, покиньте место пожара, вызовите пожарную службу по тел. 101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нельзя делать при пожар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крывать окна и двери: приток свежего воздуха поддерживает горение. Разбивать окно нужно только в том случае, если собираетесь из него выскочить (если этаж невысокий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ушить водой электроприборы, включенные в сет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Ходить в задымленном помещении в полный рост: дым всегда скапливается в верхней части комнаты или здания, поэтому лучше пригнуться или лечь на пол, закрыв нос и рот платко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задымленном подъезде двигаться, держась за перила: они могут привести в тупик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ытаться покинуть горящий подъезд на лифте (он может выключиться в любой момент, и вы окажетесь в ловушке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ятаться во время пожара (под диван, в шкаф): от огня и дыма спрятаться невозможно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мазывать ожоги масло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ороться с огнем самостоятельно, не вызывая пожарных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е паникуйте! Это главный принцип поведения при пожаре.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точник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ohran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tryd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co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vneklasni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meropriyatiya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лено Е.В. Лопуга,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каном факультета воспитания и социализ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У ДПО «АИРО имени А,М. Топорова», к.п.н.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hrana-tryda.com/vneklasnie-meropriyatiy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6:29:00Z</dcterms:created>
  <dc:creator>Лопуга Е.В.</dc:creator>
  <dc:description/>
  <cp:keywords/>
  <dc:language>en-US</dc:language>
  <cp:lastModifiedBy>Кулигина Ю.П.</cp:lastModifiedBy>
  <dcterms:modified xsi:type="dcterms:W3CDTF">2025-01-20T07:50:00Z</dcterms:modified>
  <cp:revision>4</cp:revision>
  <dc:subject/>
  <dc:title/>
</cp:coreProperties>
</file>