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-12700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 /____________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0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 /______</w:t>
                      </w:r>
                      <w:r>
                        <w:rPr/>
                        <w:t>_</w:t>
                      </w:r>
                      <w:r>
                        <w:rPr>
                          <w:sz w:val="24"/>
                          <w:szCs w:val="24"/>
                        </w:rPr>
                        <w:t>___________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</w:t>
                      </w:r>
                      <w:r>
                        <w:rPr/>
                        <w:t>__</w:t>
                      </w:r>
                      <w:r>
                        <w:rPr>
                          <w:sz w:val="24"/>
                          <w:szCs w:val="24"/>
                        </w:rPr>
                        <w:t>___ /____________</w:t>
                      </w:r>
                      <w:r>
                        <w:rPr/>
                        <w:t>__</w:t>
                      </w:r>
                      <w:r>
                        <w:rPr>
                          <w:sz w:val="24"/>
                          <w:szCs w:val="24"/>
                        </w:rPr>
                        <w:t xml:space="preserve">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2100</wp:posOffset>
                </wp:positionH>
                <wp:positionV relativeFrom="paragraph">
                  <wp:posOffset>-11747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 /__________</w:t>
                            </w:r>
                            <w:r>
                              <w:rPr/>
                              <w:t>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аз №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9.25pt;mso-position-vertical-relative:text;margin-left:3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 /__________</w:t>
                      </w:r>
                      <w:r>
                        <w:rPr/>
                        <w:t>____</w:t>
                      </w:r>
                      <w:r>
                        <w:rPr>
                          <w:sz w:val="24"/>
                          <w:szCs w:val="24"/>
                        </w:rPr>
                        <w:t>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каз №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ащихся при проведении генеральной уборки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br/>
      </w:r>
      <w:r>
        <w:rPr>
          <w:b/>
          <w:color w:val="000000"/>
          <w:sz w:val="24"/>
          <w:szCs w:val="24"/>
          <w:shd w:fill="FFFFFF" w:val="clear"/>
        </w:rPr>
        <w:t>1. Общие положения инструк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1.1. Настоящая инструкция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разработана в связи с необходимостью сохранения здоровья учеников во время проведения генеральных уборок школьных кабинетов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.2. Генеральные уборки в кабинетах проводятся не реже 1 раза в месяц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.3. Проведение генеральной уборки разрешается только в присутствии классного руководителя и/или заведующего учебным кабинетом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.4. Данная уборка должна быть посильна для учащихся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.5. Классный руководитель обязан спросить у родителей о возможном наличии медицинских противопоказаний у школьников (аллергия и т. д.)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.6. Перед проведением генеральной уборки классный руководитель проводит вводный инструктаж с учащимися, после чего делается запись в специальном журнале и ставятся подписи классного руководителя и учащих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1.7. Школьники, которые не выполняют или нарушают настоящую инструкцию по охране труда, привлекаются к ответственности и со всеми учащимися проводится внеплановый инструктаж по охране труд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1.8. Запрещается привлекать учеников к уборке санузлов, туалетных комнат и т.п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чащиеся не допускаются к работе с дезрастворами, препаратами, которые относятся к группам: “Огнеопасно”, “ДЦ”. Допустимо использовать только нейтральные моющие средств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>2. Требования безопасности перед началом генеральной уборки кабинетов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1. </w:t>
      </w:r>
      <w:r>
        <w:rPr>
          <w:color w:val="000000"/>
          <w:sz w:val="24"/>
          <w:szCs w:val="24"/>
          <w:u w:val="single"/>
          <w:shd w:fill="FFFFFF" w:val="clear"/>
        </w:rPr>
        <w:t>Классный руководитель должен проверить: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наличие резиновых перчаток для защиты рук от моющих средств;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наличие рабочей одежды и обуви на устойчивой подошве (не на скользкой)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2. Классный руководитель распределяет виды работы между учащимися, объясняет и показывает, что и как надо делать, чтобы получить нужный результат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3. Перед началом применения моющих средств необходимо прочитать инструкцию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4. Классный руководитель обязан проверить исправность используемого инвентар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>3. Требования безопасности во время генеральной уборки кабинетов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1. Нельзя начинать уборку без присутствия классного руководителя (желательно присутствие заведующего кабинетом)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2. Самостоятельно не включать компьютеры, телевизоры, магнитофоны, проекторы и другие ТСО без разрешения материально ответственных лиц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3. Не трогать питающие провода и разъемы соединительных кабелей, не прикасаться мокрыми руками к розеткам, пилотам и т. п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4. Оставлять открытыми окно или дверь, так как может произойти очень сильная концентрация паров моющих средств в воздухе, что очень вредно для здоровья присутствующих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3.5. Во время проведения уборки запрещается бегать по классу, толкать друг друга, бросаться различными предметами, применять физическую силу, необходимо строго выполнять требования данной </w:t>
      </w:r>
      <w:r>
        <w:rPr>
          <w:i/>
          <w:color w:val="000000"/>
          <w:sz w:val="24"/>
          <w:szCs w:val="24"/>
          <w:shd w:fill="FFFFFF" w:val="clear"/>
        </w:rPr>
        <w:t xml:space="preserve">инструкции по охране труда при генеральной уборке кабинета учащимися </w:t>
      </w:r>
      <w:r>
        <w:rPr>
          <w:color w:val="000000"/>
          <w:sz w:val="24"/>
          <w:szCs w:val="24"/>
          <w:shd w:fill="FFFFFF" w:val="clear"/>
        </w:rPr>
        <w:t>школы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6. Чтобы передвинуть шкафы, для начала необходимо убрать все с полок, а уже затем двигать шкафы при постоянном контроле со стороны классного руководителя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3.7. </w:t>
      </w:r>
      <w:r>
        <w:rPr>
          <w:color w:val="000000"/>
          <w:sz w:val="24"/>
          <w:szCs w:val="24"/>
          <w:u w:val="single"/>
          <w:shd w:fill="FFFFFF" w:val="clear"/>
        </w:rPr>
        <w:t>При переноске тяжестей не превышать предельно допустимую норму переноски тяжестей для школьников: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для учащихся начальных классов - не более 3 кг;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для учащихся 14 лет - девушки - 3,0 кг, юноши - 6,0 кг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5 лет - девушки - 4,0 кг, юноши - 7,0 кг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6 лет - девушки - 5,0 кг, юноши - 11,0 кг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7 лет - девушки - 6,0 кг, юноши - 13,0 кг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8. Грязную воду после уборки необходимо выливать в унитаз (не в раковину!), предварительно проверить на наличие в воде тряпок, губок, крупного мусора, бумаги и т. п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9. В случае жалобы школьника на плохое самочувствие необходимо срочно вызвать медицинского работника учреждения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10. Беречь глаза от попадания в них брызг мыльной воды или мелкого порошка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11. Поверхности, которые обрабатываются должны быть тщательно вымыты от остатков химических препаратов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12. Запрещается применять к использованию для подогрева воды бытовые электрокипятильники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13. Протирание и мытье окон учащимся запрещено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14. Чтобы не возникли травмы или заболевания во время проведения уборки кабинетов, необходимо осторожно переносить воду в ведрах с крышкой и исправной ручкой. Разрешается пользоваться только теплой водой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15. Если были нарушены правила поведения и требований безопасности, классный руководитель может отстранить учащегося от рабо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>4. Требование безопасности в аварийных ситуациях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4.1. При получении учащимся травмы необходимо оказать первую медицинскую помощь пострадавшему и сообщить администрации школы, при возникновении необходимости отправить пострадавшего в ближайшее лечебное учреждение, для дальнейшего оказания помощ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>5. Требования безопасности после завершения генеральной уборки в кабинетах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1. Проведение уборки заканчивается с разрешения классного руководителя, школьники должны снять спец. одежду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Выполнить тщательное проветривание помещения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</w:rPr>
        <w:t>Инструкцию разработал:</w:t>
      </w:r>
      <w:r>
        <w:rPr>
          <w:sz w:val="24"/>
          <w:szCs w:val="24"/>
        </w:rPr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___»_____20___г.                                             ______________ /_______________________/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left="400" w:hanging="0"/>
        <w:jc w:val="both"/>
        <w:rPr/>
      </w:pPr>
      <w:r>
        <w:rPr/>
      </w:r>
    </w:p>
    <w:sectPr>
      <w:type w:val="nextPage"/>
      <w:pgSz w:w="11906" w:h="16838"/>
      <w:pgMar w:left="1100" w:right="852" w:gutter="0" w:header="0" w:top="959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8:00Z</dcterms:created>
  <dc:creator>1</dc:creator>
  <dc:description/>
  <cp:keywords/>
  <dc:language>en-US</dc:language>
  <cp:lastModifiedBy>Кулигина Ю.П.</cp:lastModifiedBy>
  <cp:lastPrinted>2013-02-16T11:45:00Z</cp:lastPrinted>
  <dcterms:modified xsi:type="dcterms:W3CDTF">2025-01-23T07:39:00Z</dcterms:modified>
  <cp:revision>5</cp:revision>
  <dc:subject/>
  <dc:title>7</dc:title>
</cp:coreProperties>
</file>