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11430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/__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9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/__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04775</wp:posOffset>
                </wp:positionV>
                <wp:extent cx="24295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8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кабинете физ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охраны труда в кабинете физики</w:t>
      </w:r>
    </w:p>
    <w:p>
      <w:pPr>
        <w:pStyle w:val="Normal"/>
        <w:jc w:val="both"/>
        <w:rPr/>
      </w:pPr>
      <w:r>
        <w:rPr/>
        <w:t>1.1. Настоящая инструкция по охране труда</w:t>
      </w:r>
      <w:r>
        <w:rPr>
          <w:i/>
        </w:rPr>
        <w:t xml:space="preserve"> </w:t>
      </w:r>
      <w:r>
        <w:rPr/>
        <w:t>распространяется на всех работников общеобразовательного учреждения, которые проводят уроки с учащимися в кабинете физики (учителя, педагоги дополнительного образования и т.д.).</w:t>
      </w:r>
    </w:p>
    <w:p>
      <w:pPr>
        <w:pStyle w:val="Normal"/>
        <w:jc w:val="both"/>
        <w:rPr/>
      </w:pPr>
      <w:r>
        <w:rPr/>
        <w:t>1.2.</w:t>
      </w:r>
      <w:r>
        <w:rPr>
          <w:u w:val="single"/>
        </w:rPr>
        <w:t xml:space="preserve"> К самостоятельной работе в кабинете физики допускаются лиц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младше 18 лет, прошедшие обязательный медицинский осмотр и не имеющие медицинских противопоказаний для работы в кабинете физ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меющие, специальное образование или соответствующий стаж работ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пешно прошедшие вводный инструктаж по электробезопасности с присвоением III группы допус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накомившиеся с инструкциями по эксплуатации средств вычислительной и оргтехники (компьютеры, принтеры, сканеры, мультимедийные проекторы и т.п.).</w:t>
      </w:r>
    </w:p>
    <w:p>
      <w:pPr>
        <w:pStyle w:val="Normal"/>
        <w:jc w:val="both"/>
        <w:rPr/>
      </w:pPr>
      <w:r>
        <w:rPr/>
        <w:t>1.3. Работающий в кабинете физики школы должен строго соблюдать Правила внутреннего трудового распорядка и Режим работы общеобразовательного заведения. Работы в кабинете физики проводятся согласно расписанию занятий, утвержденного директором школы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К вредным и опасным факторам при работе в кабинете физики относ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зические - низкочастотные электрические и магнитные поля; статическое электричество; лазерное и ультрафиолетовое излучение; повышенная температура; ионизация воздуха; опасное напряжение; технические средства обучения (ТСО); вентиляционная система; оборудование лаборатории кабинета физ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имические – пыль, а также различные химические вещества, которые выделяются при работе оргтехники и горении сухого горюче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сихофизиологические - напряжение внимания, интеллектуальные и эмоциональные нагрузки на организм.</w:t>
      </w:r>
    </w:p>
    <w:p>
      <w:pPr>
        <w:pStyle w:val="Normal"/>
        <w:jc w:val="both"/>
        <w:rPr/>
      </w:pPr>
      <w:r>
        <w:rPr/>
        <w:t xml:space="preserve">1.5. Работая в кабинете физики, необходимо использовать только спецодежду и индивидуальные средства защиты (в соответствии с утвержденными Правилами техники безопасности для кабинетов </w:t>
      </w:r>
      <w:r>
        <w:rPr>
          <w:color w:val="000000"/>
        </w:rPr>
        <w:t>(лабораторий)</w:t>
      </w:r>
      <w:r>
        <w:rPr/>
        <w:t xml:space="preserve"> физики общеобразовательных школ), а именно пользоваться в работе:</w:t>
      </w:r>
    </w:p>
    <w:p>
      <w:pPr>
        <w:pStyle w:val="Normal"/>
        <w:jc w:val="both"/>
        <w:rPr/>
      </w:pPr>
      <w:r>
        <w:rPr/>
        <w:t>- диэлектрическими перчатками;</w:t>
      </w:r>
    </w:p>
    <w:p>
      <w:pPr>
        <w:pStyle w:val="Normal"/>
        <w:jc w:val="both"/>
        <w:rPr/>
      </w:pPr>
      <w:r>
        <w:rPr/>
        <w:t>- инструментом с изолирующими ручками;</w:t>
      </w:r>
    </w:p>
    <w:p>
      <w:pPr>
        <w:pStyle w:val="Normal"/>
        <w:jc w:val="both"/>
        <w:rPr/>
      </w:pPr>
      <w:r>
        <w:rPr/>
        <w:t>- указателями напряжения;</w:t>
      </w:r>
    </w:p>
    <w:p>
      <w:pPr>
        <w:pStyle w:val="Normal"/>
        <w:jc w:val="both"/>
        <w:rPr/>
      </w:pPr>
      <w:r>
        <w:rPr/>
        <w:t>- диэлектрическими резиновыми ковриками;</w:t>
      </w:r>
    </w:p>
    <w:p>
      <w:pPr>
        <w:pStyle w:val="Normal"/>
        <w:jc w:val="both"/>
        <w:rPr/>
      </w:pPr>
      <w:r>
        <w:rPr/>
        <w:t>- диэлектрическими галошами;</w:t>
      </w:r>
    </w:p>
    <w:p>
      <w:pPr>
        <w:pStyle w:val="Normal"/>
        <w:jc w:val="both"/>
        <w:rPr/>
      </w:pPr>
      <w:r>
        <w:rPr/>
        <w:t>- изолирующими подставками.</w:t>
      </w:r>
    </w:p>
    <w:p>
      <w:pPr>
        <w:pStyle w:val="Normal"/>
        <w:jc w:val="both"/>
        <w:rPr/>
      </w:pPr>
      <w:r>
        <w:rPr/>
        <w:t>1.6. О неисправностях электропроводки, лабораторного оборудования, технических средств обучения, средств вычислительной и оргтехники, сантехнического оборудования, мебели, а также о нарушениях целостности оконных стекол необходимо срочно сообщить инженеру по охране труда учебного заведения и заместителю директора по АХР, при их отсутствии – дежурному администратору или директору школы, зафиксировать этот факт в журнале заявок.</w:t>
      </w:r>
    </w:p>
    <w:p>
      <w:pPr>
        <w:pStyle w:val="Normal"/>
        <w:jc w:val="both"/>
        <w:rPr/>
      </w:pPr>
      <w:r>
        <w:rPr/>
        <w:t>1.7. К рабочим столам учащихся запрещается подавать напряжение переменного тока выше 42В и постоянного тока выше 110 В. На всех электрических приборах должна быть маркировка полярности и напряжения, на которое они рассчитаны. Использование самодельных приборов и оборудования запрещено.</w:t>
      </w:r>
    </w:p>
    <w:p>
      <w:pPr>
        <w:pStyle w:val="Normal"/>
        <w:jc w:val="both"/>
        <w:rPr/>
      </w:pPr>
      <w:r>
        <w:rPr/>
        <w:t>1.8. Не разрешается хранение любого оборудования на шкафах или висящих полках.</w:t>
      </w:r>
    </w:p>
    <w:p>
      <w:pPr>
        <w:pStyle w:val="Normal"/>
        <w:jc w:val="both"/>
        <w:rPr/>
      </w:pPr>
      <w:r>
        <w:rPr/>
        <w:t>1.9. Для обеспечения пожарной безопасности в доступном месте должны находиться исправные противопожарные средства: огнетушитель, песок, совок и кошма.</w:t>
      </w:r>
    </w:p>
    <w:p>
      <w:pPr>
        <w:pStyle w:val="Normal"/>
        <w:jc w:val="both"/>
        <w:rPr/>
      </w:pPr>
      <w:r>
        <w:rPr/>
        <w:t>1.10. Медицинская аптечка должна находиться в легкодоступном месте, на случай необходимости оказания первой помощи.</w:t>
      </w:r>
    </w:p>
    <w:p>
      <w:pPr>
        <w:pStyle w:val="Normal"/>
        <w:jc w:val="both"/>
        <w:rPr/>
      </w:pPr>
      <w:r>
        <w:rPr/>
        <w:t>1.11.</w:t>
      </w:r>
      <w:r>
        <w:rPr>
          <w:i/>
        </w:rPr>
        <w:t xml:space="preserve"> </w:t>
      </w:r>
      <w:r>
        <w:rPr/>
        <w:t>Настоящая инструкция должна быть вывешена на видном месте в кабинете. В начале каждого учебного года необходимо проводить с учениками инструктаж по технике безопасности (отдельным уроком) с регистрацией в соответствующем журнале. Перед началом каждой лабораторной и практической работы с учениками должен быть обязательно проведен инструктаж по технике безопасности с регистрацией в соответствующем журнале.</w:t>
      </w:r>
    </w:p>
    <w:p>
      <w:pPr>
        <w:pStyle w:val="Normal"/>
        <w:jc w:val="both"/>
        <w:rPr/>
      </w:pPr>
      <w:r>
        <w:rPr/>
        <w:t>1.12. При получении травм и повреждений учащимися, работник кабинета физики обязан срочно сообщить о происшествии дежурному администратору и медицинской сестре школы. Если необходимо – оказать первую помощь.</w:t>
      </w:r>
    </w:p>
    <w:p>
      <w:pPr>
        <w:pStyle w:val="Normal"/>
        <w:jc w:val="both"/>
        <w:rPr/>
      </w:pPr>
      <w:r>
        <w:rPr/>
        <w:t>1.13. При нарушении учениками техники безопасности обязательно провести внеплановый инструктаж по технике безопасности со всеми учащимися и зафиксировать факт проведения в соответствующем журнале.</w:t>
      </w:r>
    </w:p>
    <w:p>
      <w:pPr>
        <w:pStyle w:val="Normal"/>
        <w:jc w:val="both"/>
        <w:rPr/>
      </w:pPr>
      <w:r>
        <w:rPr/>
        <w:t>1.14. Окна кабинета физики не должны быть защищены решетками, допускается защищать окна распашными решетками, ключи от которых должны храниться в легкодоступном месте.</w:t>
      </w:r>
    </w:p>
    <w:p>
      <w:pPr>
        <w:pStyle w:val="Normal"/>
        <w:jc w:val="both"/>
        <w:rPr/>
      </w:pPr>
      <w:r>
        <w:rPr/>
        <w:t>1.15. За нарушение данной инструкции по технике безопасности в кабинете физики работник несет персональную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охраны труда перед началом работы в кабинете физики</w:t>
      </w:r>
    </w:p>
    <w:p>
      <w:pPr>
        <w:pStyle w:val="Normal"/>
        <w:jc w:val="both"/>
        <w:rPr/>
      </w:pPr>
      <w:r>
        <w:rPr/>
        <w:t>2.1. Провести осмотр на исправность электропроводки, лабораторного и сантехнического оборудования, мебели, ТСО; целостность оконных стекол. Особое внимание следует обратить на исправность электропроводки, подключенной к рабочим столам учеников.</w:t>
      </w:r>
    </w:p>
    <w:p>
      <w:pPr>
        <w:pStyle w:val="Normal"/>
        <w:jc w:val="both"/>
        <w:rPr/>
      </w:pPr>
      <w:r>
        <w:rPr/>
        <w:t>2.2. Проверить правильность установки оборудования (стола, стула) рабочих мест учеников и собственного рабочего места и, если требуется, произвести необходимые изменения в целях исключения неудобных поз и длительных напряжений тела.</w:t>
      </w:r>
    </w:p>
    <w:p>
      <w:pPr>
        <w:pStyle w:val="Normal"/>
        <w:jc w:val="both"/>
        <w:rPr/>
      </w:pPr>
      <w:r>
        <w:rPr/>
        <w:t>2.3. При обнаружении повреждения приборов и оборудования, работник кабинета физики обязан срочно доложить ответственному по охране труда, заместителю директора по административно-хозяйственной работе, а при его отсутствии – дежурному администратору (иному должностному лицу) и зафиксировать факт в журнале заявок.</w:t>
      </w:r>
    </w:p>
    <w:p>
      <w:pPr>
        <w:pStyle w:val="Normal"/>
        <w:jc w:val="both"/>
        <w:rPr/>
      </w:pPr>
      <w:r>
        <w:rPr/>
        <w:t>2.4. Ученикам запрещено приступать к работе, если обнаружены несоответствия их рабочих мест установленным в данном разделе требованиям, а также при невозможности осуществить указанные выше подготовительные к работе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Требования охраны труда во время работы в кабинете физики</w:t>
      </w:r>
    </w:p>
    <w:p>
      <w:pPr>
        <w:pStyle w:val="Normal"/>
        <w:jc w:val="both"/>
        <w:rPr/>
      </w:pPr>
      <w:r>
        <w:rPr/>
        <w:t>3.1. При работе в кабинете физики или лаборатории следует соблюдать данную инструкцию по охране труда в кабинете физики, правила использования оборудования, оргтехники, ТСО и приспособлений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u w:val="single"/>
        </w:rPr>
        <w:t>Работник кабинета физики обязан обеспечи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порядка и чистоты на своем рабочем месте и рабочих местах учени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е инструктажа учеников по технике безопасности с регистрационной записью в соответствующем журнале перед началом лабораторных и практических работ с использованием учащимися оборудования лаборатории физ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ение учениками требований соответствующих инструкций по технике безопасности при проведении лабораторных и практических работ на уроках предмета «Физи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учениками правил сборки и разборки лабораторных стенд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гигиенических требований (СанПиН 2.4.2.1178-02</w:t>
      </w:r>
      <w:r>
        <w:rPr>
          <w:color w:val="333333"/>
          <w:shd w:fill="FFFFFF" w:val="clear"/>
        </w:rPr>
        <w:t xml:space="preserve"> </w:t>
      </w:r>
      <w:r>
        <w:rPr>
          <w:color w:val="000000"/>
          <w:shd w:fill="FFFFFF" w:val="clear"/>
        </w:rPr>
        <w:t>с изменениями от 23 июля, 26 декабря 2008 г</w:t>
      </w:r>
      <w:r>
        <w:rPr>
          <w:color w:val="000000"/>
        </w:rPr>
        <w:t xml:space="preserve">) </w:t>
      </w:r>
      <w:r>
        <w:rPr/>
        <w:t xml:space="preserve">на рабочих местах учащихс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установленных перерывов в работе, выполнение рекомендованной физической разминки, учитывая возрастные особенности учащихся общеобразовательного заведения (СанПиН 2.4.2.1178-02</w:t>
      </w:r>
      <w:r>
        <w:rPr>
          <w:color w:val="000000"/>
          <w:shd w:fill="FFFFFF" w:val="clear"/>
        </w:rPr>
        <w:t xml:space="preserve"> с изменениями от 23 июля, 26 декабря 2008 г</w:t>
      </w:r>
      <w:r>
        <w:rPr/>
        <w:t>)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u w:val="single"/>
        </w:rPr>
        <w:t>При работе в кабинете физики запреще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ключение электрических разъемов при включенном пита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рывать оборудование бумагами и посторонними предме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апливать бумагу на рабочих мест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адание влаги на поверхности устройств и обору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 вскрывать и ремонтировать оборудов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тавлять без контроля включенное оборудование, приспособления, вычислительную и оргтехнику, ТСО, мультимедийный проектор, интерактивную дос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тавлять учащихся в классе одних.</w:t>
      </w:r>
    </w:p>
    <w:p>
      <w:pPr>
        <w:pStyle w:val="Normal"/>
        <w:jc w:val="both"/>
        <w:rPr/>
      </w:pPr>
      <w:r>
        <w:rPr/>
        <w:t>3.4. Использовать ионизаторы воздуха разрешается только во время перерывов в работе, когда в помещении нет людей.</w:t>
      </w:r>
    </w:p>
    <w:p>
      <w:pPr>
        <w:pStyle w:val="Normal"/>
        <w:jc w:val="both"/>
        <w:rPr/>
      </w:pPr>
      <w:r>
        <w:rPr/>
        <w:t>3.5. Открывая окна, нужно следить за отсутствием сквозняков, способствующих повреждению стек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>4.1. При возникновении аварийных ситуаций (замыкание электропроводки, прорыв водопроводных труб, задымление и т.п.), которые могут причинить вред (травмы, отравления) ученикам, работнику кабинета физики необходимо, если возможно, отключить неисправное оборудование, немедленно вывести всех учеников из кабинета согласно схеме эвакуации и соблюдая при этом порядок. Далее сообщить о случившемся инженеру по охране труда и заместителю директора по АХР (завхозу), при их отсутствии – дежурному администратору или директору школы.</w:t>
      </w:r>
    </w:p>
    <w:p>
      <w:pPr>
        <w:pStyle w:val="Normal"/>
        <w:jc w:val="both"/>
        <w:rPr/>
      </w:pPr>
      <w:r>
        <w:rPr/>
        <w:t>4.2. Обнаружив обрыв проводов электрического питания или нарушение целостности их изоляции, неисправность заземления и другие повреждения электрооборудования (появление запаха гари, посторонних звуков при работе оборудования и тестовых сигналов, указывающих на его неисправность) срочно прекратить работу, обеспечить прекращение работы учениками и полностью отключить электрическое питание.</w:t>
      </w:r>
    </w:p>
    <w:p>
      <w:pPr>
        <w:pStyle w:val="Normal"/>
        <w:jc w:val="both"/>
        <w:rPr/>
      </w:pPr>
      <w:r>
        <w:rPr/>
        <w:t>4.3. При поражении учеников электрическим током освободить их от действия электричества путем отключения электропитания, срочно обратиться к медсестре и, если необходимо, оказать пострадавшим первую доврачебную помощь.</w:t>
      </w:r>
    </w:p>
    <w:p>
      <w:pPr>
        <w:pStyle w:val="Normal"/>
        <w:jc w:val="both"/>
        <w:rPr/>
      </w:pPr>
      <w:r>
        <w:rPr/>
        <w:t>4.4. При возгорании оборудования отключить электропитание, безотлагательно сообщить в пожарную охрану и директору школы, затем приступить к тушению пожара имеющимися сред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охраны труда по окончании работы в кабинете физики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По окончанию работы, работающий в кабинете физики обязан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ключить электропитание, согласно инструкциям по эксплуатации оборудования и ТСО с учетом характера выполняемых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брать использованное демонстрационное оборудование и приборы в специальные </w:t>
      </w:r>
      <w:bookmarkStart w:id="0" w:name="_GoBack"/>
      <w:bookmarkEnd w:id="0"/>
      <w:r>
        <w:rPr/>
        <w:t>шкафы в лаборантском помещ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ледить за приведением в порядок рабочих мест ученик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ить выход всех без исключения учащихся из кабинета</w:t>
      </w:r>
      <w:r>
        <w:rPr>
          <w:lang w:val="uk-UA"/>
        </w:rPr>
        <w:t xml:space="preserve"> </w:t>
      </w:r>
      <w:r>
        <w:rPr/>
        <w:t>физики.</w:t>
      </w:r>
    </w:p>
    <w:p>
      <w:pPr>
        <w:pStyle w:val="Normal"/>
        <w:jc w:val="both"/>
        <w:rPr/>
      </w:pPr>
      <w:r>
        <w:rPr/>
        <w:t>5.2. Отключить свет, перекрыть воду, закрыть окна.</w:t>
      </w:r>
    </w:p>
    <w:p>
      <w:pPr>
        <w:pStyle w:val="Normal"/>
        <w:jc w:val="both"/>
        <w:rPr/>
      </w:pPr>
      <w:r>
        <w:rPr/>
        <w:t>5.3. Если обнаружены неисправности мебели, оборудования, нарушения целостности окон сообщить об этом заместителю директора по АХР, а при его отсутствии – дежурному администратору и отметить данный факт в журнале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Заключительные положения инструкции</w:t>
      </w:r>
    </w:p>
    <w:p>
      <w:pPr>
        <w:pStyle w:val="Normal"/>
        <w:jc w:val="both"/>
        <w:rPr/>
      </w:pPr>
      <w:r>
        <w:rPr/>
        <w:t>6.1. Проверка и пересмотр данной инструкции по охране труда в кабинете физики проводятся не реже одного раза в 5 лет.</w:t>
      </w:r>
    </w:p>
    <w:p>
      <w:pPr>
        <w:pStyle w:val="Normal"/>
        <w:jc w:val="both"/>
        <w:rPr/>
      </w:pPr>
      <w:r>
        <w:rPr/>
        <w:t xml:space="preserve">6.2. </w:t>
      </w:r>
      <w:r>
        <w:rPr>
          <w:u w:val="single"/>
        </w:rPr>
        <w:t>Инструкция пересматривается досрочно в следующих случая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пересмотре межотраслевых и отраслевых правил и типовых инструкций охраны труд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изменении условий работы в определенном кабине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внедрении новой техники и (или) технолог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результатам анализа материалов расследования аварий, несчастных случаев и профессиональных заболева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требованию представителей органов по охране труда субъектов РФ или органов федеральной инспекции труда.</w:t>
      </w:r>
    </w:p>
    <w:p>
      <w:pPr>
        <w:pStyle w:val="Normal"/>
        <w:jc w:val="both"/>
        <w:rPr/>
      </w:pPr>
      <w:r>
        <w:rPr/>
        <w:t>6.3. Если в течении 5 лет, со дня утверждения данной инструкции, условия труда в кабинете физики не меняются, то ее действие автоматически продлевается на следующие 5 лет.</w:t>
      </w:r>
    </w:p>
    <w:p>
      <w:pPr>
        <w:pStyle w:val="Normal"/>
        <w:jc w:val="both"/>
        <w:rPr/>
      </w:pPr>
      <w:r>
        <w:rPr/>
        <w:t>6.4. Ответственность за своевременное внесение изменений и дополнений, а также пересмотр действующей инструкции по технике безопасности в кабинете физики возлагается на ответственного по охране труда общеобразовательного учреж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180"/>
        <w:jc w:val="both"/>
        <w:rPr/>
      </w:pPr>
      <w:r>
        <w:rPr/>
        <w:t>«___»_____20___г.                                             ______________ /_______________________/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42:00Z</dcterms:created>
  <dc:creator>Nikolay</dc:creator>
  <dc:description/>
  <cp:keywords/>
  <dc:language>en-US</dc:language>
  <cp:lastModifiedBy>Кулигина Ю.П.</cp:lastModifiedBy>
  <dcterms:modified xsi:type="dcterms:W3CDTF">2025-01-20T07:44:00Z</dcterms:modified>
  <cp:revision>4</cp:revision>
  <dc:subject/>
  <dc:title> </dc:title>
</cp:coreProperties>
</file>