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УТВЕРЖДЕ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профкома                          Директор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                                                 Наименование школ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_ 20__г.                     __________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Приказ №__ от "__".__.20__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вилам поведения детей во время канику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 правил поведения учащихся на каникул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нструктаж Правила поведения детей на каникулах проводят классные руководители с учащимися своего класса четыре раза в год (перед каждыми каникулам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пециальном журнале делается отметка о проведении инструктажа согласно инструкции по охране труда Правила поведения на каникулах для школьников и ставятся подписи учителя и уча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равила поведения школьников во время канику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общественных местах быть вежливым и внимательным к детям и взрослым, соблюдать нормы морали и э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Быть внимательным и осторожным на проезжей части дороги, соблюдать правила дорожного дви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каникулах в общественном транспорте быть внимательным и осторожным при посадке и выходе, на останов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о время игр соблюдать правила игры, быть вежливы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е разговаривать с посторонними (незнакомыми) людьми. Не реагировать на знаки внимания и приказы незнакомца. Никуда не ходить с посторонни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сегда сообщать родителям, куда идёшь гуля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Без сопровождения взрослых и разрешения родителей не ходить к водоемам (рекам, озерам, водохранилищам) и в лес, не уезжать в другой населенный пунк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На каникулах одеваться в соответствии с погод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Не дразнить и не гладить беспризорных собак и других животн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Находясь дома во время каникул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Дома строго соблюдать правила пожарной безопасности в кварти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 случае пожара дома использовать правила поведения при пожаре в кварти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ила поведения учащихся на осенних каникул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блюдать правила п. 2 настоящей инструкции по правилам поведения на каникулах, а также данные правила поведения во время осенних канику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о время осенних каникул, находясь вблизи водоёмов, не входить в воду, не ходить по краю обры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походе осенью в лес не поджигать сухую траву, не лазить по деревьям, внимательно смотреть под ног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и использовании скутеров, велосипедов соблюдать правила дорожного дви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использовании во время осенних каникул роликовых коньков, скейтов и самокатов, помнить, что проезжая часть не предназначена для их использования, кататься по тротуа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ила поведения учащихся на зимних каникул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облюдать правила п. 2 данной инструкции по правилам поведения учащихся на каникулах, а также данные правила поведения во время зимних канику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о время зимних каникул в случае гололёда не спешить при ходьбе, не обгонять прохожих. При падении стараться упасть на бок, не хвататься за окружающ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 время катания зимой на горках и катках, быть предельно внимательным, не толкаться, соблюдать правила техники безопасн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Соблюда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тервал при движении на лыжах 3-4 м, при спусках с горы - не менее 30 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спуске с горы не выставлять вперед лыжные пал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спуска с горы не останавливаться у подножия горы во избежание столкновений с другими лыжник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медленно сообщить взрослым (родителям, знакомым) о первых же признаках обморож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 избежание потертостей ног не ходить на лыжах в тесной слишком свободной обув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о время катания зимой на коньках надо стараться обходить тех, кто плохо катается. При падении держать руки ближе к телу и пытаться как можно быстрее подняться на ноги. Надо считаться с конькобежцами, которые «выписывают» дуги и пируэты спиной вперед столкновения с ними не исключены. По неписаному правилу крытых катков, двигаться следует вдоль борта в одном направл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ходясь у водоёмов во время зимних каникул, не ходить по льду (лед может оказаться тонким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Использовать бенгальские огни и т.п. только в присутствии и с разрешения взрослых в специально отведенных для этого местах, соблюдая правила пожарной безопасности и инструкцию по применен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Играя в снежки, не метить в лицо и в голов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 ходить вдоль зданий – возможно падение снега и сосул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ила поведения учащихся на весенних каникула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облюдать правила п. 2 данной инструкции по правилам поведения во время каникул, а также данные правила поведения во время весенних канику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е ходить во время весенних каникул вдоль зданий – возможно падение снега и сосул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е подходить к водоёмам с тающим льдом. Не кататься на льдин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 использовании весной скутеров, велосипедов соблюдать правила дорожного дви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 использовании роликовых коньков, скейтов и самокатов, помнить, что проезжая часть не предназначена для их использования, кататься по тротуа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о время походов весной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о время весенних каникул, находясь вблизи водоёмов, не входить в воду, не ходить по краю обры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ри походе в лес не поджигать сухую траву, не лазить по деревьям, внимательно смотреть под ног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ила поведения учащихся на летних каникул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 последнем классном часу перед летними каникулами классный руководитель проводит инструктаж по технике безопасности во время летних каникул для детей своего клас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облюдать правила п. 2 данной инструкции по правилам поведения на каникулах, а также данные правила поведения во время летних канику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Находясь на улице во время летних каникул, надеть головной убор во избежание солнечного удара. При повышенном температурном режиме стараться находиться в помещении или в тени, чтобы не получить тепловой уда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и использовании скутеров, велосипедов во время летних каникул соблюдай правила дорожного дви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использовании роликовых коньков, скейтов и самокатов, помни, что проезжая часть не предназначена для их использования, ты должен кататься по тротуа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аходясь летом вблизи водоёмов, соблюдать правила поведения на воде. Не купаться в местах с неизвестным дн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ь в воду только с разрешения родителей и во время купания не стоять без движений. Не прыгать в воду головой вниз при недостаточной глубине воды, при необследованном дне водоема и при нахождении вблизи других пловцов. Не оставаться при нырянии долго под вод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паться более 30 мин., если же вода холодная, то не более 5-6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плывать за установленные знаки ограждения водного бассейна (буйки), не купаться при большой волне, не подплывать близко к моторным лодкам, пароходам, баржам и пр. плавательным средств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в озноб, быстро выйти из воды и растереться сухим полотенцем. При судорогах не теряться, стараться держаться на воде и позвать на помощ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о время походов летом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Во время похода летом в лес не поджигать сухую траву, не лазить по деревьям, внимательно смотреть под ног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разработал: __________ (________________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 (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20___г. __________ (_______________________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hra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ry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neklasni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eropriyatiy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о Е.В. Лопуга,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ом факультета воспитания и социализации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 ДПО «АИРО имени А,М. Топорова», к.п.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7:00Z</dcterms:created>
  <dc:creator>Лопуга Е.В.</dc:creator>
  <dc:description/>
  <cp:keywords/>
  <dc:language>en-US</dc:language>
  <cp:lastModifiedBy>Кулигина Ю.П.</cp:lastModifiedBy>
  <dcterms:modified xsi:type="dcterms:W3CDTF">2025-01-23T08:54:00Z</dcterms:modified>
  <cp:revision>4</cp:revision>
  <dc:subject/>
  <dc:title/>
</cp:coreProperties>
</file>