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   УТВЕРЖДЕ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профкома                                                            Директо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                                                                                    Наименование школ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_____________20__г.                                                        __________                       </w:t>
        <w:tab/>
        <w:tab/>
        <w:t xml:space="preserve">                                                                                            Приказ №__ от «_»._.20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авилам пожарной безопасности в школе для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 правил пожарной безопасности в шко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нная инструкция по правилам пожарной безопасности в школе разработана для учащихся при их пребывании в школе с целью предотвращения возникновения пожароопасных ситуаций, сохранения жизни и здоровь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струкция содержит новые правила пожарной безопасности в школе для детей, а также действия школьников при пожаре в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ащиеся всех классов школы должны знать и соблюдать правила пожарной безопасности в школе для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ащиеся обязаны знать план и способы эвакуации (выхода из здания) на случай возникновения пожара, утвержденный руководителем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возникновении возгорания или при запахе дыма немедленно сообщить об этом преподавателю или работнику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ащиеся обязаны сообщить преподавателю или работнику учреждения о любых пожароопас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жарной безопасности в школе для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рещено приносить в школу и пользоваться любыми зажигательными и курительными принадлежностями (спички, зажигалки, сигареты и т.п.). В школе и на ее территории курить запрещен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прещено приносить в школу взрывоопасные предметы (хлопушки, петарды, фейерверки) и играть с 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прещено приносить и пользоваться в школе легковоспламеняющимися, горючими материалами и жидкостями, газовыми баллонч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прещено разводить костры на территории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льзя без разрешения учителя включать в кабинете электрические приб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 нагревайте незнакомые приборы, упаковки для порошков и красок. Особенно аэрозольные упаковки (металлические баллончи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ыты проводятся только в кабинетах физики и хи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е поджигайте сами и не позволяйте младшим поджигать тополиный пух и сухую траву на территории школы. Это очень ОПАСН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каждом классе есть огнетушитель. Необходимо научится им пользов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се дети должны помнить, где расположен план эвакуации, и понимать, как им пользов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обнаружении пожара или задымления срочно сообщите учителям, техническому персоналу школы и вызовите пожар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йствия учащихся при возникновении пожара в шко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возникновении пожара (вид открытого пламени, запах гари, задымление) немедленно сообщить работнику школы, соблюдать правила поведения при пожаре в шко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опасности пожара находится возле учителя. Строго выполнять его распоря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поддаваться панике. Внимательно слушать оповещение по школе и действовать согласно указаниям сотрудников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команде учителя (преподавателя) школы эвакуироваться из здания в соответствии с определенным порядком и планом эвакуации. При этом не бежать, не мешать своим товарищам, помогать малышам и однокласс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льзя ходить в задымленном помещении в полный рост: дым всегда скапливается в верхней части комнаты или здания, поэтому лучше пригнуться, закрыв нос и рот платком, и выбираться из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льзя прятаться во время пожара под парту, в шкаф: от огня и дыма спрятаться невозмож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выходе из здания школы находиться в месте, указанном уч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чащимся не разрешается участвовать в пожаротушении здания и эвакуации е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о всех причиненных травмах (раны, порезы, ушибы, ожоги и т.д.) учащиеся и их одноклассники обязаны немедленно сообщить учи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ю разработал: __________ (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службы ОТ(специалист или инженер по ОТ) 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20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hran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ryd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neklasni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meropriyatiy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лено Е.В. Лопуга,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аном факультета воспитания и социализации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У ДПО «АИРО имени А,М. Топорова», к.п.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28:00Z</dcterms:created>
  <dc:creator>Лопуга Е.В.</dc:creator>
  <dc:description/>
  <cp:keywords/>
  <dc:language>en-US</dc:language>
  <cp:lastModifiedBy>Кулигина Ю.П.</cp:lastModifiedBy>
  <dcterms:modified xsi:type="dcterms:W3CDTF">2025-01-20T07:08:00Z</dcterms:modified>
  <cp:revision>3</cp:revision>
  <dc:subject/>
  <dc:title/>
</cp:coreProperties>
</file>