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-401320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 ____ от «__»___ 20__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 /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___»__________20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31.6pt;mso-position-vertical-relative:text;margin-left:-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 /___________________/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отокол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№ ____ от «__»___ 20__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_________ /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«___»__________20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100</wp:posOffset>
                </wp:positionH>
                <wp:positionV relativeFrom="paragraph">
                  <wp:posOffset>-391795</wp:posOffset>
                </wp:positionV>
                <wp:extent cx="23914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(Заведующий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 /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каз №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___ от "__"._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144pt;mso-wrap-distance-left:9.05pt;mso-wrap-distance-right:9.05pt;mso-wrap-distance-top:0pt;mso-wrap-distance-bottom:0pt;margin-top:-30.85pt;mso-position-vertical-relative:text;margin-left:3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(Заведующий)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 /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каз №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___ от "__"._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работе с компьютером, принтером, ксерокс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ругой оргтехни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требования безопасности при работе с компьютером и другой оргтехни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К самостоятельной работе с компьютером, ноутбуком, принтером, ксероксом, сканером, плазменной панелью, LCD-экраном и другой оргтехникой допускаются лица, достигшие 18 летнего возраста, прошли медицинский осмотр, инструктаж по охране труда, не имеющие противопоказаний по состоянию здоровь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2. </w:t>
      </w:r>
      <w:r>
        <w:rPr>
          <w:sz w:val="24"/>
          <w:szCs w:val="24"/>
          <w:u w:val="single"/>
        </w:rPr>
        <w:t>Во время работы на компьютере и другой оргтехнике на учителя могут влиять следующие опасные и вредные факторы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оток и излучени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напряжение зрения во время работы с электронными устройствами, монитором, особенно при нерациональном размещении экрана по отношению к глаз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 Осветительные установки должны обеспечивать равномерное освещение и не должны образовывать ослепляющих отблесков на клавиатуре, а также на экране монитора по направлению гл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4. При работе с компьютером, принтером, ксероксом и другой периферийной техникой не допускается расположение рабочего места в помещениях без естественного освещения, без наличия естественной или искусственной вентиля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5. Рабочее место с компьютером и оргтехникой должно размещаться на расстоянии не меньше 1м от стены, от стены с оконными проемами - на расстоянии не менее 1,5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6. Угол наклона экрана монитора или ноутбука по отношению к вертикали должен составлять 10-15 градусов, а расстояние до экрана - 500-600 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7. Угол зрения к центру экрана должен быть прямым и составлять 90 граду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8. Для защиты от прямых солнечных лучей должны предусматриваться солнцезащитные устройства (пленка с металлизированным покрытием, регулируемые жалюзи с вертикальными панелями и др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9. Освещение должно быть смешанным (естественным и искусственны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0. В помещении кабинета и на рабочем месте необходимо поддерживать чистоту и порядок, проводить систематическое проветри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1. Обо всех выявленных во время работы неисправностях оборудования необходимо доложить руководителю, в случае поломки необходимо остановить работу до устранения аварийных обстоятельств. При обнаружении возможной опасности предупредить окружающих и немедленно сообщить руководителю; содержать в чистоте рабочее место и не загромождать его посторонними предме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2. О несчастном случае очевидец, работник, который его обнаружил, или сам потерпевший должны доложить непосредственно руководителю учреждения и принять меры по оказанию медицинской помо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3. Лица, виновные в нарушении требований, изложенных в данной инструкции, привлекаются к дисциплинарной ответственности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безопасности перед началом работы с компьютером (ноутбуком) и другой оргтехник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 Осмотреть и убедиться в исправности оборудования, электропроводки. В случае обнаружения неисправностей к работе не приступать. Сообщить об этом руководителю и только после устранения неполадок и его разрешения приступить к рабо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 Проверить освещение рабочего места, при необходимости принять меры к его норма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3. Проверить наличие и надёжность защитного заземления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4. Проверить состояние электрического шнура и вил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5. Проверить исправность выключателей и других органов управления персональным компьютером и оргтехни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6. При выявлении любых неисправностей, компьютер и оргтехнику не включать и немедленно поставить в известность руководителя образовательного учреждения об э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7. Тщательно проветрить помещение с персональным компьютером и оргтехникой, убедиться, что микроклимат в помещении находится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устимых пределах: температура воздуха в холодный период года - 22-24°С, в теплый период года - 23-25° С, относительная влажность воздуха — 40-6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8. Включить монитор и проверить стабильность и четкость изображения на экране, убедиться в отсутствии запаха дыма от компьютера и оргтех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безопасности во время работы с компьютером, ноутбуком, принтером, ксероксом, сканером, плазменной панелью, LCD-экраном и другой оргтехник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Включайте и выключайте компьютер, ноутбук и любую оргтехнику только выключателями, запрещается проводить отключение вытаскиванием вилки из розет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2. Запрещается снимать защитные устройства с оборудования и работать без ни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3. Не допускать к компьютеру и оргтехнике посторонних лиц, которые не участвуют в рабо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4. Запрещается перемещать и переносить системный блок, монитор, принтер, любое оборудование, которое находится под напряжени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5. Запрещается во время работы пить какие-либо напитки, принимать пищ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6. Запрещается любое физическое вмешательство в устройство компьютера, принтера, сканера, ксерокса во время их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7. Запрещается оставлять включенное оборудование без присмот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8. Запрещается класть предметы на компьютерное оборудование, мониторы, экраны и оргтехн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9. Строго выполнять общие требования по электробезопасности и пожарной безопас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0. При работе на ксероксе и принтере во избежание поражения электротоком при устранении блокировки бумаги отключайте аппараты от сети. Отключайте оборудование от сети при длительном просто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1. Самостоятельно разбирать и проводить ремонт электронной и электронно-механической части компьютера, периферийных устройств, оргтехники категорически запрещается. Эти работы может выполнять только специалист или инженер по техническому обслуживанию компьютерной техни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2. Суммарное время непосредственной работы с персональным компьютером и другой оргтехникой в течение рабочего дня должно быть не более 6 часов, для педагогов — не более 4 часов в 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13. 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4. Во время регламентированных перерывов с целью снижения нервно-эмоционального напряжения, утомления зрительного анализатора, устранения влияния гиподинамии и гипокинезии, предотвращения развития познотонического утомления следует выполнять комплексы упражнений для глаз или организовывать физкультурные пауз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5. Компьютер, любые его периферийные устройства, оргтехнику необходимо использовать в строгом соответствии с эксплуатационной документацией к н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6. Во время выполнения работы необходимо быть внимательным, не обращать внимание на посторонние вещ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7. Обо всех выявленных неисправностях и сбоях в работе аппаратуры необходимо сообщить непосредственно инженеру по обслуживанию компьютерной техники или руководителю образовательного учре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безопасности после окончания работы с компьютером, принтером, ксероксом, сканером и другой оргтехник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1. Отключить компьютер, ноутбук, телевизор, плазменную панель, LCD-экран, принтер, ксерокс, сканер, колонки и другую оргтехнику от электросети, для чего необходимо отключить тумблеры, а потом вытащить штепсельные вилки из розе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2. Протереть внешнюю поверхность компьютера чистой влажной тканью. При этом не допускайте использование растворителей, одеколона, препаратов в аэрозольной упаков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3. Убрать рабочее место. Сложить диски в соответствующее место сохра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Тщательно проветрить помещение с персональным компьютером и другой оргтехни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техники безопасности и безопасности жизнедеятельности в аварийных ситуациях при работе с компьютером и другой оргтехни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. Если на металлических частях оборудования обнаружено напряжение (ощущение тока), заземляющий провод оборван - отключить оборудование немедленно, доложить руководителю о неисправности электрооборудования и без его указания к работе не приступа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2. При прекращении подачи электроэнергии отключить оборудова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3. При появлении непривычного звука, запаха палёного, непроизвольного отключения компьютера и оргтехники немедленно остановите работу и поставьте об этом в известность руководит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4. При возникновении возгорания немедленно отключить оборудование, обесточить электросеть за исключением осветительной сети, сообщить о пожаре всем работающим и приступить к тушению очага загорания имеющимися средствами пожароту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5. При несчастном случае необходимо в первую очередь освободить пострадавшего от травмирующего фактора, обратиться в медпункт, сохранить по возможности место травмирования в том состоянии, в котором оно было на момент травмирования. При освобождении пострадавшего от действия электротока следите за тем, чтобы самому не оказаться в контакте с токоведущей частью и под напряжени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нструкцию разработал:                                    ______________ /_______________________/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 инструкцией ознакомлен (а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_____20___г.                                             ______________ /_______________________/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Источник: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ohrana</w:t>
        </w:r>
        <w:r>
          <w:rPr>
            <w:rStyle w:val="InternetLink"/>
            <w:color w:val="0000FF"/>
            <w:sz w:val="24"/>
            <w:szCs w:val="24"/>
            <w:u w:val="single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ryda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com</w:t>
        </w:r>
        <w:r>
          <w:rPr>
            <w:rStyle w:val="InternetLink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vneklasnie</w:t>
        </w:r>
        <w:r>
          <w:rPr>
            <w:rStyle w:val="InternetLink"/>
            <w:color w:val="0000FF"/>
            <w:sz w:val="24"/>
            <w:szCs w:val="24"/>
            <w:u w:val="single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eropriyatiya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одготовлено Е.В. Лопуга,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деканом факультета воспитания и социализации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АУ ДПО «АИРО имени А,М. Топорова», к.п.н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0" w:right="852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right="14" w:hanging="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178" w:after="0"/>
      <w:ind w:left="2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vneklasnie-meropriyat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45:00Z</dcterms:created>
  <dc:creator>1</dc:creator>
  <dc:description/>
  <cp:keywords/>
  <dc:language>en-US</dc:language>
  <cp:lastModifiedBy>Кулигина Ю.П.</cp:lastModifiedBy>
  <cp:lastPrinted>2013-02-16T11:45:00Z</cp:lastPrinted>
  <dcterms:modified xsi:type="dcterms:W3CDTF">2025-01-21T07:39:00Z</dcterms:modified>
  <cp:revision>3</cp:revision>
  <dc:subject/>
  <dc:title>7</dc:title>
</cp:coreProperties>
</file>