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УТВЕРЖД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рофкома                          Директо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Наименование шко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 202__г.                      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Приказ №__ от "__".__.202</w:t>
      </w:r>
      <w:r>
        <w:rPr>
          <w:rFonts w:cs="Times New Roman" w:ascii="Times New Roman" w:hAnsi="Times New Roman"/>
          <w:sz w:val="24"/>
          <w:szCs w:val="24"/>
        </w:rPr>
        <w:t>__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безопасного поведения учащихся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авила поведения учащихся в шко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нструктаж Правила поведения учащихся в школе проводят классные руководители с учениками своего класса не реже двух раз в год (в сентябре и в январе) согласно данной инструкции по правилам поведения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пециальном журнале делается отметка о проведении инструктажа и ставятся подписи учителя и школьников об ознакомлении с правилами безопасного поведения учащихся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учащихся в шко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ащиеся школы должны строго соблюдать настоящие правила поведения учащихся в школе, вести себя честно и достойно, соблюдать нормы морали и этики в отношениях между другими и со старшими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чащиеся обязаны обращаться по имени, отчеству и на «Вы» к учителям, работникам учреждения и другим взросл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Школьники должны уступать дорогу взрослым; старшие школьники пропускают в перед младших, мальчики – дев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чащиеся приходят в школу не позже чем за 15 минут до начала занятий, в одежде классического покроя и в опрят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сле прихода в школу учащиеся снимают в гардеробе верхнюю одежду и надевают сменную обувь, приводят в порядок одежду и причёску, занимают своё рабочее место в классе и подготавливают к уроку книги, тетради, ручки и другие нужные для использования на уроке принадле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ченики обязаны делать утреннюю за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 первому требованию учителя ученик обязан предъявлять дневник и ежедневно вести в нём запись домашн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Физическая конфронтация, запугивание и издевательства, попытки унижения личности, дискриминация по национальному или расовому признаку являются недопустимыми формами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прещается употреблять непристойные выражения и же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Запрещается приносить и использовать в школе, или на её территории оружие, взрывчатые и огнеопасные вещества, горючие жидкости, пиротехнические изделия, газовые баллончики, спиртные напитки, наркотики, одурманивающие средства, а также ядовитые и токсические ве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Курение на территории школы з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Учащиеся должны бережно относиться к имуществу школы, аккуратно относиться как к своему, так и к чужому имуществу, соблюдать чистоту и порядок на территории школы. В случае причинения учеником ущерба имуществу школы, родители (законные представители) обязаны возместить его в полном разм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се учащиеся должны принимать участие в мероприятиях по благоустройству школы и школьной территории, в меру своих физических возмо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Школьникам следует уважать право собственности. Книги, одежда и прочие личные вещи, находящиеся в школе, принадлежат их владель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К учащимся, присвоившим чужие вещи, могут применяться дисциплинарные меры, вплоть до уголовного наказ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Ученики, которые нашли потерянные или забытые, по их мнению, вещи, необходимо сдать их дежурному администратору или уч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апрещается без разрешения учителя или медицинской сестры покидать учебное заведение во время прохождения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и переходе с этажа на этаж, ученики школы должны быть предельно осторожными. На лестнице не перегибаться через перила, смотреть себе под ноги, держаться правой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Если ученик пропустил занятия, то он должен предъявить классному руководителю справку или записку от родителей (лиц их заменяющих) о причине отсутствия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учащегося на уроке (занятиях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Школьник должен прийти в класс не позднее, чем за 2-3 минуты до начала у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огда учитель входит в класс, ученики встают, приветствуют учителя молча. Подобным образом учащиеся приветствуют любого взрослого, который входит в класс во время прохождения занятий (кроме лабораторных и практических занятий по физике и хим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аждый учитель излагает правила поведения учащихся на своих уро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о время проведения урока также необходимо соблюдать правила поведения учащихся в школе, нельзя шуметь, отвлекаться самому и отвлекать других от занятий посторонними разговорами, играми и делами, которые не имеют отношения к уроку, так как этим нарушаются права других на получение необходим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Если учащийся хочет что-нибудь сказать или попросить, задать вопрос учителю или ответить на вопрос, он должен поднять руку и после разрешения учителя говор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Ученик имеет право отстаивать свои взгляды и свои убеждения при обсуждении различных спорных и неоднозначных вопросов в коррект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а уроке ученики имеют право пользоваться школьным инвентарём, который они возвращают учителю после окончания занятий. Относиться к нему необходимо бережно и аккур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Звонок об окончании урока даётся для учителя. И только после разрешения учителя ученики могут покинуть свои рабочие места и кл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школьников на переме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о время перемен ученики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ести в порядок своё рабочее место и покинуть класс, если просит учит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людать требования дежурных и работников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кольники должны по требованию учителя или дежурного ученика сообщать свою фамилию, класс в котором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 переменах учащимся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гать по коридорам, лестницам, возле оконных проёмов, стеклянных витражей и в других местах, которые не предназначенных для иг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каться, бросаться различными предметами и применять физическую силу относительно друг друга, шуметь и мешать другим учащимся и учителям отдых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атегорически запрещено без разрешения открывать форточки и выглядывать из них на ул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ласс, который дежурит, должен помогать дежурному учителю и следить за соблюдением правил поведения во время пере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учащихся школы в столов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Школьники посещают столовую в соответствии с составленным граф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прещается посещать столовую в верхней одежде, а также с портфелями или сум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о время еды в столовой учащимся необходимо придерживаться манер хорошего поведения. Учащиеся должны вымыть руки перед едой, есть аккуратно, сидя за столом, не разбрасывать еду, косточки, огрызки, не выносить еду за пределы стол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ченики школы обязаны уважительно относиться к работникам стол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зговаривать во время приема пищи следует не громко, чтобы не беспокоить тех, кто ест ря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Каждый школьник убирает за собой посуду после приёма пищи и ставит на место сту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Учащиеся должны бережно относиться к имуществу школьной стол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Ученики должны убрать за собой грязную по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учащихся на территории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Территория школы является частью школы (школьным участк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 школьном участке учащиеся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выходить за пределы его гран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держиваться общих правил поведения детей в школе и правил поведения на перем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 правил поведения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есоблюдение настоящих Правил поведения учащихся в школе и Устава образовательного учреждения к ученикам применяются меры дисциплинарного и воспитательного воздействия, которые предусмотренные Уставом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 грубые и регулярные нарушения требований Устава школы и настоящих Правил поведения учеников в школе учащийся может быть исключён из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по правилам поведения учащихся в школе разработал: __________ (________________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___г. __________ (_______________________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hra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ry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neklasn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eropriyatiy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о Е.В. Лопуг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аном факультета воспитания и социализ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У ДПО «АИРО имени А,М. Топорова», к.п.н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6:00Z</dcterms:created>
  <dc:creator>Лопуга Е.В.</dc:creator>
  <dc:description/>
  <cp:keywords/>
  <dc:language>en-US</dc:language>
  <cp:lastModifiedBy>Кулигина Ю.П.</cp:lastModifiedBy>
  <dcterms:modified xsi:type="dcterms:W3CDTF">2025-01-20T07:47:00Z</dcterms:modified>
  <cp:revision>4</cp:revision>
  <dc:subject/>
  <dc:title/>
</cp:coreProperties>
</file>