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УТВЕРЖДЕНО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профкома                              Директор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                                                      Наименование учрежд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_____________20__г.                         __________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Приказ №__ от "_"._.20__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упреждению детского дорожно - транспортного травматизм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требования дорожно-транспортной безопас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опровождающие детей воспитатели обязаны строго придерживаться правил дорожного движения, соблюдать настоящую инструкцию по предупреждению детского дорожно-транспортного травматизма, подавать детям пример дисциплинированности на улиц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правляясь на прогулку по городским улицам, сопровождающие воспитатели должны знать точное количество детей, которых они берут с собой, и выбрать безопасный маршру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нимательно следить за тем, чтобы дети в группах шли организованно парами, не отлучаясь из стро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Группу детей всегда должны сопровождать не менее двух взрослых: один – впереди, другой – сз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опровождающим необходимо ознакомить детей с правилами поведения пешехода на дороге, брать с собой красные флажки для подачи сигнала водителям, чтобы они останавливались и пропускали де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Чтобы не нарушить правила дорожного движения, воспитателям следует организовывать выход детей к месту проведения мероприятий (посещение кинотеатра, бассейна и т.д.) заранее, чтобы при спокойной ходьбе иметь запас време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роприятия по профилактике детского дорожно-транспортного травматизм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оспитатели согласно данной инструкции по предупреждению детского дорожно-транспортного травматизма должны регулярно проводить с детьми различные инструктажи и мероприятия по профилактике дорожно-транспортного травматизм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 причинам детского дорожно-транспортного травматизма относя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умение наблюда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внимательн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достаточный контроль взрослых над поведением де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оспитателям следует регулярно проводить с детьми беседы и инструктажи по предупреждению детского дорожно-транспортного травматизма, по соблюдению ПДД, с обязательной регистрацией в журнале по ТБ. Занятия проводятся в форме живой беседы с использованием нагляд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араллельно с изучением основных правил дорожного движения целесообразно организовывать чтение рассказов, проведение развлечений, увлекательные подвижные, сюжетно-ролевые, дидактические игры; практическую деятельность (изо, ручной труд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еобходимо организовывать практические занятия по изучению ПДД: экскурсии по городским улицам, просматривать обучающие фильмы, вовлекать детей в агитбригады ЮИ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Беседуя с детьми, не нужно говорить о тяжелых последствиях несчастных случаев. Дети должны понимать опасности, связанные с дорожным движением, но не должны бояться улицы, потому что чувство страха мешает сосредоточиться, снижает находчивость в момент фактической угроз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В освоении детьми правил движения значительную роль играет конкретная, четкая речь воспит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роводить информационно-профилактические работы с родителями (беседы, составление памяток) по предотвращению детского дорожно-транспортного травматизм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организации и построения группы детей для след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 проведении прогулок или экскурсий с детьми по улицам, тротуарам и дорогам, при общем количестве воспитанников в группе свыше 15 человек, должно быть не менее двух взрослых сопровождающи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дин из сопровождающих назначается старшим и ответственным за всю группу. Старший сопровождающий идет впереди группы, а второй – замыкающий позади. В случае, когда сопровождающий один, он должен находиться позади группы детей, чтобы постоянно их виде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ети должны построиться в колонну по два и взять друг друга за руки. Необходимо следить, чтобы во время движения колонны в руках у них не было посторонних предметов и игруше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аждый из сопровождающих в соответствии с инструкцией по предупреждению детского дорожно-транспортного травматизма и правилами дорожного движения должен иметь при себе красный флажо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следования по тротуарам и обочинам доро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Группа воспитанников, построенных в колонну по два, при движении шагом по тротуару или пешеходной дорожке, придерживается правой сторо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опровождающие воспитатели обязаны находиться со стороны проезжей части впереди и позади колонны и не позволять детям выходить на проезжую ча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Если вдоль дороги тротуар или пешеходная дорожка отсутствует, разрешается вести колонну детей по левой обочине дороги навстречу движению транспортных средств, но только лишь в светлое время суто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 движении по обочине дороги, независимо от количества детей в группе, должно быть два сопровождающих. При этом они несут два красных флажка: один в голове группы, другой – позади колон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ести детей следует продуманным маршрутом, чтобы по пути было как можно меньше переходов через проезжую часть дороги или улиц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опровождающие воспитатели обязаны внимательно следить за выездом машин со дворов и примыкающих улиц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перехода проезжей части улицы и дорог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ереходить проезжую часть дороги разрешается в местах с наличием разметки или дорожного знака «пешеходный переход», а если их нет – на перекрестках по линии тротуар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На регулируемых перекрестках проезжей части переходить группе можно только при разрешающем сигнале светофора или регулировщ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не населенных пунктов при отсутствии пешеходных переходов дорогу следует переходить только под прямым углом в местах, где она хорошо просматривается в обе стороны, и только после того, как воспитатель убедиться в отсутствии приближающегося транспортного средства. Переход улиц и дорог с группой детей в зоне ограниченной видимости, когда существует возможность внезапного появления транспорта, строго запрещен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и переходе нерегулируемых перекрестков и загородных дорог, а также перекрестков оборудованных светофором или с регулировщиком, сопровождающие должны иметь наготове красные флаж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еред началом перехода улицы или дороги ответственному сопровождающему необходимо остановить направляющую пару детей, с целью группирования растянувшегося стро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еред началом перехода дороги сопровождающий должен оценить дорожную обстановку, выйти на проезжую часть с поднятым красным флажком, чтобы привлечь внимание водителей, и только убедившись, что его заметили можно начинать переход колонны детей через дорог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о время перехода через проезжую час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водить детей через улицу строго в местах, где есть знаки пешеходного перехода, по пешеходным дорожкам на зеленый сигнал светофора, даже при отсутствии машин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водить детей через улицу не торопясь, спокойным ровным шагом прямо, а не наискось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рого следить за тем, чтобы дети не отвлекались на разговоры между собой и по телефону, не толкали друг друга и не устраивали игр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прещено выводить детей на проезжую часть из-за транспорта или кустов, которые заграждают видимость дорог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едует убедиться в том, что все автомобили уступают вам дорог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Если группа не успела закончить переход проезжей части к моменту появления транспорта на близком расстоянии, сопровождающий группы дополнительно предупреждает водителя поднятием красного флажка, развернувшись лицом к приближающемуся транспортному средств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ребования безопасности при перевозке де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еревозка детей возрастом до 16 лет разрешается только в автобусах. Категорически запрещается перевозка детей в кузове грузового автомобиля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Автобус, предназначенный для перевозки детей, должен быть соответствующим образом подготовлен, исправлен, чисто вымыт, салон убран. Автобус накануне поездки должен пройти обязательную проверку районной Госавтоинспек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К управлению автобусом допускается только опытный водитель со стажем вождения, прошедший специальный инструктаж и отлично знающий маршрут дви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На каждый автобус, в котором перевозятся дети, назначается старший сопровождающий, ответственный за соблюдение всех правил безопасности при перевозке детей. Старший сопровождающий назначается приказом директора школы, с которым он должен ознакомиться под подпись. Сопровождающий обязан следить за соблюдением порядка в салоне автобуса во время движения и не допускать выхода детей во время останово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одитель автобуса должен быть в обязательном порядке проинструктирован администрацией школы о том, что начинать движение можно только с разрешения руководителя перевозки детей. Сопровождающий группы должны лично убедиться в том, что двери автобуса закры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Количество детей в автобусе не должно превышать количества оборудованных для сидения мест, установленного технической характеристикой автобу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При перевозке детей необходимо, чтобы в автобусе находилось не менее двух взрослых человек, ознакомившихся с инструкцией по охране труда по предупреждению дорожно-транспортного травматизм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Посадка и высадка детей производится только по команде старшего сопровождающего. Высаживать детей из автобуса со стороны проезжей части категорически запрещено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Перевозка детей запрещена в сложных метеорологических условиях (метель, сильный дождь, туман, гололед и т.п.). При внезапном возникновении перечисленных погодных условий в пути следования автобуса решение о продолжении движения принимается лицом, ответственным за перевозку де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Каждый автобус перевозящий детей должен быть оборудован двумя легкосъемными огнетушителями емкостью не менее 2-х литров (один - в кабине водителя, другой – в салоне), спереди и сзади на автобусе должен находиться знак «ДЕТИ». Также, автобус должен быть укомплектован знаком аварийной остановки и медицинской аптечк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При передвижении детей в общественном транспорте, необходимо выполнять правила входа и выхода из данного транспорта. О входе и выходе ответственный сопровождающий должен предупредить води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ю разработал: __________ (________________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уководитель службы ОТ (специалист или инженер по ОТ) _____ «__»_____20__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струкцией ознакомлен (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20___г. __________ (_______________________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hran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ryd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vneklasni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meropriyatiy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о Е.В. Лопуга,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ном факультета воспитания и социализации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У ДПО «АИРО имени А,М. Топорова», к.п.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32:00Z</dcterms:created>
  <dc:creator>Лопуга Е.В.</dc:creator>
  <dc:description/>
  <cp:keywords/>
  <dc:language>en-US</dc:language>
  <cp:lastModifiedBy>Кулигина Ю.П.</cp:lastModifiedBy>
  <dcterms:modified xsi:type="dcterms:W3CDTF">2025-01-23T08:49:00Z</dcterms:modified>
  <cp:revision>3</cp:revision>
  <dc:subject/>
  <dc:title/>
</cp:coreProperties>
</file>