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-88900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 /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7pt;mso-position-vertical-relative:text;margin-left: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 /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79375</wp:posOffset>
                </wp:positionV>
                <wp:extent cx="24295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_ от "__".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44pt;mso-wrap-distance-left:9.05pt;mso-wrap-distance-right:9.05pt;mso-wrap-distance-top:0pt;mso-wrap-distance-bottom:0pt;margin-top:-6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_ от "__".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проведении практических занятий по ОБЗ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. Общие требования охраны труда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.1. К занятиям по данному разделу допускаются только те лица, которые прошли медицинский осмотр и предварительный инструктаж по охране труда, а также изучили настоящую инструкцию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1.2. </w:t>
      </w:r>
      <w:r>
        <w:rPr>
          <w:color w:val="000000"/>
          <w:u w:val="single"/>
        </w:rPr>
        <w:t>Опасные факторы при проведении практических занятий по ОБЖ: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получение травм и ранений по неосторожности, невнимательности и нарушении правил техники безопасности, при неправильном выполнении способов передвижения (переноса)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травления вредными веществами, химические ожоги по неосторожности, невнимательности и при нарушении правил настоящей инструкции по охране труда при проведении практических занятий по ОБЖ в школе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.3. Данный инструктаж по технике безопасности обязательно проводится ежегодно в начале учебного года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color w:val="000000"/>
        </w:rPr>
        <w:t>2. Требования охраны труда перед началом практических занятий по ОБЖ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2.1. Проверить работоспособность и чистоту приборов, которые будут использоваться во время занятия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2.2. Убедиться в знании учеников правил техники безопасности, напомнить о необходимости быть внимательными и осторожными во время проведения практических занятий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2.3. Проверить знания учеников школы о способах и приемах передвижения (переноса), правил пользования учебным оборудованием, материальным обеспечением занятия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color w:val="000000"/>
        </w:rPr>
        <w:t>3. Требования охраны труда во время практических занятий по ОБЖ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3.1. В ходе проведения практических занятий по курсу ОБЖ строго запрещается применять и использовать неисправные и загрязненные противогазы, респираторы, ватно-марлевые повязки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3.2. Данное материальное обеспечение, используемое на практических занятиях, запрещается применять не по назначению, в личных целях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3.3. Необходимо соблюдать правила техники безопасности и осторожно обращаться с флаконами, медицинскими препаратами, ножницами (иным режущим и колющим инструментом), жгутами.</w:t>
      </w:r>
    </w:p>
    <w:p>
      <w:pPr>
        <w:pStyle w:val="Style13"/>
        <w:shd w:fill="FFFFFF" w:val="clear"/>
        <w:spacing w:before="0" w:after="0"/>
        <w:ind w:left="57" w:firstLine="651"/>
        <w:jc w:val="both"/>
        <w:rPr>
          <w:color w:val="000000"/>
        </w:rPr>
      </w:pPr>
      <w:r>
        <w:rPr>
          <w:color w:val="000000"/>
        </w:rPr>
        <w:t xml:space="preserve">3.4. Ученики школы обязаны строго выполнять все требования преподавателя ОБЖ, следовать правилам </w:t>
      </w:r>
      <w:r>
        <w:rPr>
          <w:i/>
          <w:color w:val="000000"/>
        </w:rPr>
        <w:t>инструкции по охране труда</w:t>
      </w:r>
      <w:r>
        <w:rPr>
          <w:color w:val="000000"/>
        </w:rPr>
        <w:t xml:space="preserve"> </w:t>
      </w:r>
      <w:r>
        <w:rPr>
          <w:i/>
          <w:color w:val="000000"/>
        </w:rPr>
        <w:t>при проведении практических занятий по курсу ОБЖ</w:t>
      </w:r>
      <w:r>
        <w:rPr>
          <w:color w:val="000000"/>
        </w:rPr>
        <w:t>, технике безопасности.</w:t>
      </w:r>
    </w:p>
    <w:p>
      <w:pPr>
        <w:pStyle w:val="Style13"/>
        <w:shd w:fill="FFFFFF" w:val="clear"/>
        <w:spacing w:before="0" w:after="0"/>
        <w:ind w:lef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ind w:lef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color w:val="000000"/>
        </w:rPr>
        <w:t>4. Требования охраны труда в аварийных ситуациях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4.1. При плохом самочувствии школьник должен немедленно сообщить об этом преподавателю, для оказания необходимой помощи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4.2. При прорыве системы отопления немедленно удалить учащихся из кабинета и вызвать слесаря-ремонтника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4.3. Если возник пожар, или иная чрезвычайная ситуация, следует немедленно эвакуировать учащихся из здания и следовать дальнейшим указаниям соответствующих инструкций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4.4. При получении учащимся травмы (ранения) оказать первую медицинскую помощь пострадавшему, сообщить об этом администрации школы, при необходимости доставить в ближайшее лечебное учреждение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color w:val="000000"/>
        </w:rPr>
        <w:t>5. Требования охраны труда по окончании практических занятий по ОБЖ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.1. После окончания занятия необходимо проверить чистоту и исправность используемого оборудования, снаряжения, и другого имущества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.2. Материальное обеспечение занятия, имущество сдать руководителю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.3. Если были обнаружены недостатки, сообщить руководителю и действовать согласно его указаниям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5.4. Запрещается самовольно (без разрешения начальника) принимать меры по устранению обнаруженных недостатков используемого имущества (чистить, мыть, ремонтировать, регулировать и т.д.)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5.5. Свое рабочее место привести в порядок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>«___»_____20___г.                                             ______________ /_______________________/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Источник: </w:t>
      </w:r>
      <w:hyperlink r:id="rId2">
        <w:r>
          <w:rPr>
            <w:rStyle w:val="InternetLink"/>
          </w:rPr>
          <w:t>http://ohrana-tryda.com/node/554</w:t>
        </w:r>
      </w:hyperlink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4"/>
        </w:tabs>
        <w:ind w:left="397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720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node/55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2:24:00Z</dcterms:created>
  <dc:creator>Nikolay</dc:creator>
  <dc:description/>
  <cp:keywords/>
  <dc:language>en-US</dc:language>
  <cp:lastModifiedBy>Кулигина Ю.П.</cp:lastModifiedBy>
  <dcterms:modified xsi:type="dcterms:W3CDTF">2025-01-20T07:51:00Z</dcterms:modified>
  <cp:revision>4</cp:revision>
  <dc:subject/>
  <dc:title> </dc:title>
</cp:coreProperties>
</file>