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8</w:t>
      </w:r>
    </w:p>
    <w:p>
      <w:pPr>
        <w:pStyle w:val="ConsPlusNonformat"/>
        <w:widowControl/>
        <w:jc w:val="center"/>
        <w:rPr/>
      </w:pPr>
      <w:r>
        <w:rPr/>
        <w:t>АКТ О ЛЕСОНАРУШЕНИИ №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 числа ___</w:t>
      </w:r>
      <w:r>
        <w:rPr>
          <w:u w:val="single"/>
        </w:rPr>
        <w:t>_______</w:t>
      </w:r>
      <w:r>
        <w:rPr/>
        <w:t xml:space="preserve"> _____ месяца _____</w:t>
      </w:r>
      <w:r>
        <w:rPr>
          <w:u w:val="single"/>
        </w:rPr>
        <w:t>_______________</w:t>
      </w:r>
      <w:r>
        <w:rPr/>
        <w:t>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нижеподписавшийся _______________________________________________________</w:t>
      </w:r>
    </w:p>
    <w:p>
      <w:pPr>
        <w:pStyle w:val="ConsPlusNonformat"/>
        <w:widowControl/>
        <w:rPr/>
      </w:pPr>
      <w:r>
        <w:rPr/>
        <w:t xml:space="preserve">_________________________________________________________________________________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амилия, имя, отчество, должность, организация составителя протоко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настоящий протокол _____________________________________________________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место составления протокола)</w:t>
      </w:r>
    </w:p>
    <w:p>
      <w:pPr>
        <w:pStyle w:val="ConsPlusNonformat"/>
        <w:widowControl/>
        <w:rPr/>
      </w:pPr>
      <w:r>
        <w:rPr/>
        <w:t>о нижеследующем лесонаруше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ид лесонарушения _________________________________________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Место совершения лесонарушения 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дача или урочище, № квартала, № выдела, категория защитности лес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/>
      </w:pPr>
      <w:r>
        <w:rPr/>
        <w:t xml:space="preserve">3. Кем обнаружено лесонарушение </w:t>
      </w:r>
      <w:r>
        <w:rPr>
          <w:b/>
          <w:u w:val="single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/>
        <w:t xml:space="preserve">__________________________________________________________________________________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Когда совершено лесонарушение  __________________________</w:t>
      </w:r>
    </w:p>
    <w:p>
      <w:pPr>
        <w:pStyle w:val="ConsPlusNonformat"/>
        <w:widowControl/>
        <w:rPr/>
      </w:pPr>
      <w:r>
        <w:rPr/>
        <w:t xml:space="preserve">и когда обнаружено </w:t>
      </w:r>
      <w:r>
        <w:rPr>
          <w:u w:val="single"/>
        </w:rPr>
        <w:t>__________________________________________ 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Наименование предприятия, учреждения, организации лесонаруши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заполняется при лесонарушении, совершенном предприятием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учреждением, организаци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ностное лицо, по вине которого было допущено лесонару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, год рождения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жительства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робный адрес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работы, занимаемая должность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мейное положение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число членов семьи, количество иждивенце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, удостоверяющий личность должностного лица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документа, его номер, кем и когда выда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6. Граждане - лесонарушители: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милии, имена, отчества, год рождения 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жительства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робные адрес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а работы, учебы и занимаемые должности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мейное положение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число членов семьи, количество иждивенце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, удостоверяющие личность лесонарушителей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документов, их номера, кем и когда выдан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rFonts w:cs="Courier New" w:ascii="Courier New" w:hAnsi="Courier New"/>
        </w:rPr>
        <w:t>7. Вид и размеры лесонарушения: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620"/>
        <w:gridCol w:w="1260"/>
        <w:gridCol w:w="147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лесонаруш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Незаконная рубка, повреждение деревьев и кустарников, присвоение древесины буреломных, ветровальных деревьев или самовольная рубка сухостойных деревье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лесонаруше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ода </w:t>
              <w:br/>
              <w:t xml:space="preserve">деревьев   </w:t>
              <w:br/>
              <w:t>или  кустар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метр </w:t>
              <w:br/>
              <w:t xml:space="preserve">деревьев, </w:t>
              <w:br/>
              <w:t>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  </w:t>
              <w:br/>
              <w:t xml:space="preserve">деревьев   </w:t>
              <w:br/>
              <w:t>(кустарников)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а</w:t>
              <w:br/>
              <w:t>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 </w:t>
              <w:br/>
              <w:t xml:space="preserve">(количество,  </w:t>
              <w:br/>
              <w:t>площадь и т.д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Вид и количество незаконно заготовленных, не вывезенных лесных ресурсов, места складирования лесных ресурсов </w:t>
      </w:r>
    </w:p>
    <w:p>
      <w:pPr>
        <w:pStyle w:val="ConsPlusNonformat"/>
        <w:widowControl/>
        <w:rPr>
          <w:rFonts w:ascii="Courier New" w:hAnsi="Courier New" w:cs="Courier New"/>
        </w:rPr>
      </w:pPr>
      <w:r>
        <w:rPr>
          <w:rFonts w:cs="Courier New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11"/>
        <w:gridCol w:w="540"/>
        <w:gridCol w:w="900"/>
        <w:gridCol w:w="702"/>
        <w:gridCol w:w="918"/>
        <w:gridCol w:w="900"/>
        <w:gridCol w:w="2700"/>
        <w:gridCol w:w="1417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Вид </w:t>
              <w:br/>
              <w:t>лесных ресурсов,</w:t>
              <w:br/>
              <w:t>(порода</w:t>
              <w:br/>
              <w:t>леса)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т незаконных порубок лес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От прочих   </w:t>
              <w:br/>
              <w:t>лесонаруше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ФИО лица, место жительства, принявшего   </w:t>
              <w:br/>
              <w:t xml:space="preserve">лесные ресурсы </w:t>
              <w:br/>
              <w:t xml:space="preserve">на хранение, и    </w:t>
              <w:br/>
              <w:t xml:space="preserve">место нахождения  </w:t>
              <w:br/>
              <w:t>лесных ресур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Подпись </w:t>
              <w:br/>
              <w:t>лица,</w:t>
              <w:br/>
              <w:t xml:space="preserve">принявшего </w:t>
              <w:br/>
              <w:t xml:space="preserve">лесные ресурсы  </w:t>
              <w:br/>
              <w:t xml:space="preserve">на   </w:t>
              <w:br/>
              <w:t xml:space="preserve">хранение  </w:t>
            </w:r>
          </w:p>
        </w:tc>
      </w:tr>
      <w:tr>
        <w:trPr>
          <w:trHeight w:val="2042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>деловая или дровя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>длина в мет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 xml:space="preserve">толщина в  </w:t>
              <w:br/>
              <w:t>сантиметрах в верхнем отруб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>количество в 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 xml:space="preserve">единица  </w:t>
              <w:br/>
              <w:t xml:space="preserve">измере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rPr/>
            </w:pPr>
            <w:r>
              <w:rPr/>
              <w:t>количеств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44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дпись лесонарушителя &lt;*&gt; 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9. Сообщение лица, обнаружившего лесонарушение 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. Объяснение лесонарушителя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дпись лесонарушителя &lt;*&gt;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11. Приложения к протоколу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дпись составителя протокола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&gt; В случае отказа лесонарушителя от подписания протокола, в нем делается запись об этом.</w:t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7:34:00Z</dcterms:created>
  <dc:creator>***</dc:creator>
  <dc:description/>
  <cp:keywords/>
  <dc:language>en-US</dc:language>
  <cp:lastModifiedBy>Пользователь</cp:lastModifiedBy>
  <cp:lastPrinted>2023-09-07T02:12:00Z</cp:lastPrinted>
  <dcterms:modified xsi:type="dcterms:W3CDTF">2024-10-18T12:10:00Z</dcterms:modified>
  <cp:revision>3</cp:revision>
  <dc:subject/>
  <dc:title/>
</cp:coreProperties>
</file>