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3308350" cy="1286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ПРОГРАММА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соревнований</w:t>
      </w:r>
      <w:r>
        <w:rPr>
          <w:rFonts w:cs="Times New Roman" w:ascii="Times New Roman" w:hAnsi="Times New Roman"/>
          <w:b/>
          <w:sz w:val="24"/>
          <w:szCs w:val="28"/>
        </w:rPr>
        <w:t xml:space="preserve"> по компетенции КИРПИЧНАЯ КЛАД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регионального этапа чемпионата по профессиональному мастерству «Профессионал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лта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7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410"/>
      </w:tblGrid>
      <w:tr>
        <w:trPr>
          <w:trHeight w:val="555" w:hRule="atLeast"/>
        </w:trPr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DB7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бщая информация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ериод проведени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3.2025-14.03.202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сто проведения и адрес площадк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ГБПОУ «Алтайский архитектурно-строительный колледж». г. Барнаул, ул. Эмилии Алексеевой, 84/2</w:t>
            </w:r>
          </w:p>
        </w:tc>
      </w:tr>
      <w:tr>
        <w:trPr>
          <w:trHeight w:val="48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ИО Главного эксперт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елова Ксения Абдувалиевна</w:t>
            </w:r>
          </w:p>
        </w:tc>
      </w:tr>
      <w:tr>
        <w:trPr>
          <w:trHeight w:val="749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нтакты Главного эксперт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л. 89635336643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ksyyysh@mail.r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9092"/>
      </w:tblGrid>
      <w:tr>
        <w:trPr>
          <w:trHeight w:val="551" w:hRule="atLeast"/>
        </w:trPr>
        <w:tc>
          <w:tcPr>
            <w:tcW w:w="10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8"/>
              </w:rPr>
              <w:t>Д-1  / «10» марта 2025 г.</w:t>
            </w:r>
          </w:p>
        </w:tc>
      </w:tr>
      <w:tr>
        <w:trPr>
          <w:trHeight w:val="30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-8.30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трак конкурсантов и экспертов на площадку</w:t>
            </w:r>
          </w:p>
        </w:tc>
      </w:tr>
      <w:tr>
        <w:trPr>
          <w:trHeight w:val="4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 – 9.30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страция экспертов на площадке. Подписание протоколов регистрации экспертов Инструктаж по охране труда среди экспер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ание протокола ознакомления с правилами охраны тру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ределение главным экспертом ролей экспертов на чемпионат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ценивающие эксперты, контроль времени, наблюдение за конкурсной площадкой, ответственный за соблюдение требований охраны труд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др. Подписание протокола распределения ролей.</w:t>
            </w:r>
          </w:p>
        </w:tc>
      </w:tr>
      <w:tr>
        <w:trPr>
          <w:trHeight w:val="97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11.00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несение 30% изменений в конкурсное задание, Обсуждение критериев оценки. Подписание протоколов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и ознакомлении с 30% изменениям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З и критериями оце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в цифровой системе оценивания (ЦСО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исание экспертами протокола блокировки схемы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указанием ШТАМПА време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9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2.00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оржественная церемония открытия Регионального этапа чемпионата Алтайского края</w:t>
            </w:r>
          </w:p>
        </w:tc>
      </w:tr>
      <w:tr>
        <w:trPr>
          <w:trHeight w:val="29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3.00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д </w:t>
            </w:r>
          </w:p>
        </w:tc>
      </w:tr>
      <w:tr>
        <w:trPr>
          <w:trHeight w:val="97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7.30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ве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пециальной подготовк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обеспечения высокого качества, профессионализма и соответствия процесса оценки правилам и процедур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исание протокола о проведении подготовки экспертам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рольная проверка конкурсной площадки на предмет соответствия требованиям утвержденного плана застройки и инфраструктурного лист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верка оборудования, инструментов, материалов. Подписание Акта приемки площадк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страция  конкурсантов (сверка паспортов, наличие полиса ОМС) – подписание протоколов регистрации экспертов и конкурсанто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структаж по охране труда и безопасности производст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исание протоколов ознакомления экспертов и конкурсантов с правилами по охране труда. Подписание протокола жеребьевк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знакомление конкурсантов с измененным конкурсным заданием и обобщенными критериями оценки, нормативной документацие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рка экспертами личного инструмента конкурсант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онкурсантами рабочих мест, проверка и подготовка инструментов и материалов, ознакомление с оборудование и его тестирование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ние протоколов: проверка личных инструментов экспертами, ознакомление конкурсантами с рабочими местами и оборудованием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0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9191"/>
      </w:tblGrid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0-18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главного эксперта в ЦС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формирование протоко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распределение интервалов внесения оценок по дн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формирование оценочных ведомостей</w:t>
            </w:r>
          </w:p>
        </w:tc>
      </w:tr>
      <w:tr>
        <w:trPr>
          <w:trHeight w:val="35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0- 19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ин экспертов и конкурсантов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1  / «11» марта  2025 г.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8.2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 экспертов и конкурсантов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0-8.4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экспертов и конкурсантов. Подписание протоколов регистрации. Инструктаж по охране труда экспертов и конкурсантов – подписание протоколов. Ознакомление конкурсантов с конкурсным заданием.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0-9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рабочих мест конкурсантов. Подписание протокола о проверке рабочих мест. Подготовка рабочих мест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– 11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Модуля А (2 часа)</w:t>
            </w:r>
          </w:p>
        </w:tc>
      </w:tr>
      <w:tr>
        <w:trPr>
          <w:trHeight w:val="50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1.15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ерерыв</w:t>
            </w:r>
          </w:p>
        </w:tc>
      </w:tr>
      <w:tr>
        <w:trPr>
          <w:trHeight w:val="17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 – 13.15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Модуля Б (2 часа)</w:t>
            </w:r>
          </w:p>
        </w:tc>
      </w:tr>
      <w:tr>
        <w:trPr>
          <w:trHeight w:val="2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 – 14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 конкурсантов и экспертов</w:t>
            </w:r>
          </w:p>
        </w:tc>
      </w:tr>
      <w:tr>
        <w:trPr>
          <w:trHeight w:val="37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-16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Модуля Б (2 часа)</w:t>
            </w:r>
          </w:p>
        </w:tc>
      </w:tr>
      <w:tr>
        <w:trPr>
          <w:trHeight w:val="34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16.15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ерерыв</w:t>
            </w:r>
          </w:p>
        </w:tc>
      </w:tr>
      <w:tr>
        <w:trPr>
          <w:trHeight w:val="37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5-17.15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Модуля Б (1 час)</w:t>
            </w:r>
          </w:p>
        </w:tc>
      </w:tr>
      <w:tr>
        <w:trPr>
          <w:trHeight w:val="29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5-17.45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рабочего места</w:t>
            </w:r>
          </w:p>
        </w:tc>
      </w:tr>
      <w:tr>
        <w:trPr>
          <w:trHeight w:val="34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45-18.15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ин конкурсантов и экспертов</w:t>
            </w:r>
          </w:p>
        </w:tc>
      </w:tr>
      <w:tr>
        <w:trPr>
          <w:trHeight w:val="66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5-20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конкурсного задания, внесение оценок в ЦСО, Собрание экспертов, подведение итогов дня.</w:t>
            </w:r>
          </w:p>
        </w:tc>
      </w:tr>
      <w:tr>
        <w:trPr>
          <w:trHeight w:val="600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2  / «12» марта 2025 г.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8.2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 экспертов и конкурсантов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0-8.4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экспертов и конкурсантов. Подписание протоколов регистрации. Инструктаж по охране труда экспертов и конкурсантов – подписание протоколов. Ознакомление конкурсантов с конкурсным заданием.</w:t>
            </w:r>
          </w:p>
        </w:tc>
      </w:tr>
      <w:tr>
        <w:trPr>
          <w:trHeight w:val="62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0-9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рабочих мест конкурсантов. Подписание протокола о проверке рабочих мест. Подготовка рабочих мест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– 11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Модуля В (2 часа)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1.15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ерерыв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 – 13.15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Модуля В (2 часа)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 – 14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 конкурсантов и экспертов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-16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Модуля В, Г (2 часа)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16.15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ерерыв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5-17.15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Модуля Г (1 час)</w:t>
            </w:r>
          </w:p>
        </w:tc>
      </w:tr>
      <w:tr>
        <w:trPr>
          <w:trHeight w:val="42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5-17.45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рабочего места</w:t>
            </w:r>
          </w:p>
        </w:tc>
      </w:tr>
      <w:tr>
        <w:trPr>
          <w:trHeight w:val="19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45-18.15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ин конкурсантов и экспертов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5-20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конкурсного задания, внесение оценок в ЦСО, Собрание экспертов, подведение итогов дня.</w:t>
            </w:r>
          </w:p>
        </w:tc>
      </w:tr>
      <w:tr>
        <w:trPr>
          <w:trHeight w:val="600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13 / «13» марта 2025 г.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8.2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 экспертов и конкурсантов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0-8.4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экспертов и конкурсантов. Подписание протоколов регистрации. Инструктаж по охране труда экспертов и конкурсантов – подписание протоколов. Ознакомление конкурсантов с конкурсным заданием.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0-9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рабочих мест конкурсантов. Подписание протокола о проверке рабочих мест. Подготовка рабочих мест</w:t>
            </w:r>
          </w:p>
        </w:tc>
      </w:tr>
      <w:tr>
        <w:trPr>
          <w:trHeight w:val="17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– 11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Модуля Г (2 часа)</w:t>
            </w:r>
          </w:p>
        </w:tc>
      </w:tr>
      <w:tr>
        <w:trPr>
          <w:trHeight w:val="41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1.15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ерерыв</w:t>
            </w:r>
          </w:p>
        </w:tc>
      </w:tr>
      <w:tr>
        <w:trPr>
          <w:trHeight w:val="379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 – 13.15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Модуля Д (2 часа)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 – 13.45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рабочего места</w:t>
            </w:r>
          </w:p>
        </w:tc>
      </w:tr>
      <w:tr>
        <w:trPr>
          <w:trHeight w:val="28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5-14.15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 конкурсантов и экспертов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5 – 17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конкурсного задания, внесение оценок в ЦСО. Блокировка оценок. Подписание протоколов завершения чемпионата. Собрание экспертов, подведение итогов дня.</w:t>
            </w:r>
          </w:p>
        </w:tc>
      </w:tr>
      <w:tr>
        <w:trPr>
          <w:trHeight w:val="600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Д4  / «14» марта 2025 г.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30-09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 для участников чемпионата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-11.3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программа. Круглый стол. Мастер класс для участников чемпионата</w:t>
            </w:r>
          </w:p>
        </w:tc>
      </w:tr>
      <w:tr>
        <w:trPr>
          <w:trHeight w:val="35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-12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</w:tr>
      <w:tr>
        <w:trPr>
          <w:trHeight w:val="40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3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фер участников чемпиоаната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4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ая церемония закрытия Регионального этапа чемпионата Алтайского края</w:t>
            </w:r>
          </w:p>
        </w:tc>
      </w:tr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ансфер участников</w:t>
            </w:r>
          </w:p>
        </w:tc>
      </w:tr>
    </w:tbl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Примечание: 1. План проведения составлен на выполнение модулей инвариатива (3 модуля) и вариативной части (2 модуля).2. В случае выполнения регионом неполного конкурсного задания (инвариатив, инвариатив и 1 модуль вариатива) главный эксперт составляет план проведения чемпионата на три соревновательных дня исходя из времени, отведенного на выполнение каждого модуля (время указано в конкурсном задании).</w:t>
      </w:r>
    </w:p>
    <w:sectPr>
      <w:footerReference w:type="default" r:id="rId3"/>
      <w:type w:val="nextPage"/>
      <w:pgSz w:w="11906" w:h="16838"/>
      <w:pgMar w:left="709" w:right="850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ja-JP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  <w:lang w:eastAsia="ja-JP"/>
    </w:rPr>
  </w:style>
  <w:style w:type="character" w:styleId="Style17">
    <w:name w:val="Нижний колонтитул Знак"/>
    <w:qFormat/>
    <w:rPr>
      <w:rFonts w:eastAsia="Times New Roman"/>
      <w:sz w:val="22"/>
      <w:szCs w:val="2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48:00Z</dcterms:created>
  <dc:creator>admin</dc:creator>
  <dc:description/>
  <cp:keywords/>
  <dc:language>en-US</dc:language>
  <cp:lastModifiedBy>admin</cp:lastModifiedBy>
  <cp:lastPrinted>2020-01-21T13:35:00Z</cp:lastPrinted>
  <dcterms:modified xsi:type="dcterms:W3CDTF">2025-02-11T04:53:00Z</dcterms:modified>
  <cp:revision>44</cp:revision>
  <dc:subject/>
  <dc:title/>
</cp:coreProperties>
</file>