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>специалистов Аттестационной комиссии Министерства образования и науки  Алтайского края, осуществляющих анализ профессиональной деятельности тренера-преподавателя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вид спорта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стижение ожидаемых образовательных результатов, указанных в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хранность контингента обучающих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/>
              <w:t>Удовлетворенность родителей обучающихся работой тренера-преподав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соревнован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образов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тренер-преподаватель» соответствует требованиям, предъявляемым к ___________ квалификационной категории</w:t>
      </w:r>
    </w:p>
    <w:tbl>
      <w:tblPr>
        <w:tblW w:w="3544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2:00Z</dcterms:created>
  <dc:creator>Sopfy</dc:creator>
  <dc:description/>
  <cp:keywords/>
  <dc:language>en-US</dc:language>
  <cp:lastModifiedBy>Лукьянова Т.Д.</cp:lastModifiedBy>
  <cp:lastPrinted>2018-03-15T11:47:00Z</cp:lastPrinted>
  <dcterms:modified xsi:type="dcterms:W3CDTF">2024-05-07T02:17:00Z</dcterms:modified>
  <cp:revision>15</cp:revision>
  <dc:subject/>
  <dc:title>Оценочный лист краевой экспертной группы</dc:title>
</cp:coreProperties>
</file>