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ind w:left="284" w:hanging="0"/>
        <w:jc w:val="center"/>
        <w:rPr/>
      </w:pPr>
      <w:r>
        <w:rPr/>
        <w:t>специалистов Аттестационной комиссии Министерства образования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аттестующегос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197"/>
        <w:gridCol w:w="1559"/>
        <w:gridCol w:w="226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етентность в области обучения учащихся с ОВЗ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 xml:space="preserve">Результаты освоения обучающимися адаптированных общеобразовательных программ по итогам мониторингов, проводимых образовательной организа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Результаты получения обучающимися коррекционно-развивающей помощи (на основе протоколов психолого-педагогического консилиу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етентность в области развития способностей учащихся с ОВЗ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Результативность участия обучающихся в социально значимых проектах и мероприятиях (олимпиады, конкурсы, конференции и др.) различных уровней, подготовленных педагогом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етентность в области организации методической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фессиональной деятельности современных методов обучения и вос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инновационн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Участие в работе методических объединений, профессиональных сообществ педагогических работник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ие в разработке программно-методического сопровождения образовательного процес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участие в работе предметных комиссий, оргкомитетах и жюри, в составе специалистов, осуществляющих анализ профессиональной деятельности педагогических работников на квалификационные катег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образование и самосовершенствование в области повышения профессиональных компетенций (участие в тренингах, вебина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 по направлению деятельности и конкурсах (в том числе в (некоммерческих) Интернет-конкурсах) на предоставление грант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Рекомендац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по должности «учитель»  соответствует требованиям, предъявляемым к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квалификационной категории.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 202__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одписи специалистов:      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843"/>
        <w:gridCol w:w="549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уководитель группы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пециалист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для определения соответствия  результатов профессиональной деятельности по должности     « учитель» требованиям квалификационной категории</w:t>
      </w:r>
      <w:r>
        <w:rPr/>
        <w:t xml:space="preserve"> 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1984"/>
        <w:gridCol w:w="212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валификационная категор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Результаты анализа педагогической деятельности</w:t>
            </w:r>
          </w:p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Результаты анализ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Итог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Высшая квалификационная категор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 баллов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0"/>
                <w:lang w:eastAsia="en-US"/>
              </w:rPr>
              <w:t>20 баллов и вы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0"/>
                <w:lang w:eastAsia="en-US"/>
              </w:rPr>
              <w:t>45 балла и выш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Первая квалификационная категор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15-24 бал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5-19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0-43 баллов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09:00Z</dcterms:created>
  <dc:creator>Sopfy</dc:creator>
  <dc:description/>
  <cp:keywords/>
  <dc:language>en-US</dc:language>
  <cp:lastModifiedBy>Лукьянова Т.Д.</cp:lastModifiedBy>
  <cp:lastPrinted>2018-10-31T14:24:00Z</cp:lastPrinted>
  <dcterms:modified xsi:type="dcterms:W3CDTF">2024-05-07T02:13:00Z</dcterms:modified>
  <cp:revision>23</cp:revision>
  <dc:subject/>
  <dc:title>Оценочный лист краевой экспертной группы</dc:title>
</cp:coreProperties>
</file>