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  <w:lang w:val="ru-RU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руководитель физического воспитания»</w:t>
      </w:r>
      <w:r>
        <w:rPr>
          <w:sz w:val="24"/>
          <w:lang w:val="ru-RU"/>
        </w:rPr>
        <w:t>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используемые специалистами </w:t>
      </w:r>
      <w:r>
        <w:rPr/>
        <w:t>А</w:t>
      </w:r>
      <w:r>
        <w:rPr>
          <w:rFonts w:cs="Times New Roman" w:ascii="Times New Roman" w:hAnsi="Times New Roman"/>
          <w:sz w:val="24"/>
        </w:rPr>
        <w:t>ттестационной комиссии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тность в области преподаваемого предмета</w:t>
      </w:r>
    </w:p>
    <w:p>
      <w:pPr>
        <w:pStyle w:val="Style2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sz w:val="24"/>
          <w:szCs w:val="24"/>
        </w:rPr>
        <w:t xml:space="preserve">Стабильные положительные результаты освоения обучающимися образовательных программ по итогам мониторингов, проводимых </w:t>
      </w:r>
    </w:p>
    <w:p>
      <w:pPr>
        <w:pStyle w:val="Style24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й организацией </w:t>
      </w:r>
      <w:r>
        <w:rPr>
          <w:rFonts w:cs="Times New Roman" w:ascii="Times New Roman" w:hAnsi="Times New Roman"/>
          <w:b/>
          <w:sz w:val="24"/>
          <w:szCs w:val="24"/>
        </w:rPr>
        <w:t>(для высшей категории – положительной динамики результат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89"/>
        <w:gridCol w:w="10664"/>
        <w:gridCol w:w="993"/>
      </w:tblGrid>
      <w:tr>
        <w:trPr>
          <w:tblHeader w:val="true"/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ы освоения обучающимися образовательных программ по итогам мониторингов, проводимых образовательной организацией </w:t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предметного содержания образовательных программ: показатели  качества составляют от 20% до 39%, успеваемость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предметного содержания образовательных программ: показатели  качества составляют от 40% до 59%, успеваемость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предметного содержания образовательных программ: показатели  качества составляют не ниже 60%, успеваемость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освоения обучающимися с ОВЗ образовательных программ по итогам мониторингов, проводимых образовательной организацией</w:t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освоения предметного содержания образовательных программ: показатели  качества составляют не ниже 9%, успеваемость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освоения предметного содержания образовательных программ: показатели  качества составляют от 10% до 14%, успеваемость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освоения предметного содержания образовательных программ: показатели  качества составляют не ниже 15% успеваемость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тность в области развития способностей учащихс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sz w:val="24"/>
          <w:szCs w:val="24"/>
        </w:rPr>
        <w:t xml:space="preserve">Выявление развития у обучающихся способности к научной (интеллектуальной), творческой, физкультурно-спортивной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(для высшей категории – участие в соревнованиях, олимпиадах, конкурсах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7"/>
        <w:gridCol w:w="10774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лы</w:t>
            </w:r>
          </w:p>
        </w:tc>
      </w:tr>
      <w:tr>
        <w:trPr>
          <w:trHeight w:val="6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зультативность участия обучающихся в соревнованиях, олимпиадах, конкурсах по преподаваемому предмету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являются победителями и призерами конкурсных мероприятий по предмету на уровне образовательной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являются победителями и призерами конкурсных мероприятий по предмету на муниципальном уров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являются победителями и призерами конкурсных мероприятий по предмету на региональном уров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ающиеся являются победителями и призерами конкурсных мероприятий по предмету на межрегиональном или всероссийском уров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3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физкультурно-спортивную деятельность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и менее постоянно работающих спортивных с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 работающих спортивных с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 работающих спортивных с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обучающихся, вовлеченных в физкультурно-спортивную деятельность 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обучающихся спортивными секциями, клубами, созданными в образовательной организации, составляет 20-3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спортивными секциями, клубами, созданными в образовательной организации, составляет 31-4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обучающихся спортивными секциями, клубами, созданными в образовательной организации, составляет 41-5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хождения обучающимися контрольных испытаний Всероссийского физкультурно- спортивного комплекса «Готов к труду и обороне» (ГТО)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чающихся, получивших знаки ГТО составляет 10-1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чающихся, получивших знаки ГТО составляет 16-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чающихся, получивших знаки ГТО составляет 21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тность в методической област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sz w:val="24"/>
          <w:szCs w:val="24"/>
        </w:rPr>
        <w:t xml:space="preserve">Личный вклад в повышение качества образования, совершенствование методов обучения и воспитания </w:t>
      </w:r>
      <w:r>
        <w:rPr>
          <w:rFonts w:cs="Times New Roman" w:ascii="Times New Roman" w:hAnsi="Times New Roman"/>
          <w:b/>
          <w:sz w:val="24"/>
          <w:szCs w:val="24"/>
        </w:rPr>
        <w:t>(для высшей категории – в том числе продуктивного использования новых образовательных технологий)</w:t>
      </w:r>
      <w:r>
        <w:rPr>
          <w:rFonts w:cs="Times New Roman" w:ascii="Times New Roman" w:hAnsi="Times New Roman"/>
          <w:sz w:val="24"/>
          <w:szCs w:val="24"/>
        </w:rPr>
        <w:t xml:space="preserve">, транслирование в педагогических коллективах опыта практических результатов своей профессиональ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>(для высшей категории – в том числе результатов экспериментальной и инновационн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2126"/>
        <w:gridCol w:w="2552"/>
        <w:gridCol w:w="8646"/>
        <w:gridCol w:w="993"/>
      </w:tblGrid>
      <w:tr>
        <w:trPr>
          <w:tblHeader w:val="true"/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лы</w:t>
            </w:r>
          </w:p>
        </w:tc>
      </w:tr>
      <w:tr>
        <w:trPr>
          <w:trHeight w:val="1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ограмм повышения квалификации или профессиональной переподготовки 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 руководитель физического воспитания освоил  программу курсов  повышения квалификации (очно или  дистанционно)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уководителем физического воспитания новых образовательных технологий, ориентированных на достижение планируемых образовательных результатов, подтверждается результатами анализа  уроков (занятий) на уровне  образовательной организации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овременные средства обучения (ИКТ, ЦОР и др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 руководитель физического воспитания освоил  программу курсов  повышения квалификации (очно или  дистанционно) и использует полученные на курсах знания в образовательной практике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уководителем физического воспитания новых образовательных технологий и средств (в т.ч. ИКТ, ЦОР), ориентированных на достижение планируемых образовательных результатов, подтверждается результатами анализа уроков (занятий) на муниципальном уровне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составе группы коллег дидактические, учебно-методические материалы для использования современных средств обучения (ИКТ, ЦОР и др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 руководитель физического воспитания освоил  программу курсов  повышения квалификации (очно или  дистанционно) и использует полученную на курсах информацию в образовательной практике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чителем новых образовательных технологий (в т.ч. ИКТ), ориентированных на достижение  планируемых образовательных результатов, подтверждается результатами анализа  уроков (занятий), проведенных для педагогов  края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зрабатывает дидактические, учебно-методические материалы для использования современных средств обучения (ИКТ, ЦОР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 наличии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рганизации и проведению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обучающими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межрегиональном или всероссийск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о слабоуспевающими обучающими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обучающимися, пропустившими занятия по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обучающимися, отнесенными по состоянию здоровья к специальной медицинской груп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обучающимися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опыт практических результатов своей профессиональной деятельности на педсоветах,         семинарах, круглых столах, /творческих групп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яет опыт практических результатов своей профессиональной деятельности: проводит мастер-классы, открытые уроки; выступает на семинарах, секциях, научно-практических конференциях на муницип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яет опыт практических результатов своей профессиональной деятельности: проводит мастер-классы, открытые уроки; выступает на семинарах, секциях, научно-практических конференциях на регион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Выступает на мероприят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ежрегионального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всероссийского, международного уровня (очное учас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едставляет материалы по итогам выступления на научно-практических конференциях, семинарах, секциях, круглых столах на региональном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ежрегиональном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всероссийском, международном уровн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2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нимает участие в экспертизе, анализе аттестационных материалов, материалов из опыта работы педагогов в рамках конкурсов, выставок, фестива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новационной деятельности (для высшей категор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ет в  разработке и реализации инновационных проектов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ет в  разработке и реализации инновационных проектов на уровне не ниже муниципа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ет в  разработке и реализации инновационных проектов на уровне не ниже регионального или является тьютором региональной инновационной площадки по тем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тоговый результат анализа занятия с обучающимис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ценочный лист  занятия с обучающимис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, проведенное  педагогом в рамках аттестации, соответствует низкому уровню организации деятельности (менее 30 бал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дагогом в рамках аттест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зов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овню организации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т 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ал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агогом в рамках аттест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вышенному (инновационному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ню организации деятельности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олее 4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л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Актив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ие в работе методических объединений, профессиональных сообществ педагогических работников организации, </w:t>
      </w:r>
      <w:r>
        <w:rPr/>
        <w:t>(для высшей категории – участие в работе методических объединений педагогических работников организаций в разработке программно-методического сопровождения образовательного процесса, профессиональных конкурсах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0347"/>
        <w:gridCol w:w="99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лы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их объединений, профессиональных сообществ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работе методического объединения, профессионального сообщества педагогических работников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работе методического объединения, профессионального сообщества педагогических работников на муницип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работе методического объединения, профессионального сообщества педагогических работников на регион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 менее 3-х лет является руководителем методического объединения, профессионального сообщества учителей - предметников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2</w:t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уководит муниципальны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краевым методическим объединением (профессиональным сообществом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9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(для высшей категор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ставе группы коллег за межаттестационный период руководителем физического воспитания разработаны дидактические, учебно-методические материалы: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элективный курс, программа по предмету, программа внеурочной деятельности, диагностические материалы и др.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твержденные и рекомендованные для использования на уровне образовательной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разработаны за межаттестационный период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, учебно-методические материалы: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 элективный курс, программа по предмету, программа внеурочной деятельности, диагностические материалы и др.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твержденные и рекомендованные для использования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 разработаны за межаттестационный период дидактические, учебно-методические материалы: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>элективный курс, программа по предмету, программа внеурочной деятельности, диагностические материалы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твержденные и рекомендованные для использования на уровне образовательной организации</w:t>
            </w:r>
          </w:p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разработке ООП; АООП в межаттестационный период или участие в разработке нормативно-правовой документации (положений), регламентирующей  реализацию ООП (АОО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(участие в профессиональных конкурсах, проводимых по приказам федеральных, региональных органов исполнительной власти в качестве участников и экспертов (в т.ч. членов жюри конкурсов и олимпиад профессионального мастерства), в работе регионального (финале Национального) чемпионата «Молодые профессионалы» (Worldskills Russia),  участие в работе предметных комиссий, оргкомитетах и жюри)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профессиональных конкурсах, проводимых по приказам федеральных, региональных органов исполнительной власти в качестве участников и экспертов (в т.ч. членов жюри конкурсов и олимпиад профессионального мастерства), оргкомитетах, в качеств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члена жюри различных конкур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, на уровне образовательной 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профессиональных конкурсах, проводимых по приказам федеральных, региональных органов исполнительной власти в качестве участников и экспертов (в т.ч. членов жюри конкурсов и олимпиад профессионального мастерства), оргкомитетах, в качеств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лена жюри различных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,  на муниципальном уров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 профессиональных конкурсах, проводимых по приказам федеральных, региональных органов исполнительной власти в качестве участников и экспертов (в т.ч. членов жюри конкурсов и олимпиад профессионального мастерства), оргкомитетах, в качестве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члена жюри различных конкурс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др.,  в работе регионального (финале Национального) чемпионата «Молодые профессионалы» (Worldskills Russia) на региональном 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 менее года является наставником молодых специа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                в профессиональных конкурсах (для высшей категории), проводимых при поддержке федеральных, региональных и муниципальных органов в сфере образования, в том числе в (некоммерческих) Интернет-конкурсах, по направлениям деятельности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 на муницип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профессиональных конкурсах на регион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астие в профессиональных конкурсах на всероссийск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2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вляется победителем в профессиональных конкурсах на всероссийск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итоговых результатов</w:t>
      </w:r>
    </w:p>
    <w:p>
      <w:pPr>
        <w:pStyle w:val="Style2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17"/>
        <w:gridCol w:w="2401"/>
        <w:gridCol w:w="205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зультаты анализа педагогической деятель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зультаты анализа урока (занятия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вая квалификационная категор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3 - 18 баллов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-23,5 балл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-41,5 балл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сшая квалификационная категор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 баллов и выш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 балла и выш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2 балла и выше</w:t>
            </w:r>
          </w:p>
        </w:tc>
      </w:tr>
    </w:tbl>
    <w:p>
      <w:pPr>
        <w:pStyle w:val="Style2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7:00Z</dcterms:created>
  <dc:creator>ДНС</dc:creator>
  <dc:description/>
  <cp:keywords/>
  <dc:language>en-US</dc:language>
  <cp:lastModifiedBy>Лукьянова Т.Д.</cp:lastModifiedBy>
  <cp:lastPrinted>2019-10-18T13:07:00Z</cp:lastPrinted>
  <dcterms:modified xsi:type="dcterms:W3CDTF">2023-01-23T01:54:00Z</dcterms:modified>
  <cp:revision>7</cp:revision>
  <dc:subject/>
  <dc:title/>
</cp:coreProperties>
</file>