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орма оценочного листа</w:t>
      </w:r>
    </w:p>
    <w:p>
      <w:pPr>
        <w:pStyle w:val="Normal"/>
        <w:jc w:val="center"/>
        <w:rPr/>
      </w:pPr>
      <w:r>
        <w:rPr>
          <w:sz w:val="18"/>
          <w:szCs w:val="18"/>
        </w:rPr>
        <w:t>специалистов А</w:t>
      </w:r>
      <w:r>
        <w:rPr/>
        <w:t xml:space="preserve">ттестационной комиссии Министерства образования и науки    Алтайского края, осуществляющих анализ профессиональной деятельности воспитателя организации для детей-сирот и детей, оставшихся без попечения родителей </w:t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386"/>
      </w:tblGrid>
      <w:tr>
        <w:trPr/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аттестующегося (при наличии)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__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, преподаваемый предмет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__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аименование образовательной организации в соответствии с Уставом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>__________________________________________</w:t>
            </w:r>
          </w:p>
        </w:tc>
      </w:tr>
      <w:tr>
        <w:trPr>
          <w:trHeight w:val="151" w:hRule="atLeast"/>
        </w:trPr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района (города)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__</w:t>
            </w:r>
          </w:p>
        </w:tc>
      </w:tr>
    </w:tbl>
    <w:p>
      <w:pPr>
        <w:pStyle w:val="Normal"/>
        <w:spacing w:lineRule="auto" w:line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2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652"/>
        <w:gridCol w:w="7035"/>
        <w:gridCol w:w="284"/>
        <w:gridCol w:w="1417"/>
        <w:gridCol w:w="1290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7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рите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баллов п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ритерию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нтар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етентность в области организации воспитательно-образовательного процесс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7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оспитателя по проведению мониторинга успеваемости воспитанников в воспитательной групп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7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ы активности воспитанников в социально-значимых проектах, конкурсах, фестивалях, соревнованиях и мероприятиях различных уров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79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оспитателя по организации развивающей предметно - пространственной среды в воспитательной групп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етентность в области взаимодействия воспитателя с участниками воспитательно-образовательных отношений при реализации педагогической деятельност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7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оспитателя по проведению взаимодействия в рамках социальной адаптации и подготовки к самостоятельной жизни воспитанников выпуск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7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а воспитателя по проведению взаимодействия в рамках реализации коррекционно-развивающей работы с воспитанниками групп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79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оспитателя по реализации Индивидуальных программ развития и жизнеустройства воспитан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79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оспитателя по недопущению совершения самовольных уходов воспитан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7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оспитателя по организации досуговой занятости воспитан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етентность в  области организационно-методической деятельности воспитателя, участие в разработке программно-методического сопровождения воспитательно-образовательного процесса, экспериментальной и инновационной деятельност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7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оспитателя по ведению утвержденной докумен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7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оспитателя в рамках контрольно-надзорных прове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7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ы разработки программно-методического обеспечения воспитательно-образовательного проце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7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авторских (соавторских) опубликованных матери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етентность в  области  транслирования опыта практических результатов профессиональной деятельности в педагогических сообществах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7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ы транслирования опыта практических результатов профессиональной деятельности воспитателя с воспитанни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7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оспитателя в презентации опыта в рамках профессиональных сообществ педагогически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7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оспитателя в конкурсах профессионального мастерства по направлению деятельности и конкурсах на предоставление Грантов в сфер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етентность в области  профессиональной активности воспитателя, самообразования и самосовершенствования в области повышения профессиональных компетенций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7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активность воспитателя (участие в работе Служб, экспертных советов, аттестационных комиссиях, в составе специалистов, осуществляющих анализ профессиональной деятельности педагогических работни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7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оспитателя по самообразованию и самосовершенствованию в области повышения профессиональных компетенций (участие в тренингах, вебинарах, деятельность по самообразовани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7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анализа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БАЛ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50" w:hanging="0"/>
        <w:rPr>
          <w:sz w:val="18"/>
          <w:szCs w:val="18"/>
        </w:rPr>
      </w:pPr>
      <w:r>
        <w:rPr>
          <w:sz w:val="18"/>
          <w:szCs w:val="18"/>
        </w:rPr>
        <w:t>Рекомендации: 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ыводы специалистов: уровень квалификации (ФИО аттестуемого) по должности «воспитатель» соответствует требованиям, предъявляемым к ____________________ квалификационной категории</w:t>
      </w:r>
    </w:p>
    <w:tbl>
      <w:tblPr>
        <w:tblW w:w="3570" w:type="dxa"/>
        <w:jc w:val="left"/>
        <w:tblInd w:w="7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</w:tblGrid>
      <w:tr>
        <w:trPr/>
        <w:tc>
          <w:tcPr>
            <w:tcW w:w="3570" w:type="dxa"/>
            <w:tcBorders/>
          </w:tcPr>
          <w:p>
            <w:pPr>
              <w:pStyle w:val="Normal"/>
              <w:widowControl w:val="false"/>
              <w:autoSpaceDE w:val="false"/>
              <w:ind w:firstLine="8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»________ 20___ г.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Руководитель группы: ______________ (_____________________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Специалист:</w:t>
        <w:tab/>
        <w:t xml:space="preserve">   </w:t>
        <w:tab/>
        <w:t>______________ (_____________________)</w:t>
        <w:tab/>
      </w:r>
    </w:p>
    <w:p>
      <w:pPr>
        <w:pStyle w:val="Normal"/>
        <w:ind w:left="708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Нормативная таблица для определения соответствия требованиям первой или высшей квалификационным категориям по результатам оценки специалистами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38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ысшая квалификационная категор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5 и более баллов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ервая квалификационная категор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7-24 балл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Указать должность и место работы специалиста</w:t>
      </w:r>
    </w:p>
    <w:sectPr>
      <w:type w:val="nextPage"/>
      <w:pgSz w:w="11906" w:h="16838"/>
      <w:pgMar w:left="567" w:right="454" w:gutter="0" w:header="0" w:top="34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8:52:00Z</dcterms:created>
  <dc:creator>Sopfy</dc:creator>
  <dc:description/>
  <cp:keywords/>
  <dc:language>en-US</dc:language>
  <cp:lastModifiedBy>Ольга Владимировна Асначева</cp:lastModifiedBy>
  <cp:lastPrinted>2018-10-16T12:34:00Z</cp:lastPrinted>
  <dcterms:modified xsi:type="dcterms:W3CDTF">2024-05-07T02:14:00Z</dcterms:modified>
  <cp:revision>4</cp:revision>
  <dc:subject/>
  <dc:title>Оценочный лист краевой экспертной группы</dc:title>
</cp:coreProperties>
</file>