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 w:val="false"/>
        <w:suppressAutoHyphens w:val="true"/>
        <w:autoSpaceDE w:val="false"/>
        <w:spacing w:lineRule="auto" w:line="240" w:before="160" w:after="8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ценочный лист урока, организованного для обучающихся с ОВЗ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528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мя отчество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боты (полное наименование учреждения)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 (преподаваемый предмет)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щаяся квалификационная категория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, на которую претендует учитель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44"/>
        <w:gridCol w:w="5775"/>
        <w:gridCol w:w="820"/>
        <w:gridCol w:w="820"/>
        <w:gridCol w:w="1534"/>
      </w:tblGrid>
      <w:tr>
        <w:trPr>
          <w:trHeight w:val="23" w:hRule="atLeast"/>
        </w:trPr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итерии</w:t>
            </w:r>
          </w:p>
        </w:tc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казатели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озможные баллы (0–3)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ценка эксперта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имечания</w:t>
            </w:r>
          </w:p>
        </w:tc>
      </w:tr>
      <w:tr>
        <w:trPr>
          <w:trHeight w:val="23" w:hRule="atLeast"/>
        </w:trPr>
        <w:tc>
          <w:tcPr>
            <w:tcW w:w="12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. Организация мотивации обучающихся</w:t>
            </w:r>
          </w:p>
        </w:tc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Приёмы мотивации обучающихся не нашли отражения в       содержании урока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Воздействие на мотивационную сферу личности обучающихся осуществляется только на этапе целеполагания через создание проблемной ситуации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оздействие на мотивационную сферу личности обучающихся, развитие их учебно-познавательных мотивов осуществляется на протяжении всего урока с использованием различных приёмов 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оздействие на мотивационную сферу личности обучающих на уроке с опорой на их личный субъектный опыт: создаются условия для возникновения внутренней потребности          обучающихся в учебной деятельности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Организация процесса целеполаг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сс организации целеполагания отсутствует на уроке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Формулирование целей осуществляет сам учитель, при этом цели формулируются на доступном детям языке и в них отражен конечный результат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цесс целеполагания предполагает активное включение обучающихся: ученики вместе с учителем формулируют и фиксируют учебные цели 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оцесс целеполагания осуществляется в совместной (или самостоятельной) деятельности с учетом имеющегося опыта учащихся. Учитель использует приемы, помогающие удерживать обучающимся цели деятельности в течение всего урока.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.Организация планирования деятельности по достижению учебной цели</w:t>
            </w:r>
          </w:p>
        </w:tc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ние деятельности по достижению учебной цели на уроке отсутствует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ланирование деятельности по достижению учебной цели на уроке подменено планированием урока, или алгоритмом способа предметного действия, или предложено учителем в готовом виде, но его понимание не организуется. 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ланирование деятельности по достижению цели происходит в процессе фронтальной работы учащихся и учителя. Организуется понимание и принятие обучающимися составленного плана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ланирование деятельности по достижению цели осуществляется в групповой форме. Организуется обсуждение его полноты и правильности, необходимых средств и этапов его реализации с учетом реальных возможностей обучающихся.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. Работа с источниками информации</w:t>
            </w:r>
          </w:p>
        </w:tc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 задания на организацию работы с источниками информации (в т.ч. на организацию работы с учебником)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</w:rPr>
              <w:t>Представлены задания на организацию фронтальной работы с различными источниками информации под непосредственным руководством учителя. Задания, связанные с работой</w:t>
            </w:r>
            <w:r>
              <w:rPr>
                <w:rFonts w:cs="Times New Roman" w:ascii="Times New Roman" w:hAnsi="Times New Roman"/>
              </w:rPr>
              <w:t xml:space="preserve"> с информацией, ориентированы на репродуктивную деятельность обучающихс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едставлены задания, связанные с работой с информацией, ориентированы как на репродуктивную, так и на продуктивную деятельность обучающихся.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ы задания на организацию работы с различными источниками информации, связанные с самостоятельным поиском и обработкой информации, ориентированные в большей мере на продуктивную деятельность обучающихся.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. Организация учебного сотрудничества, совместной деятельности</w:t>
            </w:r>
          </w:p>
        </w:tc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рганизация учебного сотрудничества и совместной деятельности обучающихся в малых группах на уроке не предусмотрена 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8" w:hRule="atLeast"/>
        </w:trPr>
        <w:tc>
          <w:tcPr>
            <w:tcW w:w="12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учебного сотрудничества со сверстниками используется эпизодическ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у содержания деятельности  учителя и обучающихся на уроке составляют материалы учебника.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рганизация учебного сотрудничества представлена через задания для работы обучающихся в малых группах, с использование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го материала (справочники, словари и др.), который расширяет, углубляет содержание темы урока. Единицей содержания образования  на уроке  является способ выполнения  предметного действия, представленный обучающимся наглядно в виде  алгоритма, схемы, таблицы.</w:t>
            </w: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Организация учебного сотрудничества со сверстниками представлена в процессе органичного сочетания подгрупповых, коллективных и индивидуальных форм взаимодействия учителя и учащихс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деятельности  учителя и обучающихся  составляет использование жизненного опыта школьников, задания творческого, развивающего, поискового характера с целью развития у них познавательной активности, умения осуществлять самостоятельный  поиск решения поставленной задачи.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. Организация контроля учебных действий и деятельности</w:t>
            </w:r>
          </w:p>
        </w:tc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 деятельности учащихся осуществляется только учителем. В содержании урока не предусмотрены задания, направленные на организацию контроля учащимися процесса и результата собственной деятельности 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ь деятельности учащихся осуществляется на основе единичных заданий, направленных на организацию анализа процесса и результата учебных действий и деятельности самими учащимис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ь деятельности учащихся осуществляется через задания, направленные на организацию анализа процесса и результата учебных действий и деятельности самими обучающимися, с использованием разных форм (самоконтроль, взаимоконтроль) и средств контроля (в т.ч. обратной связи)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деятельности на уроке строится в соответствии с целями/планируемыми результатами урока с учетом особенностей и потенциальных возможностей конкретной нозологической группы детей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. Организация оценивания достигнутых результатов</w:t>
            </w:r>
          </w:p>
        </w:tc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ценка достигнутых обучающимися результатов осуществляется только учителем. Критерии оценки работы обучающихся на уроке не называютс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еобладает оценочная деятельность учителя, задания на оценивание достигнутых результатов самими обучающимися представлены лишь для отдельных заданий. Критерии оценки не определены, или имеют общий, или эмоциональный характер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дания на оценивание достигнутых результатов самими обучающимися предусмотрены на протяжении всего урока      (самооценка, взаимооценка) по заданным критериям, соответствующих целям/планируемым результатам урока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ценка достигнутых обучающимися результатов осуществляется по совместно выработанным критериям: оценке учителя предшествует самооценка учебных действий учащимися. Используются различные приемы и средства организации оценивани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8. Организация рефлексивного осмысления </w:t>
            </w:r>
          </w:p>
        </w:tc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 содержании урока не предусмотрены задания на определение смысла учебной деятельности для учащегося, понимание причин успеха / неуспеха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 содержании урока имеют место единичные задания на    определение смысла учебной деятельности для учащегося, понимание своего продвижения, причин успеха / неуспеха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 содержании урока присутствуют задания на определение учащимися смысла собственной учебной деятельности,        на понимание своего продвижения, причин успеха / неуспеха. Учитель планирует и организует их в соответствии с содержанием, типом урока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а протяжении урока учитель использует задания на организацию рефлексии учащимися своей деятельности, ее результатов. Учитель планирует и организует её в соответствии с содержанием, типом урока, уровнем развития учащихся. Используются различные приемы и средства организации рефлексии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мма баллов по 8 критериям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ации экспер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вод </w:t>
      </w:r>
      <w:r>
        <w:rPr>
          <w:rFonts w:cs="Times New Roman" w:ascii="Times New Roman" w:hAnsi="Times New Roman"/>
          <w:sz w:val="24"/>
          <w:szCs w:val="24"/>
        </w:rPr>
        <w:t>краевого эксперта: 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843"/>
        <w:gridCol w:w="2585"/>
      </w:tblGrid>
      <w:tr>
        <w:trPr>
          <w:trHeight w:val="284" w:hRule="atLeast"/>
        </w:trPr>
        <w:tc>
          <w:tcPr>
            <w:tcW w:w="5778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эксперт  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5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_  г. 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  <w:tc>
          <w:tcPr>
            <w:tcW w:w="2585" w:type="dxa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ИО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843"/>
        <w:gridCol w:w="2552"/>
      </w:tblGrid>
      <w:tr>
        <w:trPr/>
        <w:tc>
          <w:tcPr>
            <w:tcW w:w="5778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выводом краевого эксперта ознакомлен(а)  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2_ г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ИО)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Дата заполнения оценочного листа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 xml:space="preserve">                                                                                                                            </w:t>
      </w:r>
      <w:r>
        <w:rPr>
          <w:rFonts w:cs="Courier New" w:ascii="Times New Roman" w:hAnsi="Times New Roman"/>
          <w:sz w:val="14"/>
          <w:szCs w:val="14"/>
        </w:rPr>
        <w:t>(в аттестационный период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14"/>
          <w:szCs w:val="14"/>
        </w:rPr>
      </w:pPr>
      <w:r>
        <w:rPr>
          <w:rFonts w:cs="Times New Roman" w:ascii="Times New Roman" w:hAnsi="Times New Roman"/>
          <w:i/>
          <w:iCs/>
          <w:sz w:val="14"/>
          <w:szCs w:val="14"/>
        </w:rPr>
      </w:r>
    </w:p>
    <w:sectPr>
      <w:type w:val="nextPage"/>
      <w:pgSz w:w="11906" w:h="16838"/>
      <w:pgMar w:left="993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2:51:00Z</dcterms:created>
  <dc:creator>ks</dc:creator>
  <dc:description/>
  <cp:keywords/>
  <dc:language>en-US</dc:language>
  <cp:lastModifiedBy>Титаренко Т.А.</cp:lastModifiedBy>
  <cp:lastPrinted>2018-10-31T15:47:00Z</cp:lastPrinted>
  <dcterms:modified xsi:type="dcterms:W3CDTF">2023-12-18T02:58:00Z</dcterms:modified>
  <cp:revision>3</cp:revision>
  <dc:subject/>
  <dc:title/>
</cp:coreProperties>
</file>