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ом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  <w:t>от _23.11.2021 __138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казатели и критерии</w:t>
      </w:r>
    </w:p>
    <w:p>
      <w:pPr>
        <w:pStyle w:val="Heading"/>
        <w:ind w:left="284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оценки профессиональной деятельности педагогических работников по должности «</w:t>
      </w:r>
      <w:r>
        <w:rPr>
          <w:b w:val="false"/>
          <w:sz w:val="24"/>
          <w:lang w:val="ru-RU"/>
        </w:rPr>
        <w:t>инструктор по труду</w:t>
      </w:r>
      <w:r>
        <w:rPr>
          <w:b w:val="false"/>
          <w:sz w:val="24"/>
        </w:rPr>
        <w:t>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аздел 1. Результаты освоения обучающимися, воспитанниками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м Правительства РФ от 05.08.2013 №66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стижение ожидаемых образовательных результатов, указанных в програм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достижении ожидаемых образовательных результатов, указанных в программе (Раздел 1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6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 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лее 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, воспитанников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, воспитанников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тсутствие документов в данном показателе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, воспитанники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, воспитанники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еся, воспитанни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победители / лауреаты очных всероссийских,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, воспитанники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еся, воспитан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, воспитанники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3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или подтверждающих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 и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, метапредметных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результат анализа занятия с обучающимися, воспитанника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ия с обучающимися, воспитанниками муниципальным эксперт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, проведенное педагого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ю организаци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ышенному (инновационно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ю организации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/>
      </w:pPr>
      <w:r>
        <w:rPr/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0-3 балла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дополнительной образов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ля инструктора по тру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4 до 26 баллов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9:00Z</dcterms:created>
  <dc:creator>беломытцева</dc:creator>
  <dc:description/>
  <cp:keywords/>
  <dc:language>en-US</dc:language>
  <cp:lastModifiedBy>Титаренко Т.А.</cp:lastModifiedBy>
  <cp:lastPrinted>2018-03-15T11:51:00Z</cp:lastPrinted>
  <dcterms:modified xsi:type="dcterms:W3CDTF">2021-11-24T04:20:00Z</dcterms:modified>
  <cp:revision>7</cp:revision>
  <dc:subject/>
  <dc:title>Структура портфолио педагогического работника</dc:title>
</cp:coreProperties>
</file>