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ценочный лист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специалистов Аттестационной комиссии Министерства образования и науки Алтайского края, осуществляющих анализ профессиональной деятельности </w:t>
      </w:r>
      <w:r>
        <w:rPr>
          <w:rFonts w:cs="Times New Roman"/>
          <w:b/>
          <w:bCs/>
        </w:rPr>
        <w:t>методист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, преподаваемый предм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тодист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именование муниципального района, гор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45"/>
        <w:gridCol w:w="851"/>
        <w:gridCol w:w="29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именование кри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 бал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ентари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 Организация и проведение исследований рынка услуг дополнительного образования детей и взросл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Организация разработки и (или) разработка программ и инструментария изучения рынка услуг дополнительного образования детей и взросл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Организация и (или) проведение изучения рынка услуг дополнительного образования детей и взросл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новление содержания дополнительного образования детей и взрослых по результатам изучения рынка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 Организационно-педагогическое сопровождение методической деятельности педагогов дополнительно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рупповых и индивидуальных консультаций для педагогов дополнительного образования по разработке образовательных программ, оценочных средств, циклов занятий, досуговых мероприятий и других метод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качества программно-методической документации, организация экспертизы (рецензирования) и подготовки к утверждению программно-методическ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рганизация под руководством уполномоченного руководителя организации, осуществляющей образовательную деятельность, методической работы, в том числе деятельности методических объединений (кафедр) или иных аналогичных структур, обмена и распространения позитивного опыта профессиональной деятельности педагогов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  <w:t>3.</w:t>
            </w:r>
            <w:r>
              <w:rPr>
                <w:rFonts w:cs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pacing w:val="-4"/>
                <w:sz w:val="20"/>
                <w:szCs w:val="20"/>
              </w:rPr>
              <w:t>Мониторинг и оценка качества реализации педагогическими работниками дополнительных общеобразовательных програ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ещение и анализ занятий и досуговых мероприятий, проводимых педагогическими работн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работка рекомендаций по совершенствованию качества образователь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дополнительного профессионального образования педагогических работников под руководством уполномоченного руководителя организации, осуществляющей образовательн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. Повышение уровня квалификации и профессионального мастерства, профессиональный ро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 совершенствования методов обучения и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 повышения профессионального масте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бразование и самосовершенствование в области повышения профессиональн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4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ы деятельности в социальной 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ru-RU"/>
              </w:rPr>
              <w:t>Итоговый результат анализа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ru-RU"/>
              </w:rPr>
              <w:t>Итоговая сумм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екомендац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по должности «методист»  соответствует требованиям, предъявляемым к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квалификационной категории.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autoSpaceDE w:val="false"/>
              <w:ind w:firstLine="840"/>
              <w:jc w:val="right"/>
              <w:rPr/>
            </w:pPr>
            <w:r>
              <w:rPr>
                <w:sz w:val="22"/>
                <w:szCs w:val="22"/>
              </w:rPr>
              <w:t>«_____» _________ 202__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одписи специалистов: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4252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уководитель группы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Специалист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bCs/>
              </w:rPr>
              <w:t xml:space="preserve">Нормативная таблица для определения соответствия результатов </w:t>
            </w:r>
            <w:r>
              <w:rPr>
                <w:rFonts w:cs="Times New Roman"/>
              </w:rPr>
              <w:t xml:space="preserve">профессиональной деятельности по должности «методист дополнительного образования» </w:t>
            </w:r>
            <w:r>
              <w:rPr>
                <w:rFonts w:cs="Times New Roman"/>
                <w:bCs/>
              </w:rPr>
              <w:t>требованиям квалификационной категори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квалификационная категор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 20 до 29 балло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 баллов и выше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Mangal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>
      <w:color w:val="FF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9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 w:cs="Times New Roman"/>
      <w:kern w:val="0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06:00Z</dcterms:created>
  <dc:creator>Римма В. Наумова</dc:creator>
  <dc:description/>
  <cp:keywords/>
  <dc:language>en-US</dc:language>
  <cp:lastModifiedBy>Ольга Владимировна Асначева</cp:lastModifiedBy>
  <cp:lastPrinted>2020-08-11T10:48:00Z</cp:lastPrinted>
  <dcterms:modified xsi:type="dcterms:W3CDTF">2024-05-07T02:18:00Z</dcterms:modified>
  <cp:revision>5</cp:revision>
  <dc:subject/>
  <dc:title/>
</cp:coreProperties>
</file>